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Й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________________ 2025</w:t>
        <w:tab/>
        <w:tab/>
        <w:tab/>
        <w:t xml:space="preserve">   Стрий                                   №_________________</w:t>
      </w:r>
    </w:p>
    <w:p>
      <w:pPr>
        <w:pStyle w:val="Normal"/>
        <w:ind w:left="142" w:hanging="284"/>
        <w:rPr>
          <w:rFonts w:ascii="Times New Roman" w:hAnsi="Times New Roman" w:cs="Times New Roman"/>
          <w:b/>
          <w:b/>
          <w:bCs/>
          <w:iCs/>
          <w:sz w:val="24"/>
          <w:szCs w:val="26"/>
        </w:rPr>
      </w:pPr>
      <w:r>
        <w:rPr>
          <w:rFonts w:cs="Times New Roman" w:ascii="Times New Roman" w:hAnsi="Times New Roman"/>
          <w:b/>
          <w:bCs/>
          <w:iCs/>
          <w:sz w:val="24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затвердження  висновку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 розв’язання спору щодо участі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 вихованні малолітньої дитин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ухвалу Червонозаводського районного суду м.Харкова від 03.12.2024 року (…) за позовом (…) про усунення перешкод у спілкуванні з дитиною, її вихованні, визначення способу участі у вихованні дитини та спілкуванні з нею, третя особа орган опіки та піклування Стрийської міської ради, враховуючи рішення комісії з питань захисту прав дитини виконкому Стрийської міської ради від 15.01.2025р.(протокол №2), відповідно до ст.40 Закону України “Про місцеве самоврядування в Україні”, ст.157, ст.158 Сімейного кодексу України, п.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 піклування, пов’язаної із захистом прав дитини”,  виконком міської рад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Затвердити  висновок про усунення перешкод у спілкуванні з дитиною батькові </w:t>
      </w:r>
      <w:r>
        <w:rPr>
          <w:rFonts w:cs="Times New Roman" w:ascii="Times New Roman" w:hAnsi="Times New Roman"/>
          <w:sz w:val="28"/>
          <w:szCs w:val="28"/>
        </w:rPr>
        <w:t>(…)</w:t>
      </w:r>
      <w:r>
        <w:rPr>
          <w:rFonts w:cs="Times New Roman" w:ascii="Times New Roman" w:hAnsi="Times New Roman"/>
          <w:bCs/>
          <w:sz w:val="28"/>
          <w:szCs w:val="28"/>
        </w:rPr>
        <w:t xml:space="preserve">у спілкуванні з дитиною </w:t>
      </w:r>
      <w:r>
        <w:rPr>
          <w:rFonts w:cs="Times New Roman" w:ascii="Times New Roman" w:hAnsi="Times New Roman"/>
          <w:sz w:val="28"/>
          <w:szCs w:val="28"/>
        </w:rPr>
        <w:t>(…)</w:t>
      </w:r>
      <w:r>
        <w:rPr>
          <w:rFonts w:cs="Times New Roman" w:ascii="Times New Roman" w:hAnsi="Times New Roman"/>
          <w:bCs/>
          <w:sz w:val="28"/>
          <w:szCs w:val="28"/>
        </w:rPr>
        <w:t>, шляхом встановлення графіку побачень (висновок додається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Доручити службі у справах Стрийського міськвиконкому виступати представником органу опіки та піклування Стрийської міської ради у засіданнях суду по даній справі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3. Контроль за виконанням даного рішення покласти на заступника міського голови Х. Грех.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Hlk188957218"/>
      <w:bookmarkStart w:id="1" w:name="_Hlk188957218"/>
      <w:bookmarkEnd w:id="1"/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_Hlk188957218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ший заступник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ого голови                                                              Микола ДМИТРИШИН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ambria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Antiqua;Cambria" w:hAnsi="Antiqua;Cambria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ambria" w:hAnsi="Antiqua;Cambria" w:eastAsia="Times New Roman" w:cs="Times New Roman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ntiqua;Cambria" w:hAnsi="Antiqua;Cambria" w:eastAsia="Times New Roman" w:cs="Times New Roman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42:00Z</dcterms:created>
  <dc:creator>Lida8</dc:creator>
  <dc:description/>
  <cp:keywords/>
  <dc:language>en-US</dc:language>
  <cp:lastModifiedBy>К</cp:lastModifiedBy>
  <cp:lastPrinted>2025-01-31T11:42:00Z</cp:lastPrinted>
  <dcterms:modified xsi:type="dcterms:W3CDTF">2025-02-04T11:59:00Z</dcterms:modified>
  <cp:revision>3</cp:revision>
  <dc:subject/>
  <dc:title/>
</cp:coreProperties>
</file>