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5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252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дозволу на реєстрацію місця проживання дитини без згоди матері</w:t>
      </w:r>
    </w:p>
    <w:p>
      <w:pPr>
        <w:pStyle w:val="Normal"/>
        <w:tabs>
          <w:tab w:val="clear" w:pos="708"/>
          <w:tab w:val="left" w:pos="4820" w:leader="none"/>
        </w:tabs>
        <w:ind w:right="4252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rFonts w:cs="Times New Roman" w:ascii="Times New Roman" w:hAnsi="Times New Roman"/>
          <w:sz w:val="28"/>
          <w:szCs w:val="28"/>
          <w:lang w:eastAsia="ar-SA"/>
        </w:rPr>
        <w:t>ст.ст. 19, 154 Сімейного кодексу України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ч.1, 4 ст.29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ч.6 ст.203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ч.1 ст.242 Цивільного кодексу України, ст.12, ст.18 Закону України “Про охорону дитинства”, ст.12 Закону України “Про основи соціального захисту бездомних громадян і безпритульних дітей”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п.33 Порядку декларування і реєстрації місця проживання (перебування), затвердженого постановою Кабінету Міністрів України від 07.02.2022 року №265 “Деякі питання декларування і реєстрації місця проживання та ведення реєстрів територіальних громад”,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, враховуючи заяву </w:t>
      </w:r>
      <w:r>
        <w:rPr>
          <w:b/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, рішення комісії з питань захисту прав дитини від 15.01.2025 року (протокол №2), виконком міської ради 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адати дозвіл на реєстрацію місця проживання дитини </w:t>
      </w:r>
      <w:r>
        <w:rPr>
          <w:b/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, 25.05.2023р.н., за адресою фактичного проживання: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, м.Стрий, Львівська область, без згоди матері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, враховуючи інтереси дитини.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Службі у справах дітей направити рішення до ЦНАП виконкому Стрийської міської ради для вирішення питання по суті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Х.Грех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ший заступник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</w:t>
      </w:r>
      <w:r>
        <w:rPr>
          <w:b/>
          <w:szCs w:val="28"/>
        </w:rPr>
        <w:t>іськ</w:t>
      </w:r>
      <w:r>
        <w:rPr>
          <w:b/>
          <w:szCs w:val="28"/>
          <w:lang w:val="uk-UA"/>
        </w:rPr>
        <w:t>ого</w:t>
      </w:r>
      <w:r>
        <w:rPr>
          <w:b/>
          <w:szCs w:val="28"/>
        </w:rPr>
        <w:t xml:space="preserve"> голов</w:t>
      </w:r>
      <w:r>
        <w:rPr>
          <w:b/>
          <w:szCs w:val="28"/>
          <w:lang w:val="uk-UA"/>
        </w:rPr>
        <w:t>и</w:t>
      </w:r>
      <w:r>
        <w:rPr>
          <w:b/>
          <w:szCs w:val="28"/>
        </w:rPr>
        <w:tab/>
        <w:tab/>
        <w:t xml:space="preserve">                                             </w:t>
      </w:r>
      <w:r>
        <w:rPr>
          <w:b/>
          <w:szCs w:val="28"/>
          <w:lang w:val="uk-UA"/>
        </w:rPr>
        <w:t>Микола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ДМИТРИШИН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mbria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Cambria" w:hAnsi="Antiqua;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Cambria" w:hAnsi="Antiqua;Cambria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Cambria" w:hAnsi="Antiqua;Cambria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Cambria" w:hAnsi="Antiqua;Cambria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Cambria" w:hAnsi="Antiqua;Cambria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Cambria" w:hAnsi="Antiqua;Cambria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Cambria" w:hAnsi="Antiqua;Cambria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08:00Z</dcterms:created>
  <dc:creator>Оксана</dc:creator>
  <dc:description/>
  <cp:keywords/>
  <dc:language>en-US</dc:language>
  <cp:lastModifiedBy>К</cp:lastModifiedBy>
  <cp:lastPrinted>2024-12-13T10:04:00Z</cp:lastPrinted>
  <dcterms:modified xsi:type="dcterms:W3CDTF">2025-02-04T12:12:00Z</dcterms:modified>
  <cp:revision>3</cp:revision>
  <dc:subject/>
  <dc:title/>
</cp:coreProperties>
</file>