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Й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________________ 2025 </w:t>
        <w:tab/>
        <w:tab/>
        <w:tab/>
        <w:tab/>
        <w:t xml:space="preserve">Стрий      </w:t>
        <w:tab/>
        <w:tab/>
        <w:t xml:space="preserve">    №_________________</w:t>
      </w:r>
    </w:p>
    <w:p>
      <w:pPr>
        <w:pStyle w:val="Normal"/>
        <w:ind w:left="142" w:hanging="284"/>
        <w:rPr>
          <w:rFonts w:ascii="Times New Roman" w:hAnsi="Times New Roman" w:cs="Times New Roman"/>
          <w:b/>
          <w:b/>
          <w:bCs/>
          <w:iCs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sz w:val="24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розв’язання спору щодо участі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 вихованні малолітньої дитин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у</w:t>
      </w:r>
      <w:bookmarkStart w:id="0" w:name="_Hlk173337128"/>
      <w:r>
        <w:rPr>
          <w:rFonts w:cs="Times New Roman" w:ascii="Times New Roman" w:hAnsi="Times New Roman"/>
          <w:sz w:val="28"/>
          <w:szCs w:val="28"/>
        </w:rPr>
        <w:t xml:space="preserve"> (…), жителя с.П’ятничани, (…)Стрийського району Львівської області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щодо участі у вихованні (…), 20.08.2023р.н., який проживає разом з матір’ю (…), 2005р.н., за адресою: (…),м. Стрий, Львівська область, враховуючи рішення комісії з питань захисту прав дитини виконкому Стрийської міської ради від 15.01.2025р.(протокол №2), відповідно до ст.40 Закону України “Про місцеве самоврядування в Україні”, ст.157, ст.158 Сімейного кодексу України,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 піклування, пов’язаної із захистом прав дитини”,  виконком міської рад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чити батьку, (…), побачення з малолітнім сином (…), 20.08.2023р.н., як спосіб його участі у вихованні сина та встановити такий порядок побачен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одня з 11.00 до 14.00 год  у присутності матері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ати батькам право змінювати порядок побачень з дитиною за взаємною згодою з метою забезпечення всебічного розвитку та сімейного виховання дитин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ідомити батьків про те, що за невиконання даного рішення відповідно до ч. 5 ст.184 Кодексу України про адміністративні правопорушення настає адміністративна відповідальніс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Х.Грех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ший заступник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ського голови                                         </w:t>
        <w:tab/>
        <w:tab/>
        <w:tab/>
        <w:t xml:space="preserve"> Микола ДМИТРИШИН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ambria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ambria" w:hAnsi="Antiqua;Cambria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ntiqua;Cambria" w:hAnsi="Antiqua;Cambria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38:00Z</dcterms:created>
  <dc:creator>Lida8</dc:creator>
  <dc:description/>
  <cp:keywords/>
  <dc:language>en-US</dc:language>
  <cp:lastModifiedBy>К</cp:lastModifiedBy>
  <cp:lastPrinted>2025-01-31T11:38:00Z</cp:lastPrinted>
  <dcterms:modified xsi:type="dcterms:W3CDTF">2025-02-04T12:00:00Z</dcterms:modified>
  <cp:revision>3</cp:revision>
  <dc:subject/>
  <dc:title/>
</cp:coreProperties>
</file>