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firstLine="708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проєкт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4860" w:leader="none"/>
          <w:tab w:val="left" w:pos="5040" w:leader="none"/>
          <w:tab w:val="left" w:pos="5220" w:leader="none"/>
        </w:tabs>
        <w:ind w:right="477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громадянам проектів землеустрою щодо відведення земельних ділянок, технічних документацій із землеустрою щодо встановлення (відновлення) меж земельних ділянок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та передачу їм земельних діляно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власність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громадянам проектів землеустрою щодо відведення земельних ділянок, технічних документацій із землеустрою щодо встановлення (відновлення) меж земельних діляно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та передачу їм земельних ділянок </w:t>
      </w:r>
      <w:r>
        <w:rPr>
          <w:rFonts w:cs="Times New Roman" w:ascii="Times New Roman" w:hAnsi="Times New Roman"/>
          <w:bCs/>
          <w:sz w:val="28"/>
          <w:szCs w:val="28"/>
        </w:rPr>
        <w:t>у власність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38, 7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81, 83, 116, 118, 121, 122, 125, 126, 184, 186 Земельного кодексу України, ст.ст.50, 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громадянам проекти землеустрою щодо відведення земельних ділянок з метою передачі їх у власність на території Стрийської міської ради, згідно додатку №1 до даного рішення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громадянам технічні документації із землеустрою щодо встановлення (відновлення) меж земельних ділянок в натурі (на місцевості) на земельні ділянки з метою передачі їх у власність на території Стрийської міської ради, згідно додатку №2 до даного рішення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дати безоплатно у власність громадянам, згідно додатків №№1, 2 до даного рішення міської ради, земельні ділянки на території 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омадянам, зазначеним в додатках №№1, 2 до даного рішення міської ради, оформити право власності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079" w:footer="119" w:bottom="1134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>Додаток №1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сесії Стрийської міської ради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_____ від «___» січня 2025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громадян, яким затверджуються </w:t>
      </w:r>
      <w:r>
        <w:rPr>
          <w:b/>
          <w:bCs/>
          <w:lang w:val="uk-UA"/>
        </w:rPr>
        <w:t>проекти землеустрою щодо відведення земельних ділян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shd w:fill="FFFFFF" w:val="clear"/>
          <w:lang w:val="uk-UA"/>
        </w:rPr>
        <w:t xml:space="preserve">та передаються </w:t>
      </w:r>
      <w:r>
        <w:rPr>
          <w:b/>
          <w:bCs/>
          <w:lang w:val="uk-UA"/>
        </w:rPr>
        <w:t>у власність земельні ділянки, які знаходяться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265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392"/>
        <w:gridCol w:w="3676"/>
        <w:gridCol w:w="1080"/>
        <w:gridCol w:w="3060"/>
        <w:gridCol w:w="1080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 земельної ділянки (г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мова від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ин Юрій Іванович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иговського, 10, м. Стрий, 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5. Для будівництва індивідуальних гараж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10:003:0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дник Степан Васильович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ип'якевича, 3А, смт. Дашава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5. Для будівництва індивідуальних гараж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1:006:0048</w:t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БЕРНИК</w:t>
        <w:tab/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>Додаток №2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сесії Стрийської міської ради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_____ від «___»  січня 2025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громадян, яким затверджуються </w:t>
      </w:r>
      <w:r>
        <w:rPr>
          <w:b/>
          <w:bCs/>
          <w:lang w:val="uk-UA"/>
        </w:rPr>
        <w:t xml:space="preserve">технічні документації із землеустрою щодо встановлення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(відновлення) меж земельної ділянки </w:t>
      </w:r>
      <w:r>
        <w:rPr>
          <w:b/>
          <w:shd w:fill="FFFFFF" w:val="clear"/>
          <w:lang w:val="uk-UA"/>
        </w:rPr>
        <w:t xml:space="preserve">в натурі (на місцевості) та передаються </w:t>
      </w:r>
      <w:r>
        <w:rPr>
          <w:b/>
          <w:bCs/>
          <w:lang w:val="uk-UA"/>
        </w:rPr>
        <w:t xml:space="preserve">у власність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емельні ділянки, які знаходяться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3242"/>
        <w:gridCol w:w="2770"/>
        <w:gridCol w:w="1206"/>
        <w:gridCol w:w="3764"/>
        <w:gridCol w:w="1644"/>
        <w:gridCol w:w="240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 земельної ділянки (га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мова від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ник Анна Михайл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Нежух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3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4800:01:004:05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натик Наталія Богдан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9, с. Добряни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2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1000:01:013:002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ницька Наталія Олександр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ижанківського, 44, м. Стрий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9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1:009:001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епарович Уляна Іван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родна, 4Б, с. Жулин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400:01:001:0019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чинська Ольга Зіновіївна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Петлюри, 32, м. Стрий, Стрийський район, Львівська обла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00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5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5:017:0018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чинський Павло Зіновійович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5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чинський Василь Зіновійович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5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ць Наталія Зіновіївна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5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чинська Марія Михайлівна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5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алинська Тетяна Сергії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ова, 4, с. Ходов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8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000:01:002:014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ар Любов Васил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Бандери, 34, с. П’ятничани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800:01:002:004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ушко Лідія Віктор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69, с. Комар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3:001:001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лишин Олег Степан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ухара, 6, с. Лисят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1:001:010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жак Мирослава Петр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Метельського, 10, с. Лисят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1:003:004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манишин Василь Миколай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онячна, 15, с. Яруш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8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6:001:004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ів Галина Володимир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аводська, 32, с. Райл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3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4800:05:003:000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чина Олег Михайл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15, с. Нежух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2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4800:01:004:00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найдер Павло Дмитр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шівська, 107, с. Великі Дідуш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5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1:008:002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довський Роман Дмитр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етеша, 24, с. Жулин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7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400:01:004:003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иськів Ярослав Василь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14, с. Стриганц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5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7000:01:001:00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ів Оксана Миколаї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.Івасюка, 44, с. Подорожнє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600:01:008:002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мин Костянтин Михайл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Т. Шевченка, 221, м. Стрий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2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4:016:015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ч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Альбер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ван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Довбуша</w:t>
            </w:r>
            <w:r>
              <w:rPr>
                <w:sz w:val="20"/>
                <w:szCs w:val="20"/>
                <w:lang w:val="uk-UA"/>
              </w:rPr>
              <w:t xml:space="preserve">, 8, </w:t>
            </w: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Стрий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5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6:057:006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яник Василь Михайл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исенка, 14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Стрий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5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2:020:004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жецький Орест Ярослав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гилевича, 20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  <w:lang w:val="uk-UA"/>
              </w:rPr>
              <w:t>Стрий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ьвівсь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0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5:018:012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тко Степан Дмитр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убика, 56, с. Братківц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2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100:01:005:00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вич Петро Володимир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ишнева, 6А, с. Стрілк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5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800:01:004:0041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ович Галина Зеновіївна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ашкевича, 40, с. Добряни, Стрийський район, Львівська обла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20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1000:01:023:0016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ливайко Надія Зіновіївна    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баснюк Роман Богданович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16, с. Семигинів, Стрийський район, Львівська обла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73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3/4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000:01:003:0039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баснюк Лідія Степанівна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4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ик Роман Іван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вга, 77, с. Добрівляни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900:01:006:001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ш Марія Богдан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Бандери, 9, с. Подорожнє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6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600:01:009:00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ин Зоряна Михайл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.Івасюка, 34, с. Подорожнє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600:01:008:002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цяк Любов Михайл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Бандери, 26, с. Лисят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6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1:004:009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ивчук Марія Миколаї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елена, 5, с. Пукен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4:001:0032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убик Володимир Іванович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16, с. Олексичі, Стрийський район, Львівська обла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71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9:009:0025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якова Дар'я Іванівна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 Олег Іван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49, с. Олекс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9:010:003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рда Леся Володимир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62, с. Завад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1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600:01:015:0018</w:t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>М.БЕРНИК</w:t>
        <w:tab/>
        <w:tab/>
        <w:tab/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5"/>
      <w:type w:val="nextPage"/>
      <w:pgSz w:orient="landscape" w:w="16838" w:h="11906"/>
      <w:pgMar w:left="1134" w:right="1079" w:gutter="0" w:header="0" w:top="1701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Rvts23">
    <w:name w:val="rvts23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14:00Z</dcterms:created>
  <dc:creator>Роман</dc:creator>
  <dc:description/>
  <cp:keywords/>
  <dc:language>en-US</dc:language>
  <cp:lastModifiedBy>PykL</cp:lastModifiedBy>
  <cp:lastPrinted>2024-08-07T11:27:00Z</cp:lastPrinted>
  <dcterms:modified xsi:type="dcterms:W3CDTF">2025-01-17T08:25:00Z</dcterms:modified>
  <cp:revision>32</cp:revision>
  <dc:subject/>
  <dc:title>Прокурору м</dc:title>
</cp:coreProperties>
</file>