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 від «___» січня 2025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омадян, яким надає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звіл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натурі (на місцевості) на земельні ділянки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 рахунок земель пайового фонду, з метою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ілення власникам земельних часток (паїв) земельних ділянок у натурі (на місцевості),</w:t>
      </w:r>
      <w:r>
        <w:rPr>
          <w:rFonts w:cs="Times New Roman" w:ascii="Times New Roman" w:hAnsi="Times New Roman"/>
          <w:b/>
          <w:sz w:val="24"/>
          <w:szCs w:val="24"/>
        </w:rPr>
        <w:t xml:space="preserve">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20"/>
        <w:gridCol w:w="1440"/>
        <w:gridCol w:w="1440"/>
        <w:gridCol w:w="1620"/>
        <w:gridCol w:w="1440"/>
        <w:gridCol w:w="126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ізвище, ім’я, по батьков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ерія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сертифі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 земельної частки (паю) по сертифікату (ум. кад. 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змір частки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ушкова Соломія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. Бережниця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4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пкайло Наталія Іва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ликі Дідушичі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рчак Стефан Олексій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лексичі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2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йко Лідія Михай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тківці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шко Ольга Іва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мигинів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якунчак Віра Йосиф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емигинів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3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аренко Святослав Васильович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трілків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2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юльпер Світлана Ярославівн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іцька Парасковія Пав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ко Богдан Ром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жухів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ивчук Марія Васи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3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а Марʼяна Іг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щишин Ірина Дмит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sectPr>
      <w:type w:val="nextPage"/>
      <w:pgSz w:orient="landscape" w:w="16838" w:h="11906"/>
      <w:pgMar w:left="1077" w:right="851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Lucida Console" w:hAnsi="Journal;Lucida Console" w:eastAsia="Times New Roman" w:cs="Journal;Lucida Console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42:00Z</dcterms:created>
  <dc:creator>Zem</dc:creator>
  <dc:description/>
  <cp:keywords/>
  <dc:language>en-US</dc:language>
  <cp:lastModifiedBy>admin</cp:lastModifiedBy>
  <cp:lastPrinted>2024-08-08T09:24:00Z</cp:lastPrinted>
  <dcterms:modified xsi:type="dcterms:W3CDTF">2025-01-14T09:52:00Z</dcterms:modified>
  <cp:revision>54</cp:revision>
  <dc:subject/>
  <dc:title>Додаток №1</dc:title>
</cp:coreProperties>
</file>