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2989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____сесія ___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_________</w:t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трий </w:t>
        <w:tab/>
      </w:r>
      <w:r>
        <w:rPr>
          <w:rFonts w:cs="Times New Roman" w:ascii="Times New Roman" w:hAnsi="Times New Roman"/>
          <w:sz w:val="28"/>
          <w:szCs w:val="28"/>
        </w:rPr>
        <w:tab/>
        <w:t>№___ПРОЄКТ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138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конання Програми використання коштів для накопичення матеріально-технічних засобів у місцевому резерві цивільного захисту Стрийської міської ради на 2024 рік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right="4138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4138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16 ст.91 Бюджетного Кодексу України та п/п.22 п.1 ст.26 Закону України „Про місцеве самоврядування в Україні”, міська рада </w:t>
      </w:r>
      <w:r>
        <w:rPr>
          <w:rFonts w:cs="Times New Roman" w:ascii="Times New Roman" w:hAnsi="Times New Roman"/>
          <w:b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віт про виконання Програми використання коштів для накопичення матеріально-технічних засобів у місцевому резерві цивільного захисту м. Стрия на 2024 рі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ершого заступника міського голови – першого заступника голови міської комісії з питань техногенно-екологічної безпеки і надзвичайних ситуацій М.Дмитриш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</w:t>
        <w:tab/>
        <w:tab/>
        <w:t xml:space="preserve">  Олег КАНІВЕЦЬ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20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192"/>
        <w:ind w:left="10807" w:hanging="0"/>
        <w:rPr>
          <w:rFonts w:ascii="Times New Roman" w:hAnsi="Times New Roman" w:cs="Times New Roman"/>
          <w:b/>
          <w:b/>
          <w:sz w:val="32"/>
          <w:lang w:eastAsia="uk-UA"/>
        </w:rPr>
      </w:pPr>
      <w:r>
        <w:rPr>
          <w:rFonts w:cs="Times New Roman" w:ascii="Times New Roman" w:hAnsi="Times New Roman"/>
          <w:sz w:val="24"/>
          <w:lang w:eastAsia="uk-UA"/>
        </w:rPr>
        <w:t xml:space="preserve">Додаток 6 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lang w:eastAsia="uk-UA"/>
        </w:rPr>
      </w:pPr>
      <w:r>
        <w:rPr>
          <w:rFonts w:cs="Times New Roman" w:ascii="Times New Roman" w:hAnsi="Times New Roman"/>
          <w:b/>
          <w:sz w:val="32"/>
          <w:lang w:eastAsia="uk-UA"/>
        </w:rPr>
        <w:t>Підсумковий звіт щодо виконання цільової програм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lang w:eastAsia="uk-UA"/>
        </w:rPr>
      </w:pPr>
      <w:r>
        <w:rPr>
          <w:rFonts w:cs="Times New Roman" w:ascii="Times New Roman" w:hAnsi="Times New Roman"/>
          <w:b/>
          <w:sz w:val="32"/>
          <w:lang w:eastAsia="uk-UA"/>
        </w:rPr>
      </w:r>
    </w:p>
    <w:p>
      <w:pPr>
        <w:pStyle w:val="Normal"/>
        <w:autoSpaceDE w:val="false"/>
        <w:spacing w:lineRule="auto" w:line="192"/>
        <w:ind w:left="70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. Основні дані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 Назва Програми_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Програма використання коштів для накопичення матеріально-технічних засобів у місцевому резерві цивільного захисту Стрийської міської ради на 2024 рік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 Номер та дата рішення про прийняття Програми</w:t>
      </w:r>
      <w:r>
        <w:rPr>
          <w:rFonts w:cs="Times New Roman" w:ascii="Times New Roman" w:hAnsi="Times New Roman"/>
          <w:b/>
          <w:bCs/>
          <w:u w:val="single"/>
        </w:rPr>
        <w:t>_№ 2252 від 2</w:t>
      </w:r>
      <w:r>
        <w:rPr>
          <w:rFonts w:cs="Times New Roman" w:ascii="Times New Roman" w:hAnsi="Times New Roman"/>
          <w:b/>
          <w:bCs/>
          <w:u w:val="single"/>
          <w:lang w:val="ru-RU"/>
        </w:rPr>
        <w:t>5</w:t>
      </w:r>
      <w:r>
        <w:rPr>
          <w:rFonts w:cs="Times New Roman" w:ascii="Times New Roman" w:hAnsi="Times New Roman"/>
          <w:b/>
          <w:bCs/>
          <w:u w:val="single"/>
        </w:rPr>
        <w:t>.01.2024р</w:t>
      </w:r>
      <w:r>
        <w:rPr>
          <w:rFonts w:cs="Times New Roman" w:ascii="Times New Roman" w:hAnsi="Times New Roman"/>
          <w:bCs/>
          <w:u w:val="single"/>
        </w:rPr>
        <w:t>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 Заплановане фінансування, грн.   </w:t>
      </w:r>
      <w:r>
        <w:rPr>
          <w:rFonts w:cs="Times New Roman" w:ascii="Times New Roman" w:hAnsi="Times New Roman"/>
          <w:bCs/>
          <w:u w:val="single"/>
        </w:rPr>
        <w:t>1305400,00</w:t>
      </w: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 Розпорядник коштів (виконавець Програми)    </w:t>
      </w:r>
      <w:r>
        <w:rPr>
          <w:rFonts w:cs="Times New Roman" w:ascii="Times New Roman" w:hAnsi="Times New Roman"/>
          <w:bCs/>
          <w:u w:val="single"/>
        </w:rPr>
        <w:t>Відділ з питань надзвичайних ситуацій та  цивільного захисту населення, оборонної і мобілізаційної роботи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65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Cs/>
        </w:rPr>
        <w:t xml:space="preserve">- Мета  Програми </w:t>
      </w:r>
      <w:r>
        <w:rPr>
          <w:rFonts w:cs="Times New Roman" w:ascii="Times New Roman" w:hAnsi="Times New Roman"/>
          <w:color w:val="000000"/>
          <w:spacing w:val="-3"/>
        </w:rPr>
        <w:t xml:space="preserve">-   </w:t>
      </w:r>
      <w:r>
        <w:rPr>
          <w:rFonts w:cs="Times New Roman" w:ascii="Times New Roman" w:hAnsi="Times New Roman"/>
          <w:color w:val="000000"/>
          <w:spacing w:val="1"/>
        </w:rPr>
        <w:t>оперативне реагування у разі виникнення надзвичайних ситуацій на території громад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 Виконання заходів і завдань Програми</w:t>
      </w:r>
    </w:p>
    <w:tbl>
      <w:tblPr>
        <w:tblW w:w="1458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58"/>
        <w:gridCol w:w="1009"/>
        <w:gridCol w:w="940"/>
        <w:gridCol w:w="1919"/>
        <w:gridCol w:w="1584"/>
        <w:gridCol w:w="2422"/>
        <w:gridCol w:w="996"/>
        <w:gridCol w:w="940"/>
        <w:gridCol w:w="1854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плановані заход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но проведені заходи</w:t>
            </w:r>
          </w:p>
        </w:tc>
      </w:tr>
      <w:tr>
        <w:trPr>
          <w:trHeight w:val="11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, зміст заход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КВ КТМ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ЕК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оване фінансування, гр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н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, зміст зах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КВ КТМ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ЕК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не фінансування (касові видатки), грн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інансування заходів із придбання матеріально-технічних засобів для накопичення їх в місцевому резерві до норм і обсягів, визначених його номенклатуро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8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24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5400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86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68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0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і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інансування заходів із придбання матеріально-технічних засобів для накопичення їх в місцевому резерві до норм і обсягів, визначених його номенклатуро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8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4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1114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64866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6850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9398,0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 Аналіз використання коштів Програми згідно з проведеними витратами </w:t>
      </w:r>
    </w:p>
    <w:tbl>
      <w:tblPr>
        <w:tblW w:w="1169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76"/>
        <w:gridCol w:w="2160"/>
        <w:gridCol w:w="1800"/>
        <w:gridCol w:w="1980"/>
        <w:gridCol w:w="2340"/>
      </w:tblGrid>
      <w:tr>
        <w:trPr>
          <w:trHeight w:val="4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трачені кош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а ви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агент *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19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*- отримувач кошт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192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</w:rPr>
        <w:t>перераховуються всі статті витрат, профінансовані в рамках Програми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  <w:r>
        <w:br w:type="page"/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 Аналіз виконання результативних показників, що характеризують виконання Програми, та пояснення щодо їх виконання за звітний період: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"/>
        <w:gridCol w:w="2421"/>
        <w:gridCol w:w="1134"/>
        <w:gridCol w:w="850"/>
        <w:gridCol w:w="1194"/>
        <w:gridCol w:w="1322"/>
        <w:gridCol w:w="1170"/>
        <w:gridCol w:w="1165"/>
        <w:gridCol w:w="1278"/>
        <w:gridCol w:w="1242"/>
        <w:gridCol w:w="1134"/>
        <w:gridCol w:w="16"/>
        <w:gridCol w:w="1402"/>
        <w:gridCol w:w="992"/>
      </w:tblGrid>
      <w:tr>
        <w:trPr>
          <w:tblHeader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жерело інформації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тверджено паспортом (бюджетної) програми на звітний період, грн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иконано за звітний період, грн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</w:tr>
      <w:tr>
        <w:trPr>
          <w:tblHeader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</w:tr>
      <w:tr>
        <w:trPr>
          <w:tblHeader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3" w:right="-6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Витрати на ліквідацію надзвичайних ситу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54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111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171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398,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428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2,0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идбання бензину (талонів) для поповнення матеріального резер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дизпалива (талонів) для поповнення матеріального резер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пиломатеріалів (бруса, дошки тощо) для поповнення матеріального резер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кранів запірної арматури (різного діаметру) для поповнення матеріального резер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7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7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конання робіт по ремонту (переустановленню) та налаштуванню програмно-апаратних комплексів (об'єктових систем оповіщ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ксплуатаційно-технічне обслуговування систем оповіщення (блоків оповіщення універс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2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7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ксплуатаційно-технічне обслуговування систем оповіщення (об’єктових систем оповіщ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4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2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протипожежного інвентарю для старостинських округ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78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78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автоматизованого робочого місця керування місцевою автоматизованою системою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39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8,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продуктів харчування для пунктів незламності (печиво, чай та цук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пристрою для подрібнення документів (шред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альтернативних джерел живлення (акумуляторних батарей) для об’єктов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6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6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конання робіт по встановленню альтернативних джерел живлення (акумуляторних батарей) для об’єктових систем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бання нам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упівля акумуляторів для блоків оповіщення універсаль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ник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24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111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171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42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2,0</w:t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п.1.10 не виконано в зв’язку з не відвідуваністю пунктів незламності. Продукти харчування не закуплялис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п. 1.1, 1.2 не виконано в зв’язку що не було необхідності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п. 1.3 - 1.4, 1.6, - 1.9, 1.12, 1.14,  відхилення утворилися в зв’язку з тим, що фактична ціна на матеріали чи послуги була нижчою ніж запланована.</w:t>
            </w:r>
          </w:p>
        </w:tc>
      </w:tr>
    </w:tbl>
    <w:p>
      <w:pPr>
        <w:pStyle w:val="Normal"/>
        <w:spacing w:lineRule="auto" w:line="192"/>
        <w:ind w:left="2081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192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>У зв’язку із тим, що надзвичайні ситуації та некласифіковані події спричинені як факторами природного так і техногенного характеру є непередбачуваними, тому сили і засоби цивільного захисту повинні адекватно і вчасно реагувати на них. В зв’язку із тим, що ліквідація цих наслідків може бути частково прогнозована пропоную і у подальшому закладати кошти для накопичення матеріально-технічного резерву служб цивільного захисту.</w:t>
      </w:r>
    </w:p>
    <w:p>
      <w:pPr>
        <w:pStyle w:val="Normal"/>
        <w:spacing w:lineRule="auto" w:line="192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spacing w:lineRule="auto" w:line="192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spacing w:lineRule="auto" w:line="192"/>
        <w:ind w:left="2081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spacing w:lineRule="auto" w:line="192"/>
        <w:ind w:left="20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 відділу з питань НС та ЦЗН, оборонної і мобілізаційної роботи </w:t>
        <w:tab/>
        <w:tab/>
        <w:tab/>
        <w:tab/>
        <w:t>Є. Харик</w:t>
      </w:r>
    </w:p>
    <w:p>
      <w:pPr>
        <w:pStyle w:val="Normal"/>
        <w:spacing w:lineRule="auto" w:line="192"/>
        <w:ind w:left="20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1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ind w:left="208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>Начальник відді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іку і звітності</w:t>
        <w:tab/>
        <w:tab/>
        <w:tab/>
        <w:tab/>
        <w:tab/>
        <w:tab/>
        <w:tab/>
        <w:tab/>
        <w:tab/>
        <w:tab/>
        <w:t xml:space="preserve">Н. Салада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Style14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19:00Z</dcterms:created>
  <dc:creator>К</dc:creator>
  <dc:description/>
  <cp:keywords/>
  <dc:language>en-US</dc:language>
  <cp:lastModifiedBy>admin</cp:lastModifiedBy>
  <cp:lastPrinted>2025-01-09T13:39:00Z</cp:lastPrinted>
  <dcterms:modified xsi:type="dcterms:W3CDTF">2025-01-17T13:45:00Z</dcterms:modified>
  <cp:revision>4</cp:revision>
  <dc:subject/>
  <dc:title/>
</cp:coreProperties>
</file>