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caps/>
          <w:sz w:val="28"/>
          <w:szCs w:val="28"/>
        </w:rPr>
        <w:t>І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ічної документації із землеустрою щодо поділу та об’єднання земельних ділянок комунальної власност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Приватного підприємства «Землевпорядна агенція «ЕКСПЕРТ»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із землеустрою щодо поділу та об’єднання земельних ділянок комунальної власності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65, 83, 122, 186 Земельного Кодексу України, ст.56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рийській міській рад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lang w:val="uk-UA"/>
        </w:rPr>
        <w:t xml:space="preserve">код ЄДРПОУ: </w:t>
      </w:r>
      <w:r>
        <w:rPr>
          <w:rStyle w:val="Copyfilefield"/>
          <w:sz w:val="28"/>
          <w:szCs w:val="28"/>
          <w:lang w:val="uk-UA"/>
        </w:rPr>
        <w:t>26256903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lang w:val="uk-UA"/>
        </w:rPr>
        <w:t xml:space="preserve"> технічну документацію із землеустрою щодо поділу та об’єднання земельних ділянок комунальної власності на земельну ділянку площею 0,0100 га (кадастровий номер: 4625382400:01:017:0014) для розміщення та експлуатації об'єктів трубопровідного транспорту (код КВЦПЗ 12.06), яка знаходиться за адресою: с. Жулин, Стрийський район, Львівська область на території Стрийської міської ради, утвореної в результаті об’єднання з</w:t>
      </w:r>
      <w:r>
        <w:rPr>
          <w:sz w:val="28"/>
          <w:szCs w:val="28"/>
          <w:lang w:val="uk-UA" w:eastAsia="ar-SA"/>
        </w:rPr>
        <w:t>емельної ділянка площею 0,0065</w:t>
      </w:r>
      <w:r>
        <w:rPr>
          <w:sz w:val="28"/>
          <w:szCs w:val="28"/>
          <w:lang w:val="uk-UA"/>
        </w:rPr>
        <w:t xml:space="preserve"> га (кадастровий номер: 4625382400:01:017:0164) для розміщення та експлуатації об'єктів трубопровідного транспорту (код КВЦПЗ 12.06), яка знаходиться за адресою: с. Жулин, Стрийський район, Львівська область на території Стрийської міської ради та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 w:eastAsia="ar-SA"/>
        </w:rPr>
        <w:t>емельної ділянка площею 0,0035</w:t>
      </w:r>
      <w:r>
        <w:rPr>
          <w:sz w:val="28"/>
          <w:szCs w:val="28"/>
          <w:lang w:val="uk-UA"/>
        </w:rPr>
        <w:t xml:space="preserve"> га (кадастровий номер: 4625382400:01:017:0062) для розміщення та експлуатації об'єктів трубопровідного транспорту (код КВЦПЗ 12.06), яка знаходиться за адресою: с. Жулин, Стрийський район, Львівська область на території Стрийської міської ради,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Стрийській міській раді забезпечити внесення змін до Державного реєстру речових прав на нерухоме майно у відповідності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540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3-03-13T13:44:00Z</cp:lastPrinted>
  <dcterms:modified xsi:type="dcterms:W3CDTF">2025-01-17T08:46:00Z</dcterms:modified>
  <cp:revision>63</cp:revision>
  <dc:subject/>
  <dc:title>Прокурору м</dc:title>
</cp:coreProperties>
</file>