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проекту землеустрою щодо відведення земельної ділянки </w:t>
      </w:r>
      <w:r>
        <w:rPr>
          <w:rFonts w:cs="Times New Roman" w:ascii="Times New Roman" w:hAnsi="Times New Roman"/>
          <w:b/>
          <w:sz w:val="24"/>
          <w:szCs w:val="24"/>
        </w:rPr>
        <w:t xml:space="preserve">т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дачу земельної ділянки у користування (оренду), яка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ачу земельної ділянки у користування (оренду)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>та керуючись ст.ст.12, 38, 58, 83, 93, 122, 124, 125, 126, 1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34, 184, 186 Земельного кодексу України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Законом України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rFonts w:cs="Times New Roman" w:ascii="Times New Roman" w:hAnsi="Times New Roman"/>
          <w:sz w:val="28"/>
          <w:szCs w:val="28"/>
        </w:rPr>
        <w:t xml:space="preserve"> ст.50 Закону України «Про землеустрій», ст.ст.17, 30 Закону України «Про оренду землі»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наказом Міністерства </w:t>
      </w:r>
      <w:r>
        <w:rPr>
          <w:rStyle w:val="Rvts15"/>
          <w:rFonts w:cs="Times New Roman" w:ascii="Times New Roman" w:hAnsi="Times New Roman"/>
          <w:sz w:val="28"/>
          <w:szCs w:val="28"/>
        </w:rPr>
        <w:t xml:space="preserve">екології та природних ресурсів України від </w:t>
      </w:r>
      <w:r>
        <w:rPr>
          <w:rStyle w:val="Rvts9"/>
          <w:rFonts w:cs="Times New Roman" w:ascii="Times New Roman" w:hAnsi="Times New Roman"/>
          <w:sz w:val="28"/>
          <w:szCs w:val="28"/>
        </w:rPr>
        <w:t>28 травня 2013 року №236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затвердження Методики визначення розміру плати за надані в оренду водні об’єкти»</w:t>
      </w:r>
      <w:r>
        <w:rPr>
          <w:rStyle w:val="Rvts23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Із змінами, внесеними згідно з Наказом Міністерства захисту довкілля та природних ресурсів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  <w:color w:val="000000"/>
        </w:rPr>
        <w:instrText xml:space="preserve"> HYPERLINK "https://zakon.rada.gov.ua/laws/show/z1052-21" \l "n4" \n _blank</w:instrText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</w:rPr>
        <w:t>№500 від 23 липня 2021</w:t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  <w:color w:val="000000"/>
        </w:rPr>
        <w:fldChar w:fldCharType="end"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року),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громадянину Шабатюку Ігорю Сергійовичу проект землеустрою щодо відведення земельної ділянки, з метою передачі її в користування (оренду), на земельну ділянку площею 0,0017 га (кадастровий номер: 4611200000:06:061:0048) для будівництва індивідуальних гаражів (код КВЦПЗ 02.05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Болехівська, 23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дати громадянину Шабатюку Ігорю Сергійовичу у користування (оренду) земельну ділянку під об’єктами нерухомого майна площею 0,0017 га (кадастровий номер: 4611200000:06:061:0048) для будівництва індивідуальних гаражів (код КВЦПЗ 02.05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Болехівська 23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 строком на 10 (десять) років та встановити орендну плату за користування земельною ділянкою в розмірі 3 (три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ати</w:t>
      </w:r>
      <w:r>
        <w:rPr>
          <w:rFonts w:cs="Times New Roman" w:ascii="Times New Roman" w:hAnsi="Times New Roman"/>
          <w:sz w:val="28"/>
          <w:szCs w:val="28"/>
        </w:rPr>
        <w:t xml:space="preserve"> громадянину Федоришину Івану Богдановичу у користування (оренду) земельну ділянку під об’єктами нерухомого майна загальною площею 44,5005 га (кадастровий номер 4625387600:02:000:0001) з розташованими на ній водними об’єктами: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ибогосподарська технологічна водойма (Ставок №1) – площа водного дзеркала 7,5689 га;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ибогосподарська технологічна водойма (Ставок №2) – площа водного дзеркала 4,3694 га;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богосподарська технологічна водойма (Ставок №3) – площа водного дзеркала 3,7986 га;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богосподарська технологічна водойма (Ставок №4) – площа водного дзеркала 3,4556 га;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богосподарська технологічна водойма (Ставок №5) – площа водного дзеркала 3,2452 га;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богосподарська технологічна водойма (Ставок №6) – площа водного дзеркала 3,0546 га;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богосподарська технологічна водойма (Ставок №7) – площа водного дзеркала 3,0125 га;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богосподарська технологічна водойма (Ставок №8) – площа водного дзеркала 2,9979 га;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богосподарська технологічна водойма (Ставок №9) – площа водного дзеркала 2,3170 га;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богосподарська технологічна водойма (Ставок №10) – площа водного дзеркала 1,6373 га,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ибогосподарських потреб для ведення рибного господарства (код КВЦПЗ 10.07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Сихів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 строком на 10 (десять) років та встановити орендну плату за користування земельною ділянкою в розмірі 3 (три) % від нормативної грошової оцінки земельної ділянки в рік. Оренду плату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за надані в оренду водні об’єкти проводити відповідно до розрахунків розроблених у відповідності до наказу Міністерства </w:t>
      </w:r>
      <w:r>
        <w:rPr>
          <w:rStyle w:val="Rvts15"/>
          <w:rFonts w:cs="Times New Roman" w:ascii="Times New Roman" w:hAnsi="Times New Roman"/>
          <w:sz w:val="28"/>
          <w:szCs w:val="28"/>
        </w:rPr>
        <w:t xml:space="preserve">екології та природних ресурсів України від </w:t>
      </w:r>
      <w:r>
        <w:rPr>
          <w:rStyle w:val="Rvts9"/>
          <w:rFonts w:cs="Times New Roman" w:ascii="Times New Roman" w:hAnsi="Times New Roman"/>
          <w:sz w:val="28"/>
          <w:szCs w:val="28"/>
        </w:rPr>
        <w:t>28 травня 2013 року №236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затвердження Методики визначення розміру плати за надані в оренду водні об’єкти»</w:t>
      </w:r>
      <w:r>
        <w:rPr>
          <w:rStyle w:val="Rvts23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Із змінами, внесеними згідно з Наказом Міністерства захисту довкілля та природних ресурсів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  <w:color w:val="000000"/>
        </w:rPr>
        <w:instrText xml:space="preserve"> HYPERLINK "https://zakon.rada.gov.ua/laws/show/z1052-21" \l "n4" \n _blank</w:instrText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</w:rPr>
        <w:t>№ 500 від 23 липня 2021</w:t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  <w:color w:val="000000"/>
        </w:rPr>
        <w:fldChar w:fldCharType="end"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року)»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Фізичним особам, зазначеним в п.п.2, 3 даного рішення міської ради: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Укласти з Стрийською міською радою договір оренди на земельні ділянки. 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формити право користування (оренду) на земельні ділянки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5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540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Rvts0">
    <w:name w:val="rvts0"/>
    <w:basedOn w:val="Style6"/>
    <w:qFormat/>
    <w:rPr/>
  </w:style>
  <w:style w:type="character" w:styleId="Rvts15">
    <w:name w:val="rvts15"/>
    <w:basedOn w:val="Style6"/>
    <w:qFormat/>
    <w:rPr/>
  </w:style>
  <w:style w:type="character" w:styleId="Rvts9">
    <w:name w:val="rvts9"/>
    <w:basedOn w:val="Style6"/>
    <w:qFormat/>
    <w:rPr/>
  </w:style>
  <w:style w:type="character" w:styleId="Rvts23">
    <w:name w:val="rvts23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3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Роман</dc:creator>
  <dc:description/>
  <cp:keywords/>
  <dc:language>en-US</dc:language>
  <cp:lastModifiedBy>PykL</cp:lastModifiedBy>
  <cp:lastPrinted>2025-01-14T09:59:00Z</cp:lastPrinted>
  <dcterms:modified xsi:type="dcterms:W3CDTF">2025-01-17T09:02:00Z</dcterms:modified>
  <cp:revision>123</cp:revision>
  <dc:subject/>
  <dc:title>Прокурору м</dc:title>
</cp:coreProperties>
</file>