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bookmarkStart w:id="0" w:name="_Hlk9002352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иторії Стрийської міської рад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92, 122, 124, 125, 126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Комунальному підприємству «СТРИЙТЕПЛОЕНЕРГО» (ідент. код юридичної особи: 05432684):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ект землеустрою щодо відведення земельної ділянки, з метою передачі її в постійне користування на земельну ділянку площею 0,0249 га (кадастровий номер: 4611200000:06:011:0043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Олесницького, 4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ект землеустрою щодо відведення земельної ділянки, з метою передачі її в постійне користування на земельну ділянку площею 0,0465 га (кадастровий номер: 4611200000:06:003:0007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А.Корчака, 2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ект землеустрою щодо відведення земельної ділянки, з метою передачі її в постійне користування на земельну ділянку площею 0,0731 га (кадастровий номер: 4611200000:10:004:0005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аксаганського, 15Б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ект землеустрою щодо відведення земельної ділянки, з метою передачі її в постійне користування на земельну ділянку площею 0,1608 га (кадастровий номер: 4611200000:03:006:0059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ічових Стрільців, 12Д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землеустрою щодо відведення земельної ділянки, з метою передачі її в постійне користування на земельну ділянку площею 0,0716 га (кадастровий номер: 4611200000:04:017:0050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Б.Хмельницького, 59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Комунальному підприємству «СТРИЙТЕПЛОЕНЕРГО» (ідент. код юридичної особи: 05432684) в постійне користування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емельну ділянку площею 0,0249 га (кадастровий номер: 4611200000:06:011:0043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Олесницького, 4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емельну ділянку площею 0,0465 га (кадастровий номер: 4611200000:06:003:0007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А.Корчака, 2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емельну ділянку площею 0,0731 га (кадастровий номер: 4611200000:10:004:0005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аксаганського, 15Б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емельну ділянку площею 0,1608 га (кадастровий номер: 4611200000:03:006:0059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ічових Стрільців, 12Д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5. Земельну ділянку площею 0,0716 га (кадастровий номер: 4611200000:04:017:0050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Б.Хмельницького, 59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вердити Стрийському міському комбінату комунальних підприємств (ідент. код юридичної особи: 05759310) проект землеустрою щодо відведення земельної ділянки, з метою передачі її в постійне користування на земельну ділянку площею 9,5850 га (кадастровий номер: 4625388800:02:000:0204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Дібров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дати Стрийському міському комбінату комунальних підприємств (ідент. код юридичної особи: 05759310) в постійне користування земельну ділянку площею 9,5850 га (кадастровий номер: 4625388800:02:000:0204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Діброва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Юридичним особам, зазначеним в п.п.2, 4 даного рішення міської ради: 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формити право постійного користування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6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6">
    <w:name w:val="rvts6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3:00Z</dcterms:created>
  <dc:creator>Роман</dc:creator>
  <dc:description/>
  <cp:keywords/>
  <dc:language>en-US</dc:language>
  <cp:lastModifiedBy>PykL</cp:lastModifiedBy>
  <cp:lastPrinted>2023-03-13T13:13:00Z</cp:lastPrinted>
  <dcterms:modified xsi:type="dcterms:W3CDTF">2025-01-17T09:31:00Z</dcterms:modified>
  <cp:revision>76</cp:revision>
  <dc:subject/>
  <dc:title>Прокурору м</dc:title>
</cp:coreProperties>
</file>