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их документації із землеустрою щодо встановлення (відновлення) меж земельної ділянки в натурі (на місцевості) на земельні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ля ведення товарного сільськогосподарського виробництва та передачу їх </w:t>
      </w:r>
      <w:r>
        <w:rPr>
          <w:rFonts w:cs="Times New Roman" w:ascii="Times New Roman" w:hAnsi="Times New Roman"/>
          <w:b/>
          <w:bCs/>
          <w:sz w:val="24"/>
          <w:szCs w:val="24"/>
        </w:rPr>
        <w:t>у користування (оренду) на території Стрий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Сільського (Фермерського) господарства «Поверненн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их документацій із землеустрою щодо встановлення (відновлення) меж земельної ділянки в натурі (на місцевості)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 та передачу їх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користування (оренду) 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22, 93, 186 Земельного кодексу України, ст.55 Закону України «Про землеустрій», ст.ст.5, 13 Закону України «Про порядок виділення в натурі (на місцевості) земельних ділянок власникам земельних часток (паїв)», Законом України «Про оренду земл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ічні документації із землеустрою щодо встановлення (відновлення) меж земельної ділянки в натурі (на місцевості) на земельні ділянки </w:t>
      </w:r>
      <w:r>
        <w:rPr>
          <w:rFonts w:cs="Times New Roman" w:ascii="Times New Roman" w:hAnsi="Times New Roman"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rFonts w:cs="Times New Roman" w:ascii="Times New Roman" w:hAnsi="Times New Roman"/>
          <w:bCs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витребувані земельні частки (паї))</w:t>
      </w:r>
      <w:r>
        <w:rPr>
          <w:rFonts w:cs="Times New Roman" w:ascii="Times New Roman" w:hAnsi="Times New Roman"/>
          <w:sz w:val="28"/>
          <w:szCs w:val="28"/>
        </w:rPr>
        <w:t xml:space="preserve">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, згідно додатку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ати Сільському (Фермерському) господарству «Повернення» (код ЄДРПОУ: 1932788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і ділянки для ведення товарного сільськогосподарського виробниц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витребувані земельні частки (паї))</w:t>
      </w:r>
      <w:r>
        <w:rPr>
          <w:rFonts w:cs="Times New Roman" w:ascii="Times New Roman" w:hAnsi="Times New Roman"/>
          <w:sz w:val="28"/>
          <w:szCs w:val="28"/>
        </w:rPr>
        <w:t xml:space="preserve">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, згідно додатку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ільському (Фермерському) господарству «Повернення» (код ЄДРПОУ: 19327889)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класти з Стрийською міською радою договори оренди на земельні ділянки. 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формити право користування (оренду) на земельні ділянки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сті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1258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sz w:val="26"/>
          <w:szCs w:val="26"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січня 2025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емельних ділянок, які надаються в користування (оренду) Сільському (Фермерському) господарству «Повернення» (код ЄДРПОУ: 19327889) для ведення товарного сільськогосподарського виробництва (код КВЦПЗ: 01.01) </w:t>
      </w:r>
      <w:r>
        <w:rPr>
          <w:b/>
          <w:bCs/>
          <w:lang w:val="uk-UA"/>
        </w:rPr>
        <w:t>(н</w:t>
      </w:r>
      <w:r>
        <w:rPr>
          <w:b/>
          <w:shd w:fill="FFFFFF" w:val="clear"/>
          <w:lang w:val="uk-UA"/>
        </w:rPr>
        <w:t>евитребувані земельні частки (паї))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30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160"/>
        <w:gridCol w:w="1440"/>
        <w:gridCol w:w="1440"/>
        <w:gridCol w:w="2340"/>
        <w:gridCol w:w="2340"/>
        <w:gridCol w:w="1080"/>
        <w:gridCol w:w="1080"/>
        <w:gridCol w:w="1440"/>
        <w:gridCol w:w="1440"/>
      </w:tblGrid>
      <w:tr>
        <w:trPr>
          <w:trHeight w:val="11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юридичної особи, код ЄДРП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 (код КВЦП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надання земельної ділянки в користування (оренду) (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 орендної плати (% від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Сільське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(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Фермерське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)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господарство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«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овернення»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         (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код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ЄДРПОУ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: 19327889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с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Верчани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с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К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омар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419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1.01 Для ведення товарного сільськогосподарського вироб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12:000:0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923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12:000:0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230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12:000: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1,119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12:000:0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197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08:000:0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454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09:000:0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156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8000:08:000: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704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03:004: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19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08:000:0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705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03:004: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0,196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4625385200:08:000: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24:00Z</dcterms:created>
  <dc:creator>Роман</dc:creator>
  <dc:description/>
  <cp:keywords/>
  <dc:language>en-US</dc:language>
  <cp:lastModifiedBy>PykL</cp:lastModifiedBy>
  <cp:lastPrinted>2023-03-13T12:55:00Z</cp:lastPrinted>
  <dcterms:modified xsi:type="dcterms:W3CDTF">2025-01-17T09:07:00Z</dcterms:modified>
  <cp:revision>41</cp:revision>
  <dc:subject/>
  <dc:title>Прокурору м</dc:title>
</cp:coreProperties>
</file>