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 від «___» січня 2025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уються технічні документації із землеустрою щодо встановлення (відновлення) меж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иробниц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 які знаходя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517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240"/>
        <w:gridCol w:w="1080"/>
        <w:gridCol w:w="3261"/>
        <w:gridCol w:w="996"/>
        <w:gridCol w:w="1134"/>
        <w:gridCol w:w="2313"/>
        <w:gridCol w:w="2786"/>
      </w:tblGrid>
      <w:tr>
        <w:trPr>
          <w:trHeight w:val="1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ізвище, ім’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 земельних ділянок, всього: (г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(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гідд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адастровий номер земельної ділян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озмір частки</w:t>
            </w:r>
          </w:p>
        </w:tc>
      </w:tr>
      <w:tr>
        <w:trPr>
          <w:trHeight w:val="27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ихайлишин Павло Миро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с. Верчани, Стрийського району, Львівської 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8:000:008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90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огдан Іван Миколай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8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9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мар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8:000:008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инда Анна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6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4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адяк Василь Михайл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3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4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4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адяк Віра Пав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6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5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4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аразд Любов Степа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,496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их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7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7600:03:000:022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хель Віра Стеф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аразд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Любо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Сих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,32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7600:02:000:022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хель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ір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теф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енько Іван Пет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65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іщ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7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енько Юрій Іванови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Чижмар Людмила Стеф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ідгірц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1:000:004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ілик Стефан Дмит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64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р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0:000:005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Яр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0:000:005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ладій Галина Дми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5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5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ушней Над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мигин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000:03:000:107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оляк Надія Рома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3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трілків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Стрілк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9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вальська Марія Михай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7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Стрілк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5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Стрілк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8:000:03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ядка Ігор Василь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брівля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900:03:000:008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Добрівля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900:03:000:00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Добрівля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900:02:000:00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кач Леся Йосип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83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сипов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5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4:000:003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удзовата Лідія-Юлія Васил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ха Андріана Васил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ка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Лес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Йосип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Йосипов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3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3:000:00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удзоват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Лідія</w:t>
            </w: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Юлі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асил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х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Андріа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асил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ніцька Парасковія Пав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45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8:000:04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3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бін Оксана Пе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5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5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ербі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кса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е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7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6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5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ніцька Марія Ярослав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9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2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6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ижович Віталій Олександ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5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иркус Віра Дмит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5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5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манів Іванна Степ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5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іщ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45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orient="landscape" w:w="16838" w:h="11906"/>
      <w:pgMar w:left="720" w:right="720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Journal;Lucida Console" w:hAnsi="Journal;Lucida Console" w:cs="Journal;Lucida Console"/>
      <w:sz w:val="26"/>
    </w:rPr>
  </w:style>
  <w:style w:type="character" w:styleId="Style15">
    <w:name w:val=" Знак Знак"/>
    <w:qFormat/>
    <w:rPr>
      <w:rFonts w:ascii="Journal;Lucida Console" w:hAnsi="Journal;Lucida Console" w:cs="Journal;Lucida Consol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53:00Z</dcterms:created>
  <dc:creator>Zem</dc:creator>
  <dc:description/>
  <cp:keywords/>
  <dc:language>en-US</dc:language>
  <cp:lastModifiedBy>admin</cp:lastModifiedBy>
  <cp:lastPrinted>2024-08-08T09:21:00Z</cp:lastPrinted>
  <dcterms:modified xsi:type="dcterms:W3CDTF">2025-01-14T09:51:00Z</dcterms:modified>
  <cp:revision>291</cp:revision>
  <dc:subject/>
  <dc:title>Додаток №1</dc:title>
</cp:coreProperties>
</file>