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</w:rPr>
        <w:t>надання згоди на передачу в суборенду земельної ділянки комунальної власності та виготовлення</w:t>
      </w:r>
      <w:r>
        <w:rPr>
          <w:rStyle w:val="Rvts6"/>
          <w:rFonts w:cs="Times New Roman" w:ascii="Times New Roman" w:hAnsi="Times New Roman"/>
          <w:b/>
          <w:sz w:val="24"/>
          <w:szCs w:val="24"/>
        </w:rPr>
        <w:t xml:space="preserve"> т</w:t>
      </w:r>
      <w:r>
        <w:rPr>
          <w:rStyle w:val="Rvts0"/>
          <w:rFonts w:cs="Times New Roman" w:ascii="Times New Roman" w:hAnsi="Times New Roman"/>
          <w:b/>
          <w:sz w:val="24"/>
          <w:szCs w:val="24"/>
        </w:rPr>
        <w:t>ехнічної документації із землеустрою щодо встановлення меж частини земельної ділянки, на яку поширюється право суборенди, сервітуту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иторії Стрийської міської рад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громадянки Гуляйгродської Юлії Геннадіївни, Фермерського господарства «УЛАР» про надання згоди на передачу в суборенду частини земельної ділянки комунальної власності та виготовлення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т</w:t>
      </w:r>
      <w:r>
        <w:rPr>
          <w:rStyle w:val="Rvts0"/>
          <w:rFonts w:cs="Times New Roman" w:ascii="Times New Roman" w:hAnsi="Times New Roman"/>
          <w:sz w:val="28"/>
          <w:szCs w:val="28"/>
        </w:rPr>
        <w:t>ехнічної документації із землеустрою щодо встановлення меж частини земельної ділянки, на яку поширюється право суборенди, сервітуту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керуючись ст.ст.12, 22, 83, 93 Земельного Кодексу України, ст.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ати громадянці Гуляйгродській Юлії Геннадіївні згоду на передачу в суборенду  Фермерському господарству «УЛАР» (ідент. код юридичної особи: 32461669)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Земельної ділянки площею 16,9667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625383200:03:000:0464</w:t>
      </w:r>
      <w:r>
        <w:rPr>
          <w:rFonts w:cs="Times New Roman" w:ascii="Times New Roman" w:hAnsi="Times New Roman"/>
          <w:sz w:val="28"/>
          <w:szCs w:val="28"/>
        </w:rPr>
        <w:t>)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</w:rPr>
        <w:t xml:space="preserve"> (код КВЦПЗ 01.01), без зміни її цільового призначення, яка знаходиться за адресою: с. Ланівка, Стрийський район, Львівська область на території Стрийської міської ради на строк дії договору оренди даної земельної ділянки.  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емельної ділянки площею 1,100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625383200:03:000:0463</w:t>
      </w:r>
      <w:r>
        <w:rPr>
          <w:rFonts w:cs="Times New Roman" w:ascii="Times New Roman" w:hAnsi="Times New Roman"/>
          <w:sz w:val="28"/>
          <w:szCs w:val="28"/>
        </w:rPr>
        <w:t>)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</w:rPr>
        <w:t xml:space="preserve"> (код КВЦПЗ 01.01), без зміни її цільового призначення, яка знаходиться за адресою: с. Ланівка, Стрийський район, Львівська область на території Стрийської міської ради на строк дії договору оренди даної земельної ділянк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Земельної ділянки площею 20,0229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625383200:03:000:0462</w:t>
      </w:r>
      <w:r>
        <w:rPr>
          <w:rFonts w:cs="Times New Roman" w:ascii="Times New Roman" w:hAnsi="Times New Roman"/>
          <w:sz w:val="28"/>
          <w:szCs w:val="28"/>
        </w:rPr>
        <w:t>)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</w:rPr>
        <w:t xml:space="preserve"> (код КВЦПЗ 01.01), без зміни її цільового призначення, яка знаходиться за адресою: с. Ланівка, Стрийський район, Львівська область на території Стрийської міської ради на строк дії договору оренди даної земельної ділянк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омадянці Гуляйгродській Юлії Геннадіївні: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иготовити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т</w:t>
      </w:r>
      <w:r>
        <w:rPr>
          <w:rStyle w:val="Rvts0"/>
          <w:rFonts w:cs="Times New Roman" w:ascii="Times New Roman" w:hAnsi="Times New Roman"/>
          <w:sz w:val="28"/>
          <w:szCs w:val="28"/>
        </w:rPr>
        <w:t>ехнічні документації із землеустрою щодо встановлення меж частини земельної ділянки, на яку поширюється право суборенди, сервітуту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Оформити право суборенди на земельні ділянки, зазначені в п.1 даного рішення міської ради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Rvts0">
    <w:name w:val="rvts0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4-02-12T17:36:00Z</cp:lastPrinted>
  <dcterms:modified xsi:type="dcterms:W3CDTF">2025-01-17T08:57:00Z</dcterms:modified>
  <cp:revision>47</cp:revision>
  <dc:subject/>
  <dc:title>Прокурору м</dc:title>
</cp:coreProperties>
</file>