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оновлення строку дії договору оренд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земельної ділянки комунальної власност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Товариства з обмеженою відповідальністю Науково-виробничого підприємства  «СІРІОН»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овлення строку дії договору орен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ої ділянки комунальної власно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65, 83, 93, 122, 134, 126, 1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у України, ст.ст.3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33 Закону України «Про оренду землі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овити Товариству з обмеженою відповідальністю Науково-виробничому підприємству  «СІРІО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ідент. </w:t>
      </w:r>
      <w:r>
        <w:rPr>
          <w:rFonts w:cs="Times New Roman" w:ascii="Times New Roman" w:hAnsi="Times New Roman"/>
          <w:sz w:val="28"/>
          <w:szCs w:val="28"/>
        </w:rPr>
        <w:t>код юридичної особи: 2326948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трок дії договору оренди земельної ділянки несільськогосподарського призначення під об’єктами нерухомого майна площею 2,2647 га (кадастровий номер: 4625385800:02:000:0202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міщення та експлуатації основних, підсобних і допоміжних будівель та споруд підприємствами, що пов’язані з користуванням надрами </w:t>
      </w:r>
      <w:r>
        <w:rPr>
          <w:rFonts w:cs="Times New Roman" w:ascii="Times New Roman" w:hAnsi="Times New Roman"/>
          <w:sz w:val="28"/>
          <w:szCs w:val="28"/>
        </w:rPr>
        <w:t xml:space="preserve">(код КВЦПЗ 11.01), яка знаходиться за адресою: с. П’ятничани, Стрийський район, Львівська область на території Стрийської міської ради, укладеного із Стрийською районною державною адміністрацією 21 січня 2010 року, строком на 5 (п’ять) років з моменту закінчення строку дії даного договору оренди земельної ділянки та встановити орендну плату за користування земельною ділянкою в розмірі 5 (п’ять) % від нормативної грошової оцінки земельної ділянки в рік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овариству з обмеженою відповідальністю Науково-виробничому підприємству  «СІРІО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ідент. </w:t>
      </w:r>
      <w:r>
        <w:rPr>
          <w:rFonts w:cs="Times New Roman" w:ascii="Times New Roman" w:hAnsi="Times New Roman"/>
          <w:sz w:val="28"/>
          <w:szCs w:val="28"/>
        </w:rPr>
        <w:t>код юридичної особи: 2326948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класти з Стрийською міською радою договір оренди на земельну ділянку. 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безпечити внесення змін до Державного реєстру речових прав на нерухоме майно у відповідності д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539" w:footer="119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3-11-08T13:45:00Z</cp:lastPrinted>
  <dcterms:modified xsi:type="dcterms:W3CDTF">2025-01-17T09:28:00Z</dcterms:modified>
  <cp:revision>41</cp:revision>
  <dc:subject/>
  <dc:title>Прокурору м</dc:title>
</cp:coreProperties>
</file>