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 xml:space="preserve">LVIII </w:t>
      </w:r>
      <w:r>
        <w:rPr>
          <w:rFonts w:cs="Times New Roman" w:ascii="Times New Roman" w:hAnsi="Times New Roman"/>
          <w:caps/>
          <w:sz w:val="28"/>
          <w:szCs w:val="28"/>
        </w:rPr>
        <w:t xml:space="preserve">сесія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</w:t>
      </w:r>
      <w:r>
        <w:rPr>
          <w:rFonts w:cs="Times New Roman" w:ascii="Times New Roman" w:hAnsi="Times New Roman"/>
          <w:b/>
          <w:sz w:val="26"/>
          <w:szCs w:val="26"/>
        </w:rPr>
        <w:t>___________________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Стрий                     </w:t>
      </w:r>
      <w:r>
        <w:rPr>
          <w:rFonts w:cs="Times New Roman" w:ascii="Times New Roman" w:hAnsi="Times New Roman"/>
          <w:sz w:val="28"/>
          <w:szCs w:val="28"/>
        </w:rPr>
        <w:t>№_ПРОЄКТ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о затвердження  Програми «Фінансова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ідтримка громадських організацій осіб з інвалідністю,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етеранів, учасників війни та інших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громадських організацій»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на 20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5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рік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3 ст. 91 Бюджетного Кодексу  України, ст. 25 Закону України «Про місцеве самоврядування в Україні»,  міська рада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Затвердити Програму  «Фінансова підтримка громадських організацій осіб з інвалідністю, ветеранів, учасників війни та інших  громадських організацій» на 2025 рік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Виділити передбачені в бюджеті м. Стрия на 2025рік кошти в сумі</w:t>
        <w:br/>
        <w:t>215,6 тис. грн. на виконання даної Програми.</w:t>
      </w:r>
    </w:p>
    <w:p>
      <w:pPr>
        <w:pStyle w:val="Normal"/>
        <w:widowControl/>
        <w:tabs>
          <w:tab w:val="clear" w:pos="720"/>
          <w:tab w:val="left" w:pos="-426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Фінансовому управлінню (Л.Коваль) проводити фінансування згідно п.2 даного рішення.</w:t>
      </w:r>
    </w:p>
    <w:p>
      <w:pPr>
        <w:pStyle w:val="Normal"/>
        <w:widowControl/>
        <w:tabs>
          <w:tab w:val="clear" w:pos="720"/>
          <w:tab w:val="left" w:pos="-426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Контроль за виконанням даного рішення покласти на заступника міського голови Христину Грех та постійну комісію з питань охорони здоров’я та соціального захисту населення (І. Салдан)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іський голова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 xml:space="preserve">                                 Олег КАНІВЕЦЬ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453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І. ПАСПОРТ ПРОГРАМИ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Фінансова підтримка громадських організацій осіб з інвалідністю, ветеранів, учасників війни та інших  громадських організацій» на 2025 рі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1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Ініціатор розроблення Програми  </w:t>
      </w:r>
    </w:p>
    <w:p>
      <w:pPr>
        <w:pStyle w:val="Normal"/>
        <w:ind w:left="790" w:firstLine="1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 соціального захисту населення Стрийської міської ради</w:t>
      </w:r>
    </w:p>
    <w:p>
      <w:pPr>
        <w:pStyle w:val="Normal"/>
        <w:ind w:left="6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95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Дата, номер документа </w:t>
        <w:br/>
        <w:t>про затвердження програми :</w:t>
      </w:r>
    </w:p>
    <w:p>
      <w:pPr>
        <w:pStyle w:val="Normal"/>
        <w:ind w:left="895" w:hanging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ішення сесії міської ради від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«__ » _______  202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. № ___</w:t>
      </w:r>
    </w:p>
    <w:p>
      <w:pPr>
        <w:pStyle w:val="Normal"/>
        <w:ind w:left="6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Розробник Програми 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іння  соціального захисту населення Стрийської міської ради </w:t>
      </w:r>
    </w:p>
    <w:p>
      <w:pPr>
        <w:pStyle w:val="Normal"/>
        <w:ind w:left="6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Відповідальний виконавець Програми  Управління соціального                  </w:t>
        <w:tab/>
        <w:t xml:space="preserve">   захисту населення Стрийської міської ради</w:t>
      </w:r>
    </w:p>
    <w:p>
      <w:pPr>
        <w:pStyle w:val="Normal"/>
        <w:ind w:left="6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 Учасники Програми: </w:t>
      </w:r>
    </w:p>
    <w:p>
      <w:pPr>
        <w:pStyle w:val="Normal"/>
        <w:ind w:left="61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Благодійний фонд «Карітас»;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трийська Міська Асоціація інваліді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гром.організації міста </w:t>
      </w:r>
    </w:p>
    <w:p>
      <w:pPr>
        <w:pStyle w:val="Normal"/>
        <w:ind w:left="61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615" w:hanging="0"/>
        <w:rPr/>
      </w:pPr>
      <w:r>
        <w:rPr>
          <w:rFonts w:cs="Times New Roman" w:ascii="Times New Roman" w:hAnsi="Times New Roman"/>
          <w:sz w:val="28"/>
          <w:szCs w:val="28"/>
        </w:rPr>
        <w:t>6. Термін реалізації Програми  01.01.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>р. – 31.12.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Normal"/>
        <w:ind w:left="6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3" w:hanging="308"/>
        <w:rPr/>
      </w:pPr>
      <w:r>
        <w:rPr>
          <w:rFonts w:cs="Times New Roman" w:ascii="Times New Roman" w:hAnsi="Times New Roman"/>
          <w:sz w:val="28"/>
          <w:szCs w:val="28"/>
        </w:rPr>
        <w:t xml:space="preserve">7. Загальний обсяг фінансових </w:t>
        <w:br/>
        <w:t xml:space="preserve">ресурсів, необхідних для реалізації </w:t>
        <w:br/>
        <w:t>Програми, тис. грн., всього   215,6 тис.грн.</w:t>
      </w:r>
    </w:p>
    <w:p>
      <w:pPr>
        <w:pStyle w:val="Normal"/>
        <w:ind w:left="923" w:hanging="3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3" w:hanging="3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3" w:hanging="3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3" w:hanging="3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923" w:hanging="3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 управління  соціального</w:t>
      </w:r>
    </w:p>
    <w:p>
      <w:pPr>
        <w:pStyle w:val="Normal"/>
        <w:ind w:left="923" w:hanging="3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исту населення</w:t>
      </w:r>
    </w:p>
    <w:p>
      <w:pPr>
        <w:pStyle w:val="Normal"/>
        <w:ind w:left="923" w:hanging="30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                                                 Надія КУКЛЯК</w:t>
      </w:r>
    </w:p>
    <w:p>
      <w:pPr>
        <w:pStyle w:val="Normal"/>
        <w:ind w:left="923" w:hanging="3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923" w:hanging="308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МЕТА  ПРОГРАМИ :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дання фінансової підтримки громадським організаціям для створення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риятливих  умов для розвитку організацій, які виконують суспільно значимі для міста функції.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ПЕРЕЛІК ЗАВДАНЬ, ЗАХОДІВ ТА ПОКАЗНИКІВ ПРОГРАМИ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«Фінансова підтримка громадських організацій осіб з інвалідністю, ветеранів, учасників війни та інших громадських організацій на 2025 рік».________________________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(назва програми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7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267"/>
        <w:gridCol w:w="1342"/>
        <w:gridCol w:w="1240"/>
        <w:gridCol w:w="1090"/>
        <w:gridCol w:w="1019"/>
        <w:gridCol w:w="1558"/>
      </w:tblGrid>
      <w:tr>
        <w:trPr>
          <w:trHeight w:val="1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зва завданн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релік заходів завданн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зни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кона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ходу, одиниц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міру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конав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ь заходу, показ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інансуванн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жере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сяг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ис.грн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10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рік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19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безпечити                       фінансову підтримку громадським організаціям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КВ 26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19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безпечити передплату газет «Гомін Волі», «Благовіст», «Фортуна», «Діє Слово».для членів гром.організацій міс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КВ 26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ання фінансової підтримки громадс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органі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іям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лагодійний фонд «Карітас» (за центральне опалення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соціація інвалідів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 центральне опалення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електроенергія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«Стрийська спілка ветеранів АТО»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газ;                              електроенергію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«Стрийська спілка інвалідів війни ветеранів Афганістану»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 електроенергію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 спожитий газ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ання фінансової підтримки громадс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органі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іям для проведення підписки  газети «Гомін Волі», «Фортуна», «Благовіст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у-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громадс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х організацій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и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і – середній розмір відшкодування -36,0 тис.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омадські організації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ивності-20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й розмір відшкодування -240,0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і кошті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ержувачі кошт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ький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,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я фінансової підтримки статутної діяльності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иска газет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ОРДИНАЦІЯ ТА КОНТРОЛЬ ЗА ХОДОМ ВИКОНАННЯ ПРОГРАМИ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Одержувачі коштів, яким надається фінансова підтримка, погоджують використання коштів з відповідальним виконавцем та звітують про цільове використання бюджетних коштів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Звіт  про виконання Програми  подається щоквартально  та щорічно фінансовому управлінню  Стрийської міської ради за встановленою формою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до 25 числа місяця,наступного за звітним та не пізніше ніж через місяць після завершення року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При уточненні міського бюджету відповідно вносяться зміни до Програм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го захисту населе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                                                  Надія КУКЛЯК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             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               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                    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en-US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en-US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en-US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en-US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en-US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                </w:t>
      </w:r>
      <w:r>
        <w:rPr>
          <w:rFonts w:cs="Times New Roman" w:ascii="Times New Roman" w:hAnsi="Times New Roman"/>
          <w:b/>
          <w:bCs/>
          <w:sz w:val="25"/>
          <w:szCs w:val="25"/>
        </w:rPr>
        <w:t>РЕСУРСНЕ ЗАБЕЗПЕЧЕННЯ ПРОГРАМИ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u w:val="single"/>
        </w:rPr>
        <w:t>«Фінансова підтримка громадських організацій осіб з інвалідністю, ветеранів, учасників   війни та інших громадських організацій на 2025 рік».__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(назва програми) 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702"/>
        <w:gridCol w:w="2834"/>
      </w:tblGrid>
      <w:tr>
        <w:trPr>
          <w:trHeight w:val="291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сяг коштів, які пропонуєтьс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лучити на виконання програм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рік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ього витрат на виконання програми</w:t>
            </w:r>
          </w:p>
        </w:tc>
      </w:tr>
      <w:tr>
        <w:trPr>
          <w:trHeight w:val="420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ього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15,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15,6</w:t>
            </w:r>
          </w:p>
        </w:tc>
      </w:tr>
      <w:tr>
        <w:trPr>
          <w:trHeight w:val="10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ласни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Бюджет територіальної громад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15,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15,6</w:t>
            </w:r>
          </w:p>
        </w:tc>
      </w:tr>
      <w:tr>
        <w:trPr>
          <w:trHeight w:val="10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юджети сіл, селищ міст районного підпорядку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шти небюджетних джер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іального захисту населе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ийської міської ради                                                    Надія КУКЛЯК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Style14">
    <w:name w:val="Шрифт абзацу за промовчанням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2">
    <w:name w:val="Основний текст 2 Знак"/>
    <w:qFormat/>
    <w:rPr>
      <w:rFonts w:ascii="Calibri" w:hAnsi="Calibri" w:eastAsia="Calibri" w:cs="Calibri"/>
      <w:kern w:val="2"/>
      <w:sz w:val="24"/>
      <w:szCs w:val="24"/>
      <w:lang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kern w:val="2"/>
      <w:sz w:val="16"/>
      <w:szCs w:val="16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Назва об'єкта"/>
    <w:basedOn w:val="Normal"/>
    <w:next w:val="Normal"/>
    <w:qFormat/>
    <w:pPr>
      <w:widowControl/>
      <w:suppressAutoHyphens w:val="false"/>
      <w:autoSpaceDE w:val="true"/>
      <w:spacing w:before="120" w:after="120"/>
      <w:jc w:val="center"/>
    </w:pPr>
    <w:rPr>
      <w:rFonts w:ascii="Times New Roman" w:hAnsi="Times New Roman" w:eastAsia="Times New Roman" w:cs="Times New Roman"/>
      <w:b/>
      <w:bCs/>
      <w:caps/>
      <w:kern w:val="0"/>
      <w:szCs w:val="20"/>
      <w:lang w:val="ru-RU" w:bidi="ar-S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52:00Z</dcterms:created>
  <dc:creator>Computer</dc:creator>
  <dc:description/>
  <cp:keywords/>
  <dc:language>en-US</dc:language>
  <cp:lastModifiedBy>admin</cp:lastModifiedBy>
  <cp:lastPrinted>2024-12-31T09:04:00Z</cp:lastPrinted>
  <dcterms:modified xsi:type="dcterms:W3CDTF">2025-01-17T13:39:00Z</dcterms:modified>
  <cp:revision>16</cp:revision>
  <dc:subject/>
  <dc:title> </dc:title>
</cp:coreProperties>
</file>