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LVIII </w:t>
      </w:r>
      <w:r>
        <w:rPr>
          <w:rFonts w:cs="Times New Roman" w:ascii="Times New Roman" w:hAnsi="Times New Roman"/>
          <w:caps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caps/>
          <w:sz w:val="28"/>
          <w:szCs w:val="28"/>
        </w:rPr>
        <w:t>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від 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tab/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Стрий </w:t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№________________</w:t>
      </w:r>
    </w:p>
    <w:p>
      <w:pPr>
        <w:pStyle w:val="Normal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Комплексно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оціальний захист та підтрим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езахищених категорій населення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а 20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і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п. 3 ст. 91 </w:t>
      </w:r>
      <w:r>
        <w:rPr>
          <w:rFonts w:cs="Times New Roman" w:ascii="Times New Roman" w:hAnsi="Times New Roman"/>
          <w:sz w:val="28"/>
          <w:szCs w:val="28"/>
        </w:rPr>
        <w:t>Бюджетного Кодексу  України, ст. 34 Закону України «Про місцеве самоврядування в Україні», Міська рада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Комплексну Програму «Соціальний захист та підтримка незахищених категорій населення»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ік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иділити передбачені в місцевому бюджеті  на 2025 рік кошти в сумі      53 865,00тис. грн. на виконання Комплексної Програми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(Л. Коваль) проводити фінансування згідно п.2 даного рішення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голови  Христину Грех та  постійну  </w:t>
      </w:r>
      <w:r>
        <w:rPr>
          <w:rFonts w:eastAsia="Times New Roman CYR" w:cs="Times New Roman" w:ascii="Times New Roman" w:hAnsi="Times New Roman"/>
          <w:sz w:val="28"/>
          <w:szCs w:val="28"/>
        </w:rPr>
        <w:t>комісію з питань охорони здоров’я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ціального захисту  населення (І.Салдан)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лег КАНІВЕЦЬ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. ПАСПОРТ ПРОГРАМИ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«Соціальний захист та підтримка незахищених категорій населення»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на 2025 рік.</w:t>
      </w:r>
    </w:p>
    <w:p>
      <w:pPr>
        <w:pStyle w:val="Normal"/>
        <w:ind w:left="6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Ініціатор розроблення Програми  </w:t>
      </w:r>
    </w:p>
    <w:p>
      <w:pPr>
        <w:pStyle w:val="Normal"/>
        <w:ind w:left="790" w:firstLine="1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правління  соціального захисту населення</w:t>
      </w:r>
    </w:p>
    <w:p>
      <w:pPr>
        <w:pStyle w:val="Normal"/>
        <w:ind w:left="6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895" w:hanging="280"/>
        <w:rPr/>
      </w:pPr>
      <w:r>
        <w:rPr>
          <w:rFonts w:cs="Times New Roman" w:ascii="Times New Roman" w:hAnsi="Times New Roman"/>
        </w:rPr>
        <w:t xml:space="preserve">2. Дата, номер документа </w:t>
        <w:br/>
        <w:t xml:space="preserve">про затвердження програми : </w:t>
      </w:r>
    </w:p>
    <w:p>
      <w:pPr>
        <w:pStyle w:val="Normal"/>
        <w:ind w:left="895" w:hanging="28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ішення сесії міської ради від  «___ » ______ 2025 р. № __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</w:rPr>
        <w:t xml:space="preserve">3. Розробник Програми  </w:t>
      </w:r>
      <w:r>
        <w:rPr>
          <w:rFonts w:cs="Times New Roman" w:ascii="Times New Roman" w:hAnsi="Times New Roman"/>
          <w:u w:val="single"/>
        </w:rPr>
        <w:t>Управління  соціального захисту населення Стрийської міської ради Стрийського району Львівської області</w:t>
      </w:r>
    </w:p>
    <w:p>
      <w:pPr>
        <w:pStyle w:val="Normal"/>
        <w:ind w:left="6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Відповідальний виконавець Програми  </w:t>
      </w:r>
      <w:r>
        <w:rPr>
          <w:rFonts w:cs="Times New Roman" w:ascii="Times New Roman" w:hAnsi="Times New Roman"/>
          <w:u w:val="single"/>
        </w:rPr>
        <w:t xml:space="preserve">Управління  соціального </w:t>
      </w:r>
      <w:r>
        <w:rPr>
          <w:rFonts w:cs="Times New Roman" w:ascii="Times New Roman" w:hAnsi="Times New Roman"/>
        </w:rPr>
        <w:t xml:space="preserve">                 </w:t>
        <w:tab/>
      </w:r>
      <w:r>
        <w:rPr>
          <w:rFonts w:cs="Times New Roman" w:ascii="Times New Roman" w:hAnsi="Times New Roman"/>
          <w:u w:val="single"/>
        </w:rPr>
        <w:t xml:space="preserve">   захисту населення Стрийської міської ради Стрийського району Львівської області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 Учасники Програми: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шканці Стрийської міської територіальної громади: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що перебувають у складних життєвих ситуаціях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лозабезпечені категорії громадян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соби з інвалідністю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іти з інвалідністю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іти – сироти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особи з інвалідністю І, ІІ групи по зору;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громадяни, які постраждали внаслідок Чорнобильської катастрофи;</w:t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</w:rPr>
        <w:tab/>
        <w:t>- ветерани поліції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члени спілки Афганістану ,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члени громадських організацій, діяльність яких має соціальну спрямованість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реабілітовані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учасники національно-визвольних змагань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ветерани військової служби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жертви нацистських переслідувань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пенсіонери по віку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одинокі особи з інвалідністю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учасники  бойових дій УПА,інваліди УПА 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Термін реалізації Програми  01.01.2025р – 31.12.2025р</w:t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 Загальний обсяг фінансових </w:t>
        <w:br/>
        <w:t xml:space="preserve">ресурсів, необхідних для реалізації </w:t>
        <w:br/>
        <w:t xml:space="preserve">Програми, тис. грн., всього,   53 865,00 тис.грн. </w:t>
      </w:r>
    </w:p>
    <w:p>
      <w:pPr>
        <w:pStyle w:val="Normal"/>
        <w:ind w:left="923" w:hanging="3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923" w:hanging="3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іння </w:t>
      </w:r>
    </w:p>
    <w:p>
      <w:pPr>
        <w:pStyle w:val="Normal"/>
        <w:ind w:left="923" w:hanging="308"/>
        <w:rPr/>
      </w:pP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ind w:left="923" w:hanging="3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трийської міської ради                                           Надія  КУКЛЯК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МЕТА  КОМПЛЕКСНОЇ  ПРОГРАМ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b/>
          <w:bCs/>
        </w:rPr>
        <w:t>НАДАННЯ ФІНАНСОВОЇ ПІДТРИМКИ І ОПЛАТА ЖИТЛОВО – КОМІНАЛЬНИХ ПОСЛУГ МАЛОЗАБЕЗПЕЧЕНИМ КАТЕГОРІЯМ І НЕПОВНОСПРАВНИМ МЕШКАНЦЯМ СТРИЙСЬКОЇ МІСЬКОЇ ТЕРИТОРІАЛЬНОЇ ГРОМАДИ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 ЗАВДАНЬ, ЗАХОДІВ ТА ПОКАЗНИКІВ КОМПЛЕКСНОЇ  ПРОГРАМИ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«Соціальний захист та підтримка незахищених категорій населення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на 2025 рік».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/>
        <w:t xml:space="preserve"> </w:t>
      </w:r>
    </w:p>
    <w:tbl>
      <w:tblPr>
        <w:tblW w:w="11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2410"/>
        <w:gridCol w:w="1418"/>
        <w:gridCol w:w="138"/>
        <w:gridCol w:w="1342"/>
        <w:gridCol w:w="79"/>
        <w:gridCol w:w="992"/>
        <w:gridCol w:w="142"/>
        <w:gridCol w:w="1117"/>
        <w:gridCol w:w="1019"/>
        <w:gridCol w:w="1557"/>
      </w:tblGrid>
      <w:tr>
        <w:trPr>
          <w:trHeight w:val="1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завдання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лік заходів завданн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оду, одиниц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міру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в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ь заходу, показ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інансуванн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жер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с.грн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1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рік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за заявами до депутатів  Стрийськ терит гром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плата грошової допомоги від депутатів громадянам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чів –</w:t>
            </w:r>
            <w:r>
              <w:rPr>
                <w:rFonts w:cs="Times New Roman" w:ascii="Times New Roman" w:hAnsi="Times New Roman"/>
                <w:lang w:val="ru-RU"/>
              </w:rPr>
              <w:t>350</w:t>
            </w:r>
            <w:r>
              <w:rPr>
                <w:rFonts w:cs="Times New Roman" w:ascii="Times New Roman" w:hAnsi="Times New Roman"/>
              </w:rPr>
              <w:t xml:space="preserve">  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 – середній розмір – 50-100% прож мінімум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громадянам Стрийськ терит громади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плата грошової допомоги громадянам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в – 600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фективності – середній розмір – 50-100% прож мінімум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членам гром. орг. міста, соц.-незах. громадянам з   нагоди свят, визначних да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ийськ терит громад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ід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омадянам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ів –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38 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 – середній розмір –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,0-1000,0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6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онкохворим  громадянам Стрийськ терит громади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ід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кохвори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чів – 110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 – середній розмір –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для первинно виявлених до 20000,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я фінансової підтримки для онкохворих 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е нарахування і оплат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уг «Укрпошта» за надання послуг з доставки допомог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одержувачам (1,3%;2,65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0813242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</w:rPr>
              <w:t>20,0</w:t>
            </w:r>
            <w:r>
              <w:rPr>
                <w:rFonts w:cs="Times New Roman" w:ascii="Times New Roman" w:hAnsi="Times New Roman"/>
                <w:color w:val="000000"/>
              </w:rPr>
              <w:t>тис гр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0813180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  <w:r>
              <w:rPr>
                <w:rFonts w:cs="Times New Roman" w:ascii="Times New Roman" w:hAnsi="Times New Roman"/>
                <w:color w:val="000000"/>
              </w:rPr>
              <w:t>тис грн)</w:t>
            </w:r>
            <w:r>
              <w:rPr>
                <w:rFonts w:cs="Times New Roman" w:ascii="Times New Roman" w:hAnsi="Times New Roman"/>
              </w:rPr>
              <w:t xml:space="preserve">  КЕКВ 22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ід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ахування і оплата послуг «Укрпошт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ня фінансової підтримки  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 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813033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безпечи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відшкодування  комп. виплат на пільгове  перевезення  автом трансп окремим категоріям громадян Стрийськ терит гром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ід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шкодування пільгового проїзду автомобільни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ом окремим категоріям громадян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107969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 розмір разовий 3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2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емих категорій 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03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відшкодування пільг  окремим категоріям громадян з оплати послуг зв’яз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ідшкодування пільг з оплати послуг зв’язку окремим категоріям громадя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 69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 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6,60грн. міс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03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відшкодування інших пільг окремим категоріям громадян відповідно до законодавства         КЕКВ 27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ід 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відшкодування інших пільг окремим категоріям громадян відповідно до законодав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родукту-кількість одержувачів- 9 чол-путівки,9 чол-проїзд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-середній розмір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утівки- до 20,0тис.грн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їзд-10000,0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03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компенсаційні виплати за пільговий проїзд  окремих категорій громадян на залізничному транспорті           КЕКВ 26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ід 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шкодування  компенсаційних виплат за пільговий проїзд  окремих категорій громадян на залізничному транспорт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 4109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 разовий-47,87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УБД УПА, інвалідам УПА, вдовам політв’язнів (для сплати жкг).    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лата грошової допомоги УБД УПА, інвалідам УПА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2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9по700,0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2 по 350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ість  відшкодування  пільг в готівковій формі з оплати житл.ком.послуг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иноким особам з інвалідністю(1-2 гр.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- сім’ям в яких проживає двоє  і більше осіб з інв. І,ІІ груп., троє і більше дітей з інвалідністю, в межах норм користуваня.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бам з інв. по зору І,ІІ груп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шкодування пільг в готівковій формі з опл ЖК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в –  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фективності –гр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едній розмір –в межах соціал н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чол./833,33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чол./1141,98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чол./609,75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75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м особа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додаткової пільги 50% на оплату житлово-комунальних послуг  для сімей загиблих  військовослужбовців  в Афганістані,в межах норм користуванн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ідшкодування додаткової пільги 50% на оплату житлово-комунальних послуг  для вдови  загиблого   військовослужбовця   в Афганістан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кількість одержувачів- 1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-833,33грн.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ежах соціальних н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своєчасність  виплати грошової допомоги на поховання жителі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ийськ терит громади.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плата грошової допомоги на поховання громадянам   Стрийської територіальної громад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в –  100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 – середній розмір -3000 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шкодування витрат на похов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ість  виплати грошової допомоги громадянам Стрийськ терит громади.які звільнилися з місць позбавлення волі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кількість одержувачів-  3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100% прож мініму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  виплату одноразової  грошової допомоги громадян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які нагороджені відзнаками міського голо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«ЗА ЗАСЛУГИ М.СТРИЙ»,  «ЗАХИСНИК УКРАЇНИ М.СТРИЙ»,  «ЗА ЧЕСТЬ ТА МУЖНІСТЬ М.СТРИЙ», відповідно до Положення  про відзнаки міського голови та Стрийської міської ра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30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-  до 10,0 ти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покриття витрат за надання соціальних послуг окремим соціально вразливим категорія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иття витрат за надані соц.. послу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у-кількість одержувачів-2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-  до 10,0 ти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иття витрат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ОРДИНАЦІЯ ТА КОНТРОЛЬ ЗА ХОДОМ ВИКОНАННЯ КОМПЛЕКСНОЇ ПРОГРАМИ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ab/>
        <w:t>Звіт про виконанн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омплексної Програми подається щоквартально фінансовому управлінню  за встановленою формою </w:t>
      </w:r>
      <w:r>
        <w:rPr>
          <w:rFonts w:cs="Times New Roman" w:ascii="Times New Roman" w:hAnsi="Times New Roman"/>
          <w:b/>
          <w:bCs/>
        </w:rPr>
        <w:t>до 25 числа місяця, наступного за звітним та не пізніше, ніж через місяць після завершення року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точненні міського бюджету відповідно вносяться зміни до Програми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чальник Управлі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 xml:space="preserve">Стрийської міської ради                                                                       Надія КУКЛЯК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</w:t>
      </w:r>
      <w:r>
        <w:rPr>
          <w:rFonts w:cs="Times New Roman" w:ascii="Times New Roman" w:hAnsi="Times New Roman"/>
          <w:b/>
          <w:bCs/>
        </w:rPr>
        <w:t>РЕСУРСНЕ ЗАБЕЗПЕЧЕННЯ ПРОГРАМИ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«Соціальний захист та підтримка незахищених категорій населення»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>на 2025 рік»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32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лучити на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рі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 витрат на виконання програми</w:t>
            </w:r>
          </w:p>
        </w:tc>
      </w:tr>
      <w:tr>
        <w:trPr>
          <w:trHeight w:val="4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3 865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3 865,0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юджет територіальної гром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53 865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53 865,0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чальник Управлі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трийської міської ради                                                        Надія КУКЛЯК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Текст у виносці Знак"/>
    <w:qFormat/>
    <w:rPr>
      <w:rFonts w:ascii="Tahoma" w:hAnsi="Tahoma" w:eastAsia="Calibri" w:cs="Tahoma"/>
      <w:kern w:val="2"/>
      <w:sz w:val="16"/>
      <w:szCs w:val="16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Назва об'єкта"/>
    <w:basedOn w:val="Normal"/>
    <w:next w:val="Normal"/>
    <w:qFormat/>
    <w:pPr>
      <w:widowControl/>
      <w:suppressAutoHyphens w:val="false"/>
      <w:autoSpaceDE w:val="true"/>
      <w:spacing w:before="120" w:after="120"/>
      <w:jc w:val="center"/>
    </w:pPr>
    <w:rPr>
      <w:rFonts w:ascii="Times New Roman" w:hAnsi="Times New Roman" w:eastAsia="Times New Roman" w:cs="Times New Roman"/>
      <w:b/>
      <w:bCs/>
      <w:caps/>
      <w:kern w:val="0"/>
      <w:szCs w:val="20"/>
      <w:lang w:val="ru-RU" w:bidi="ar-S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2:00Z</dcterms:created>
  <dc:creator>Computer</dc:creator>
  <dc:description/>
  <cp:keywords/>
  <dc:language>en-US</dc:language>
  <cp:lastModifiedBy>admin</cp:lastModifiedBy>
  <cp:lastPrinted>2023-05-26T15:50:00Z</cp:lastPrinted>
  <dcterms:modified xsi:type="dcterms:W3CDTF">2025-01-17T13:36:00Z</dcterms:modified>
  <cp:revision>43</cp:revision>
  <dc:subject/>
  <dc:title> </dc:title>
</cp:coreProperties>
</file>