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</w:t>
      </w:r>
      <w:r>
        <w:rPr>
          <w:caps/>
          <w:sz w:val="28"/>
          <w:szCs w:val="28"/>
        </w:rPr>
        <w:t>І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 xml:space="preserve">№_____проєкт 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b/>
          <w:sz w:val="24"/>
          <w:szCs w:val="24"/>
        </w:rPr>
        <w:t>проекту землеустрою щодо відведення земельної ділян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хнічної документації із землеустрою щодо інвентаризації земель, з метою оформлення права комунальної влас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 xml:space="preserve">на території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, Управління освіти Стрийської міської ради Стрийського району Львівської області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ої документації із землеустрою щодо інвентаризації земель, з метою оформлення права 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bCs/>
          <w:sz w:val="28"/>
          <w:szCs w:val="28"/>
        </w:rPr>
        <w:t>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50, 65, 83, 122, 125, 126, 184, 186 Земельного кодексу України, ст.ст.50, 57 Закону України «Про землеустрій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несення змін до деяких законодавчих актів України щодо розмежування земель державної та комунальної власності»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2,5612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1000:01:014:0013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Добряни, Стрийський район, Львівська область на території 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2,3012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2600:01:016:0028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Завадів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1,50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3600:04:002:0083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Пукенич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8775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6000:01:007:0040) для будівництва та обслуговування будівель закладів культурно-просвітницького обслуговування </w:t>
      </w:r>
      <w:r>
        <w:rPr>
          <w:rFonts w:cs="Times New Roman" w:ascii="Times New Roman" w:hAnsi="Times New Roman"/>
          <w:sz w:val="28"/>
          <w:szCs w:val="28"/>
        </w:rPr>
        <w:t>(код КВЦПЗ 03.05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І.Франка, с. Семигинів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Управлінню освіти Стрийської міської ради Стрийського району Львівської облас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>код ЄДРПОУ: 4396870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1,0491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5200:01:007:0021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Підгірці, Стрийський район, Львівська область на території 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ект землеустрою щодо відведення земельної ділянк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1,818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55300:09:012:0026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Т.Шевченка, с. Олексич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вердити СЛУЖБІ ВІДНОВЛЕННЯ ТА РОЗВИТКУ ІНФРАСТРУКТУРИ У ЛЬВІВСЬКІЙ ОБЛАС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>код ЄДРПОУ: 2525300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роект землеустрою щодо відведення земельної ділянк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з метою внесення відомостей про земельні ділянки до Державного земельного кадастру, </w:t>
      </w:r>
      <w:r>
        <w:rPr>
          <w:rFonts w:cs="Times New Roman" w:ascii="Times New Roman" w:hAnsi="Times New Roman"/>
          <w:sz w:val="28"/>
          <w:szCs w:val="28"/>
        </w:rPr>
        <w:t xml:space="preserve">площею 6,3254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11200000:07:003:0003) для розміщення та експлуатації будівель і споруд автомобільного транспорту та дорожнього господарства </w:t>
      </w:r>
      <w:r>
        <w:rPr>
          <w:rFonts w:cs="Times New Roman" w:ascii="Times New Roman" w:hAnsi="Times New Roman"/>
          <w:sz w:val="28"/>
          <w:szCs w:val="28"/>
        </w:rPr>
        <w:t>(код КВЦПЗ 12.04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м. Стрий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1. О</w:t>
      </w:r>
      <w:r>
        <w:rPr>
          <w:rFonts w:cs="Times New Roman" w:ascii="Times New Roman" w:hAnsi="Times New Roman"/>
          <w:sz w:val="28"/>
          <w:szCs w:val="28"/>
        </w:rPr>
        <w:t xml:space="preserve">формити право комунальної власності на земельні ділянки, зазначені в п.п.1, 2 даного рішення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30:00Z</dcterms:created>
  <dc:creator>Роман</dc:creator>
  <dc:description/>
  <cp:keywords/>
  <dc:language>en-US</dc:language>
  <cp:lastModifiedBy>PykL</cp:lastModifiedBy>
  <cp:lastPrinted>2024-01-16T09:29:00Z</cp:lastPrinted>
  <dcterms:modified xsi:type="dcterms:W3CDTF">2025-01-17T08:44:00Z</dcterms:modified>
  <cp:revision>62</cp:revision>
  <dc:subject/>
  <dc:title>Прокурору м</dc:title>
</cp:coreProperties>
</file>