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9210</wp:posOffset>
            </wp:positionH>
            <wp:positionV relativeFrom="paragraph">
              <wp:posOffset>-7620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РИЙСЬКА МІ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4"/>
          <w:szCs w:val="24"/>
        </w:rPr>
      </w:pPr>
      <w:r>
        <w:rPr>
          <w:b/>
          <w:bCs/>
          <w:caps/>
          <w:spacing w:val="120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ід________________ 20__                        Стрий             №_________________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b/>
          <w:b/>
          <w:sz w:val="26"/>
        </w:rPr>
      </w:pPr>
      <w:r>
        <w:rPr>
          <w:b/>
          <w:sz w:val="26"/>
        </w:rPr>
        <w:t xml:space="preserve">Про надання погодження на розміщення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/>
      </w:pPr>
      <w:r>
        <w:rPr>
          <w:b/>
          <w:sz w:val="26"/>
        </w:rPr>
        <w:t xml:space="preserve">об’єкта  виносної  торгівлі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ind w:firstLine="709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Керуючись ст.30 Закону України «Про місцеве самоврядування в Україні», Законами України «Про благоустрій населених пунктів», «Про регулювання містобудівної діяльності», постановою Кабінету Міністрів України від 15.06.2006р.№833 «Про затвердження Порядку провадження торговельної діяльності та правил торговельного обслуговування на ринку споживчих товарів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Порядком розміщення тимчасових споруд для провадження підприємницької діяльності, затвердженим </w:t>
      </w:r>
      <w:r>
        <w:rPr>
          <w:color w:val="333333"/>
          <w:sz w:val="26"/>
          <w:szCs w:val="26"/>
          <w:lang w:eastAsia="ru-RU"/>
        </w:rPr>
        <w:t>наказом  Мінрегіону  № 244 від 21.10.2011р. зі змінами</w:t>
      </w:r>
      <w:r>
        <w:rPr>
          <w:sz w:val="26"/>
          <w:szCs w:val="26"/>
        </w:rPr>
        <w:t xml:space="preserve">, рішенням виконавчого комітету №  245 від 23.06.2022р. «Про затвердження Положення про порядок організації виїзної (виносної) торгівлі та проведення ярмарків на території Стрийської міської територіальної громади», виконавчий комітет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6"/>
          <w:lang w:eastAsia="uk-UA"/>
        </w:rPr>
        <w:t>1. Надати погодження на розміщення обʼєктів виносної торгівлі для здійснення підприємницької діяльності субʼєктам господарювання відповідно до поданих заяв та пакету документів; листів погоджень управління містобудування та архітектури виконавчого комітету Стрийської міської ради та листів погоджень управління ЖКГ Стрийської міської ради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6"/>
          <w:lang w:eastAsia="uk-UA"/>
        </w:rPr>
        <w:t>1.1. Фізичній особі – підприємцю Олійник Марті Юріївні на виносну торгівлю продовольчими товарами (овочі та фрукти) в м. Стрий вул. Січових Стрільців біля будинку Nº10 площею 3,55 кв.м терміном з 18.12.2024р. до 01.12.2025р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6"/>
          <w:lang w:eastAsia="uk-UA"/>
        </w:rPr>
        <w:t>1.2. Фізичній особі - підприємцю Комарницькому Валерію Мироновичу на виносну торгівлю продовольчими товарами (овочі та фрукти) в м.Стрий вул. Заньковецької біля будинку Nº84 площею 2,97 кв.м терміном з 18.12.2024р. до 01.12.2025р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6"/>
          <w:lang w:eastAsia="uk-UA"/>
        </w:rPr>
        <w:t>1.3. Фізичній особі - підприємцю Королишин Ользі Миколаївні на виносну торгівлю непродовольчими товарами (дитячий одяг) в м.Стрий вул. Успенська напроти будинку Nº23m площею 6,0 кв.м терміном з 01.01.2025р. до 01.01.2026р.</w:t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6"/>
          <w:szCs w:val="26"/>
          <w:lang w:eastAsia="uk-UA"/>
        </w:rPr>
        <w:t xml:space="preserve">     </w:t>
      </w:r>
      <w:r>
        <w:rPr>
          <w:sz w:val="26"/>
          <w:szCs w:val="26"/>
          <w:lang w:eastAsia="uk-UA"/>
        </w:rPr>
        <w:t>2. Встановлення елементів виносної торгівлі відбувається без влаштування огороджувальних конструкцій.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3. Субʼєкт господарювання протягом пʼяти робочих днів укладає Договір на право тимчасового користування окремих конструктивних елементів благоустрою комунальної власності на умовах оренди розміщення тимчасових споруд для провадження підприємницької діяльності. 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У разі не укладання субʼєктом господарювання вищевказаного договору, йому буде відмовлено у погодженні. </w:t>
      </w:r>
    </w:p>
    <w:p>
      <w:pPr>
        <w:pStyle w:val="Normal"/>
        <w:suppressAutoHyphens w:val="false"/>
        <w:jc w:val="both"/>
        <w:rPr/>
      </w:pPr>
      <w:r>
        <w:rPr>
          <w:sz w:val="26"/>
          <w:sz w:val="26"/>
          <w:szCs w:val="26"/>
          <w:lang w:eastAsia="uk-UA"/>
        </w:rPr>
        <w:t>﻿﻿﻿</w:t>
      </w:r>
      <w:r>
        <w:rPr>
          <w:sz w:val="26"/>
          <w:szCs w:val="26"/>
          <w:lang w:eastAsia="uk-UA"/>
        </w:rPr>
        <w:tab/>
        <w:t>4. Субʼєкт господарювання зобовʼязаний укласти договір на вивезення твердих побутових відходів, відповідно до рішення Стрийської міської ради від 01.12.2022р. Nº 1389 «Про затвердження Правил благоустрою Стрийської міської територіальної громади» згідно з вимогами чинного законодавства.</w:t>
      </w:r>
    </w:p>
    <w:p>
      <w:pPr>
        <w:pStyle w:val="Normal"/>
        <w:suppressAutoHyphens w:val="false"/>
        <w:jc w:val="both"/>
        <w:rPr/>
      </w:pPr>
      <w:r>
        <w:rPr>
          <w:sz w:val="26"/>
          <w:sz w:val="26"/>
          <w:szCs w:val="26"/>
          <w:lang w:eastAsia="uk-UA"/>
        </w:rPr>
        <w:t>﻿﻿﻿</w:t>
      </w:r>
      <w:r>
        <w:rPr>
          <w:sz w:val="26"/>
          <w:szCs w:val="26"/>
          <w:lang w:eastAsia="uk-UA"/>
        </w:rPr>
        <w:tab/>
        <w:t>5. Субʼєкт господарювання повинен дотримуватися правил торгівлі, санітарних норм та правил, норм пожежної безпеки, Правил благоустрою на території Стрийської міської територіальної громади, інших нормативно-правових актів України, що регламентують даний вид діяльності. Дотримуватись вимог Положення про порядок організації виїзної (виносної) торгівлі та проведення ярмарків на території Стрийської міської територіальної громади.</w:t>
      </w:r>
    </w:p>
    <w:p>
      <w:pPr>
        <w:pStyle w:val="Normal"/>
        <w:suppressAutoHyphens w:val="false"/>
        <w:jc w:val="both"/>
        <w:rPr/>
      </w:pPr>
      <w:r>
        <w:rPr>
          <w:sz w:val="26"/>
          <w:sz w:val="26"/>
          <w:szCs w:val="26"/>
          <w:lang w:eastAsia="uk-UA"/>
        </w:rPr>
        <w:t>﻿﻿﻿</w:t>
      </w:r>
      <w:r>
        <w:rPr>
          <w:sz w:val="26"/>
          <w:szCs w:val="26"/>
          <w:lang w:eastAsia="uk-UA"/>
        </w:rPr>
        <w:tab/>
        <w:t>6. Контроль за виконанням цього рішення покласти на заступника міського</w:t>
      </w:r>
    </w:p>
    <w:p>
      <w:pPr>
        <w:pStyle w:val="Normal"/>
        <w:suppressAutoHyphens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олови Михайла Журавчака.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525" w:leader="none"/>
        </w:tabs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tabs>
          <w:tab w:val="clear" w:pos="720"/>
          <w:tab w:val="left" w:pos="6525" w:leader="none"/>
        </w:tabs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Міський  голова                                                                    Олег  КАНІВЕЦЬ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Arial Unicode MS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990" w:gutter="0" w:header="0" w:top="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40" w:leader="none"/>
      </w:tabs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  <w:b/>
      <w:color w:val="000000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b/>
      <w:bCs/>
      <w:color w:val="000000"/>
      <w:spacing w:val="-3"/>
      <w:sz w:val="26"/>
      <w:szCs w:val="29"/>
      <w:shd w:fill="FFFFFF" w:val="clear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езакрита згадка"/>
    <w:qFormat/>
    <w:rPr>
      <w:color w:val="605E5C"/>
      <w:shd w:fill="E1DFDD" w:val="clear"/>
    </w:rPr>
  </w:style>
  <w:style w:type="character" w:styleId="21">
    <w:name w:val="Основний текст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120"/>
      <w:jc w:val="center"/>
    </w:pPr>
    <w:rPr>
      <w:rFonts w:ascii="Academy;Times New Roman" w:hAnsi="Academy;Times New Roman" w:cs="Academy;Times New Roman"/>
      <w:b/>
      <w:caps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left="2268" w:right="0" w:hanging="154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6"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251" w:leader="none"/>
        <w:tab w:val="right" w:pos="850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uppressAutoHyphens w:val="false"/>
      <w:spacing w:before="120" w:after="120"/>
      <w:jc w:val="center"/>
    </w:pPr>
    <w:rPr>
      <w:b/>
      <w:bCs/>
      <w:caps/>
      <w:sz w:val="24"/>
      <w:lang w:val="ru-RU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b/>
      <w:bCs/>
      <w:color w:val="000000"/>
      <w:spacing w:val="-3"/>
      <w:sz w:val="26"/>
      <w:szCs w:val="29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360"/>
      <w:ind w:hanging="36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32:00Z</dcterms:created>
  <dc:creator>Непрілий</dc:creator>
  <dc:description/>
  <dc:language>en-US</dc:language>
  <cp:lastModifiedBy>К</cp:lastModifiedBy>
  <cp:lastPrinted>2024-11-29T10:00:00Z</cp:lastPrinted>
  <dcterms:modified xsi:type="dcterms:W3CDTF">2024-12-16T07:32:00Z</dcterms:modified>
  <cp:revision>2</cp:revision>
  <dc:subject/>
  <dc:title>Взірець</dc:title>
</cp:coreProperties>
</file>