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19100" cy="593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     м. Стрий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103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25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надання права на пільгове відвідування плавального басейну Стрийської дитячо-юнацької спортивної школи «Сокіл»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252" w:hanging="0"/>
        <w:rPr>
          <w:rFonts w:ascii="Times New Roman" w:hAnsi="Times New Roman" w:eastAsia="Times New Roman" w:cs="Times New Roman"/>
          <w:b/>
          <w:b/>
          <w:sz w:val="1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ею 32 Закону України «Про місцеве самоврядування в Україні», розглянувши клопотання начальника управління освіти Стрийської міської ради № 01-11/12 від 08.01.2025 року та  з метою підтримки окремих категорій населення Стрийської міської територіальної громади та  створення  умов для фізичного розвитку та оздоровлення пільгових категорій, виконавчий комітет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пільги з  безкоштовного </w:t>
      </w:r>
      <w:r>
        <w:rPr>
          <w:sz w:val="28"/>
          <w:szCs w:val="28"/>
        </w:rPr>
        <w:t>відвідування плавального басейну                                    Стрийської дитячо-юнацької спортивної школи «Сокіл</w:t>
      </w:r>
      <w:r>
        <w:rPr>
          <w:color w:val="000000"/>
          <w:sz w:val="28"/>
          <w:szCs w:val="28"/>
        </w:rPr>
        <w:t>» з 01.02.2025 року: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ітям-сиротам;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ітям, позбавленим батьківського піклування;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ітям з інвалідністю до 18 років, особам з інвалідністю з дитинства                              (І, ІІ, ІІІ групи)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ітям, загиблих/померлих військовослужбовців, смерть яких пов'язана із захистом Батьківщин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ітям до 6 років у супроводі батьків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чням ЗЗСО Стрийської міської територіальної громади при відвідуванні класом (групою) у супроводі вчителів школи за попереднім графіком узгодженим з управлінням освіти Стрийської міської ради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часникам бойових дій та особам з інвалідністю внаслідок війни, які брали/беруть безпосередню участь у бойових діях, здійсненні заходів з національної безпеки і оборони, відсічі і стримування збройної агресії російської федерації проти України, починаючи з 2014 року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ітям учасників бойових дій; дітям військовослужбовців, призваних на військову службу за призовом під час мобілізації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обам, звільненим з військової служби, які стали особами з інвалідністю під час проходження військової служби та брали безпосередню участь у бойових діях, здійсненні заходів з національної безпеки і оборони, відсічі і стримування збройної агресії російської федерації проти України, починаючи з 2014 року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ійськовослужбовцям, призваним на військову службу за призовом під час мобілізації на особливий період для забезпечення оборони України у зв'язку з військовою агресією російської федерації проти України, які проходять військову службу чи з якої звільнені (демобілізовані) та не отримали статус учасника бойових дій, особи з інвалідністю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ійськовослужбовцям, прийнятим на військову службу за контрактом до Збройних сил України та інших військових формувань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ленам Стрийської міської асоціації інвалідів;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інвалідам І,ІІ,ІІІ групи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становити пільгову оплату від загальної вартості за годину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 для дітей від 6-10 років вартість 50 гривень за годину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для дітей від 10-16  років вартість 100 гривень за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uk-UA"/>
        </w:rPr>
        <w:t xml:space="preserve">3.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val="uk-UA" w:eastAsia="uk-UA"/>
        </w:rPr>
        <w:t>Директору Стрийської дитячо-юнацької спортивної школи «Сокіл»                         (Л. Порух) забезпечи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uk-UA"/>
        </w:rPr>
        <w:t>організацію пільгового відвідування плавального басейну відповідно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uk-UA" w:eastAsia="uk-UA"/>
        </w:rPr>
        <w:t>- ведення обліку осіб, які користуються пільгами, з наданням підтверджувальних документів.</w:t>
      </w:r>
    </w:p>
    <w:p>
      <w:pPr>
        <w:pStyle w:val="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4. Контроль за виконанням цього рішення покласти на заступника міського голови Х. Грех.</w:t>
      </w:r>
    </w:p>
    <w:p>
      <w:pPr>
        <w:pStyle w:val="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Олег КАНІВЕЦЬ</w:t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тувала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управління освіти</w:t>
        <w:tab/>
        <w:tab/>
        <w:t xml:space="preserve">                                            Лідія СТ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ший заступник міського голови                                                 Микола ДМИТРИ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Андрій СТАСІВ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</w:t>
        <w:tab/>
        <w:t xml:space="preserve">                                                                                      Надія ТЕМНИК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а справами виконкому</w:t>
        <w:tab/>
        <w:tab/>
        <w:tab/>
        <w:t xml:space="preserve">                          Оксана ЗАТВАРНИЦЬКА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начальника відділу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йної роботи                                                                         Оксана ПЮР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31:00Z</dcterms:created>
  <dc:creator>Pavlychkovych</dc:creator>
  <dc:description/>
  <cp:keywords/>
  <dc:language>en-US</dc:language>
  <cp:lastModifiedBy>admin</cp:lastModifiedBy>
  <cp:lastPrinted>2025-01-09T13:20:00Z</cp:lastPrinted>
  <dcterms:modified xsi:type="dcterms:W3CDTF">2025-01-10T11:32:00Z</dcterms:modified>
  <cp:revision>5</cp:revision>
  <dc:subject/>
  <dc:title/>
</cp:coreProperties>
</file>