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left="567" w:hanging="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t>‘</w:t>
      </w:r>
      <w:r>
        <w:rPr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  <w:tab/>
        <w:tab/>
        <w:tab/>
        <w:tab/>
        <w:t xml:space="preserve">                                Стрий</w:t>
        <w:tab/>
        <w:t xml:space="preserve">                        №  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07.01.2025р. (протокол №1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ВИРІШИВ</w:t>
      </w:r>
      <w:r>
        <w:rPr>
          <w:rFonts w:cs="Times New Roman" w:ascii="Times New Roman" w:hAnsi="Times New Roman"/>
          <w:szCs w:val="26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>1.1. Малолітній (…), 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народження 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відоцтво про народження серія  (…) № (…), видане (…) відділом державної реєстрації актів цивільного стану по Слобідському та Основ’янському районах у місті Харкові Головного територіального управління юстиції у Харківській області)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а проживає за адресою: вул. (…) м.Стр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відки від 11.04.2024 №1304-5003227575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яття на облік внутрішньо переміщеної особи із Харківської області м.Харків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сновку оцінки </w:t>
      </w:r>
      <w:r>
        <w:rPr>
          <w:rFonts w:cs="Times New Roman" w:ascii="Times New Roman" w:hAnsi="Times New Roman"/>
          <w:bCs/>
          <w:sz w:val="28"/>
          <w:szCs w:val="28"/>
        </w:rPr>
        <w:t>потреб сім’ї від 28.11.2024р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даного Стрийським міським центром надання соціальних послуг.</w:t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Малолітній (…), 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народження 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відоцтво про народження серія  (…) № (…), видане (…) відділом державної реєстрації актів цивільного стану  у місті Стрию Стрийського району Львівської області Західного міжрегіонального управління Міністерства юстиції)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а проживає за адресою: вул. (…), (…) м.Стр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відки від 11.04.2024 №1304-5003227577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яття на облік внутрішньо переміщеної особи із Харківської області м.Харків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сновку оцінки </w:t>
      </w:r>
      <w:r>
        <w:rPr>
          <w:rFonts w:cs="Times New Roman" w:ascii="Times New Roman" w:hAnsi="Times New Roman"/>
          <w:bCs/>
          <w:sz w:val="28"/>
          <w:szCs w:val="28"/>
        </w:rPr>
        <w:t>потреб сім’ї від 28.11.2024р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даного Стрийським міським центром надання соціальних послуг.</w:t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6">
    <w:name w:val="Шрифт абзацу за замовчуванням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і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і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і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у виносці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ий текст з від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ітки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у виносці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 об'є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3:00Z</dcterms:created>
  <dc:creator>Оксана</dc:creator>
  <dc:description/>
  <cp:keywords/>
  <dc:language>en-US</dc:language>
  <cp:lastModifiedBy>Оксана Дмитрівна Пюрко</cp:lastModifiedBy>
  <cp:lastPrinted>2025-01-09T11:12:00Z</cp:lastPrinted>
  <dcterms:modified xsi:type="dcterms:W3CDTF">2025-01-21T06:52:00Z</dcterms:modified>
  <cp:revision>5</cp:revision>
  <dc:subject/>
  <dc:title/>
</cp:coreProperties>
</file>