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                                     № проє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громадянам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власність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громадянам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Cs/>
          <w:sz w:val="28"/>
          <w:szCs w:val="28"/>
        </w:rPr>
        <w:t>у власність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81, 83, 116, 118, 121, 122, 125, 126, 184, 186 Земельного кодексу України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громадянам технічні документації із землеустрою щодо встановлення (відновлення) меж земельної ділянки в натурі (на місцевості) на земельні ділянки з метою передачі їх у власність на території Стрийської міської ради, згідно додатку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дати безоплатно у власність громадянам, згідно додатку до даного рішення міської ради, земельні ділянки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омадянам, зазначеним в додатку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079" w:footer="119" w:bottom="1134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62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____ від «___»  грудня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>технічні документації із землеустрою щодо встановлення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(відновлення) меж земельної ділянки </w:t>
      </w:r>
      <w:r>
        <w:rPr>
          <w:b/>
          <w:shd w:fill="FFFFFF" w:val="clear"/>
          <w:lang w:val="uk-UA"/>
        </w:rPr>
        <w:t xml:space="preserve">в натурі (на місцевості) та передаються </w:t>
      </w:r>
      <w:r>
        <w:rPr>
          <w:b/>
          <w:bCs/>
          <w:lang w:val="uk-UA"/>
        </w:rPr>
        <w:t xml:space="preserve">у власність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емельні ділянки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880"/>
        <w:gridCol w:w="3600"/>
        <w:gridCol w:w="990"/>
        <w:gridCol w:w="3510"/>
        <w:gridCol w:w="1980"/>
        <w:gridCol w:w="2340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ик І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убика, 54, с. Братків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100:01:005:002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 Василь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6, с. Семигин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05:001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дрий Сергій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.Сагайдачного, 17, с. Добря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1000:01:014:000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ць Богдан Ром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284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5:002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ола Любов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річна, 100, с. Голобут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500:01:005:000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да Марія Яро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147, с. Добрівля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900:01:001:003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ій Галина Маркі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арічна, 3, с. Слобідк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9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600:05:001:01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олик Анна Сем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іч. Стрільців, 18, с. Бережниця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9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2:002:00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ьшанська Тетя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.Пекара, 5, с. Верч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2:011:002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ур Ір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агилевича, 10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9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18:0120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олин Світлана Василів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кзальна, 66, м. Стрий,</w:t>
            </w:r>
          </w:p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19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5/64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6:057:0067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ош Наталія Володимир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5/64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ош Анна Григор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0/64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арасимів Ірина Андріївна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3/8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нь Леся Яро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 Вітовського, 14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51:003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вришків Іри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варичі, 85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4:002:0214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Христина Романів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.Обаля, 9, м. Стрий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00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73/100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2:028:0027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Василь Романови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27/100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тоцький Ігор Стеф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12, с. Лани-Соколівськ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3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3:003:003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описький Василь Євген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11, с. Зарічне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2:003:001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мінецький Василь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24, с. Зарічне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2:006:0007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ків Іван Петрови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Рибака, 47, с. Зарічне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600:02:009:000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ків Світлана Ярослав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якович Віталій Анд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96, с. Йосипов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900:01:007:003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якович Окса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37А, с. Йосипов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900:01:002:004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дорова Ган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зимира Шмідта, 26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0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13:00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вик Галина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ижанківського, 32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15:004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уненко Микола Ві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Жидачівська, 19, с. Угерсько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400:01:003:00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ко Андрій Іг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52, с. Угерсько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1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400:01:015:00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йда Віра Мар'я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38, смт. Дашав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8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1:005:005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адь Тетяна Ів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.Хмельницького, 61, смт. Дашава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1:010:0045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итришин Галина Михайлів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Стуса, 17, с. Лисятичі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3/4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9:0021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ьська Мирослава Михайл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4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воус Микола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1, с. Лисят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6:000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єх Іванна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58, с. Братків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100:01:005:00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ць Тамара Вікт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282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5:00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 Іван Олег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повича, 5, с. Олекс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9:007:002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ник Лід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91, с. Сих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7600:01:003:000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тльований Олег Зінов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37А, с. Верч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2:009:001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да Степан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азимира Шмідта, 30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7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03:007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ишин Мар'яна Іг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3, с. Завад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600:01:016:002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еськів Оксана Теодоз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.Кобринської, 35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8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33:002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кляк Юлія Рома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Петлюри, 29А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37:001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инська Над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.Колодзінського, 9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5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11:002:018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лер Оксана Яро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Берестечка, 14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7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4:010:005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лінська Оксана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Миру, 2, с. Стриганц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7000:01:003:002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дач Світлана Стані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ошівська, 259, с. Великі Дідуш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5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1:006:002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алко Оксана Євген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ндратюка, 1, с. Миртюк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600:01:005:006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ник Оксана Ярослав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58, с. Лисят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3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4:0094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ихайлишин Марія Василівна                                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ьвівська, 45, м. Стрий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31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3 Для будівництва і обслуговування багатоквартирного житлового будинк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сумісна власні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4:014:0099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убик Іван Михайлови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инчук Василь Володимирович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иків Роман Воло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ижанківського, 42, м. Стрий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1:009:00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ітбаєв Андрій Бахтія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115, с. Семигин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03:003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юк Іван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іч. Стрільців, 48А, с. Загірне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9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700:01:003:001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дира Гали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билянської, 9, с. Лисят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8:003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отін Галина Федо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ишнева, 1, с. Лисят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8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8:003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дань Галина Каро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22, с. Пукен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4:001:003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чик Анна Дми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Нова, 15, с. Ходов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1:002:012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бан Ан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Артура Лі, 23, с. Ходовичі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0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1:001:010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дій Марія Євстах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63, с. Стрілк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1:004:003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норок Ольг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7А, с. П’ятничани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800:01:002:00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врилець Микола Дем'я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1, с. Голобутів, Стрийський район, Львівс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500:01:011:0026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6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ич Василь Степанови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.Степанівни, 33, м. Стрий, Стрийський район, Львівська обла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7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6:056:0019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ак Надія Ярослав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4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етеля Анна Ярославівн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4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53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4:00Z</dcterms:created>
  <dc:creator>Роман</dc:creator>
  <dc:description/>
  <cp:keywords/>
  <dc:language>en-US</dc:language>
  <cp:lastModifiedBy>PykL</cp:lastModifiedBy>
  <cp:lastPrinted>2023-01-04T08:57:00Z</cp:lastPrinted>
  <dcterms:modified xsi:type="dcterms:W3CDTF">2024-12-06T08:56:00Z</dcterms:modified>
  <cp:revision>23</cp:revision>
  <dc:subject/>
  <dc:title>Прокурору м</dc:title>
</cp:coreProperties>
</file>