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, у разі зміни її цільового призначення,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ої та юридичної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, у разі зміни її цільового призначення,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20, 22, 38, 83, 93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34, 184, 186 Земельного кодексу Україн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аконом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</w:rPr>
        <w:t xml:space="preserve"> ст.50 Закону України «Про землеустрій», ст.ст.17, 30 Закону України «Про оренду землі»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Товариству з обмеженою відповідальністю «АГРО-ДАР-ЕКО» (ідент. код юридичної особи: 32730552) проект землеустрою щодо відведення земельної ділянки, з метою передачі її в користування (оренду), у разі зміни її цільового призначення з «Землі запасу (земельні ділянки кожної категорії земель, які не надані у власність, користування громадянам чи юридичним особам) (код КВЦПЗ 16.00)» на «для іншого сільськогосподарського призначення (код КВЦПЗ 01.13)» на земельну ділянку площею 7,6986 га (кадастровий номер: 4625386000:03:000:006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с. Семигинів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Товариству з обмеженою відповідальністю «АГРО-ДАР-ЕКО» (ідент. код юридичної особи: 32730552) у користування (оренду) земельну ділянку під об’єктами нерухомого майна площею 7,6986 га (кадастровий номер: 4625386000:03:000:0063) для іншого сільськогосподарського призначення (код КВЦПЗ 01.13), яка знаходяться за адресою: </w:t>
      </w:r>
      <w:r>
        <w:rPr>
          <w:rFonts w:cs="Times New Roman" w:ascii="Times New Roman" w:hAnsi="Times New Roman"/>
          <w:bCs/>
          <w:sz w:val="28"/>
          <w:szCs w:val="28"/>
        </w:rPr>
        <w:t xml:space="preserve">с. Семигинів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 строком на 49 (сорок дев’ять) років та встановити орендну плату за користування земельною ділянкою в розмірі 8 (ві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дати громадянці Рабей Галині Антонівні у користування (оренду) земельну ділянку під об’єктами нерухомого майна площею 0,0015 га (кадастровий номер: 4611200000:04:022:0025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7), яка знаходяться за адресою: вул. Зелена, 23Е, м. Стрий, Львівська область на території Стрийської міської ради строком на 5 (п’ять) років та встановити орендну плату за користування земельною ділянкою в розмірі 7 (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ізичній та юридичній особам, зазначеним в п.п.2, 3 даного рішення міської ради: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формити право користування (оренду) на земельну ділянку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11-15T12:05:00Z</cp:lastPrinted>
  <dcterms:modified xsi:type="dcterms:W3CDTF">2024-12-06T09:07:00Z</dcterms:modified>
  <cp:revision>117</cp:revision>
  <dc:subject/>
  <dc:title>Прокурору м</dc:title>
</cp:coreProperties>
</file>