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оновлення строку дії договору оренд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земельної ділянки комунальної власності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Товариства з обмеженою відповідальністю «ФЛОРАН»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овлення строку дії договору орен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ої ділянки комунальної власно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38, 83, 93, 122, 134, 126 Земельного кодексу України, ст.ст.3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33 Закону України «Про оренду землі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овити Товариству з обмеженою відповідальністю «ФЛОРА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ідент. </w:t>
      </w:r>
      <w:r>
        <w:rPr>
          <w:rFonts w:cs="Times New Roman" w:ascii="Times New Roman" w:hAnsi="Times New Roman"/>
          <w:sz w:val="28"/>
          <w:szCs w:val="28"/>
        </w:rPr>
        <w:t>код юридичної особи: 239525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трок дії договору оренди земельної ділянки площею 0,0430 га (кадастровий номер 4611200000:04:002:0027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удівництва та обслуговування будівель торгівлі </w:t>
      </w:r>
      <w:r>
        <w:rPr>
          <w:rFonts w:cs="Times New Roman" w:ascii="Times New Roman" w:hAnsi="Times New Roman"/>
          <w:sz w:val="28"/>
          <w:szCs w:val="28"/>
        </w:rPr>
        <w:t xml:space="preserve">(код КВЦПЗ 03.07), яка знаходиться за адресою: вул. Галицька, 7А, м. Стрий, Львівська область на території Стрийської міської ради, укладеного із Стрийською міською радою 29 грудня 2021 року, строком на 5 (п’ять) років з моменту закінчення строку дії даного договору оренди земельної ділянки та встановити орендну плату за користування земельною ділянкою в розмірі 7 (сім) % від нормативної грошової оцінки земельної ділянки в рік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овариству з обмеженою відповідальністю «ФЛОРА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ідент. </w:t>
      </w:r>
      <w:r>
        <w:rPr>
          <w:rFonts w:cs="Times New Roman" w:ascii="Times New Roman" w:hAnsi="Times New Roman"/>
          <w:sz w:val="28"/>
          <w:szCs w:val="28"/>
        </w:rPr>
        <w:t>код юридичної особи: 2395257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Укласти з Стрийською міською радою договір оренди на земельну ділянку. 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Забезпечити внесення змін до Державного реєстру речових прав на нерухоме майно у відповідності до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53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3-11-08T13:45:00Z</cp:lastPrinted>
  <dcterms:modified xsi:type="dcterms:W3CDTF">2024-12-06T11:19:00Z</dcterms:modified>
  <cp:revision>39</cp:revision>
  <dc:subject/>
  <dc:title>Прокурору м</dc:title>
</cp:coreProperties>
</file>