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 від «___» грудня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уються технічні документації із землеустрою щодо встановлення (відновлення) меж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иробниц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 які знаходя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517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240"/>
        <w:gridCol w:w="1080"/>
        <w:gridCol w:w="3261"/>
        <w:gridCol w:w="996"/>
        <w:gridCol w:w="1134"/>
        <w:gridCol w:w="2313"/>
        <w:gridCol w:w="2786"/>
      </w:tblGrid>
      <w:tr>
        <w:trPr>
          <w:trHeight w:val="1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ізвище, ім’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 земельних ділянок, всього: (г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(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гідд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адастровий номер земельної ділян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озмір частки</w:t>
            </w:r>
          </w:p>
        </w:tc>
      </w:tr>
      <w:tr>
        <w:trPr>
          <w:trHeight w:val="27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півак Зеновія Теодо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6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3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3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ац Василь Василь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ани - Соколівськ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9:000:032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Л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0"/>
              </w:rPr>
              <w:t>Соколівськ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енів Марʼян Павл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49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Й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осиповичі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900:03:000:007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Йосипов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08:000:004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Юроца Василь Олексій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74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арічн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8:000:04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оляр Марія Миколаї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7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4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4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оляк Оксана Євге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9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щин Ігор Василь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4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4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Бережниц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убара Надія Володими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7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трілк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9:000:029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Стрілк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6:000:065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льшанецький Роман Ів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8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Ярич Оксана Миколаї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3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іцик Мирослава Максим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9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3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48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нидин Любов Васи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9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3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нидин Василь Як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5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ерцева Марія Федор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8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чани,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9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В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7:000:007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ник Оксана Степа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06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В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30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9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-часткова власність(розмір частки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васів Марія 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ник Оксана 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мар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8:000:008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васів Марія 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45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ник Оксана Степан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27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В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4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8:000:008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васів Марія 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ник Оксана 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Комар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7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9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Івасів Марія Степан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½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урок Леся Михай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82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авад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4:000:002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вад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3:000:003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вад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2:000:003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уховерська Ірина Михайлі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0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дов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0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6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Ходов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6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Ходов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6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Луковецький Володимир Роман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5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гільн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5:000:028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</w:rPr>
              <w:t>алі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Дід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9:000:005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Ма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ід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9:000:005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ганяч Станіслав Петро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69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Угільн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7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4:000:008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ганяч Емілія Петр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аганяч Юліан Петрови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ганя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танісла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етрови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лик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ід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9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5:000:028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ганя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Емілі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етрів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аганя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Юліа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етрови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ільно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част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ласність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розмір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тки</w:t>
            </w:r>
            <w:r>
              <w:rPr>
                <w:rFonts w:cs="Times New Roman" w:ascii="Times New Roman" w:hAnsi="Times New Roman"/>
                <w:sz w:val="20"/>
              </w:rPr>
              <w:t xml:space="preserve"> 1/3)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orient="landscape" w:w="16838" w:h="11906"/>
      <w:pgMar w:left="720" w:right="720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Journal;Lucida Console" w:hAnsi="Journal;Lucida Console" w:cs="Journal;Lucida Console"/>
      <w:sz w:val="26"/>
    </w:rPr>
  </w:style>
  <w:style w:type="character" w:styleId="Style15">
    <w:name w:val=" Знак Знак"/>
    <w:qFormat/>
    <w:rPr>
      <w:rFonts w:ascii="Journal;Lucida Console" w:hAnsi="Journal;Lucida Console" w:cs="Journal;Lucida Consol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53:00Z</dcterms:created>
  <dc:creator>Zem</dc:creator>
  <dc:description/>
  <cp:keywords/>
  <dc:language>en-US</dc:language>
  <cp:lastModifiedBy>admin</cp:lastModifiedBy>
  <cp:lastPrinted>2024-08-08T09:21:00Z</cp:lastPrinted>
  <dcterms:modified xsi:type="dcterms:W3CDTF">2024-12-02T12:21:00Z</dcterms:modified>
  <cp:revision>288</cp:revision>
  <dc:subject/>
  <dc:title>Додаток №1</dc:title>
</cp:coreProperties>
</file>