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LV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надання згоди на отримання в комунальну власність земельної ділянки, яка знаходиться 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Відділу земельних ресурсів Виконавчого комітету Стрийської міської ради про </w:t>
      </w:r>
      <w:r>
        <w:rPr>
          <w:rFonts w:cs="Times New Roman" w:ascii="Times New Roman" w:hAnsi="Times New Roman"/>
          <w:bCs/>
          <w:sz w:val="28"/>
          <w:szCs w:val="28"/>
        </w:rPr>
        <w:t>надання згоди на отримання в комунальну власність земельної ділянки, яка знаходиться 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65, 83, 84, 117, 122, 186 Земельного кодексу України, ст.26 Закону України «Про місцеве самоврядування в Україні», міська рада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дати згоду на отримання з державної власності в комунальну власність Стрийської міської ради Стрийського району Львівської області земельної ділянки площею 14,1228 га (кадастровий номер: 4611200000:10:003:0002) для розміщення та постійної діяльності Збройних Сил (код КВЦПЗ 15.01), яка знаходиться за адресою: вул. Сколівська, 14, м. Стрий, Львівська область на території Стрийської міської ради. 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Уповноважити Першого заступника Стрийського міського голови Дмитришина Миколу Степановича від імені Стрийської міської ради Стрийського району Львівської області підписати з Львівською обласною державною адміністрацією акт приймання-передачі земельної ділянки, зазначеної в п.1 даного рішення міської ради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Стрийській міській рад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ідент. </w:t>
      </w:r>
      <w:r>
        <w:rPr>
          <w:rFonts w:cs="Times New Roman" w:ascii="Times New Roman" w:hAnsi="Times New Roman"/>
          <w:sz w:val="28"/>
          <w:szCs w:val="28"/>
        </w:rPr>
        <w:t xml:space="preserve">код юридичної особи: </w:t>
      </w:r>
      <w:r>
        <w:rPr>
          <w:rStyle w:val="Copyfilefield"/>
          <w:rFonts w:cs="Times New Roman" w:ascii="Times New Roman" w:hAnsi="Times New Roman"/>
          <w:sz w:val="28"/>
          <w:szCs w:val="28"/>
        </w:rPr>
        <w:t>2625690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 о</w:t>
      </w:r>
      <w:r>
        <w:rPr>
          <w:rFonts w:cs="Times New Roman" w:ascii="Times New Roman" w:hAnsi="Times New Roman"/>
          <w:sz w:val="28"/>
          <w:szCs w:val="28"/>
        </w:rPr>
        <w:t xml:space="preserve">формити право комунальної власності на земельну ділянку, зазначену в п.1 даного рішення мі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7:00Z</dcterms:created>
  <dc:creator>Роман</dc:creator>
  <dc:description/>
  <cp:keywords/>
  <dc:language>en-US</dc:language>
  <cp:lastModifiedBy>PykL</cp:lastModifiedBy>
  <cp:lastPrinted>2023-03-21T09:56:00Z</cp:lastPrinted>
  <dcterms:modified xsi:type="dcterms:W3CDTF">2024-12-06T09:03:00Z</dcterms:modified>
  <cp:revision>59</cp:revision>
  <dc:subject/>
  <dc:title>Прокурору м</dc:title>
</cp:coreProperties>
</file>