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проє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bookmarkStart w:id="0" w:name="_Hlk90023523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иторії Стрийської міської рад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Релігійної Громади Української Греко-Католицької Церкви Парафії Святих Апостолів Петра і Павла у с. Добрівляни Стрийського району Львівської області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92, 122, 124, 125, 126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Релігійній Громаді Української Греко-Католицької Церкви Парафії Святих Апостолів Петра і Павла у с. Добрівляни Стрийського району Львівської області (ідент. код юридичної особи: 26454904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землеустрою щодо відведення земельної ділянки, з метою передачі її в постійне користування, площею 0,1806 га (кадастровий номер: 4625380900:01:006:0021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4), яка знаходяться за адресою: вул. Довга, с. Добрівляни, Стрийський район, Львівська область на території 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дати Релігійній Громаді Української Греко-Католицької Церкви Парафії Святих Апостолів Петра і Павла у с. Добрівляни Стрийського району Львівської області (ідент. код юридичної особи: 26454904) в постійне користування земельну ділянку площею 0,1806 га (кадастровий номер: 4625380900:01:006:0021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8"/>
          <w:szCs w:val="28"/>
        </w:rPr>
        <w:t xml:space="preserve"> (код КВЦПЗ 03.04), яка знаходяться за адресою: вул. Довга, с. Добрівляни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лігійній Громаді Української Греко-Католицької Церкви Парафії Святих Апостолів Петра і Павла у с. Добрівляни Стрийського району Львівської області: 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формити право постійного користування на земельну ділян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character" w:styleId="Rvts6">
    <w:name w:val="rvts6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3:00Z</dcterms:created>
  <dc:creator>Роман</dc:creator>
  <dc:description/>
  <cp:keywords/>
  <dc:language>en-US</dc:language>
  <cp:lastModifiedBy>PykL</cp:lastModifiedBy>
  <cp:lastPrinted>2023-03-13T13:13:00Z</cp:lastPrinted>
  <dcterms:modified xsi:type="dcterms:W3CDTF">2024-12-06T11:20:00Z</dcterms:modified>
  <cp:revision>71</cp:revision>
  <dc:subject/>
  <dc:title>Прокурору м</dc:title>
</cp:coreProperties>
</file>