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caps/>
          <w:sz w:val="28"/>
          <w:szCs w:val="28"/>
        </w:rPr>
        <w:t>І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caps/>
          <w:sz w:val="28"/>
          <w:szCs w:val="28"/>
        </w:rPr>
        <w:t>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від 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tab/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Стрий </w:t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№_____ проєкт</w:t>
      </w:r>
    </w:p>
    <w:p>
      <w:pPr>
        <w:pStyle w:val="Normal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о внесення змін до Комплексно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оціальний захист та підтрим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езахищених категорій населення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а 20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і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п. 3 ст. 91 </w:t>
      </w:r>
      <w:r>
        <w:rPr>
          <w:rFonts w:cs="Times New Roman" w:ascii="Times New Roman" w:hAnsi="Times New Roman"/>
          <w:sz w:val="28"/>
          <w:szCs w:val="28"/>
        </w:rPr>
        <w:t>Бюджетного Кодексу  України, ст. 34 Закону України «Про місцеве самоврядування в Україні», Міська рада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та затвердити Комплексну Програму «Соціальний захист та підтримка незахищених категорій населення»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(Л. Коваль) проводити фінансування даної Комплексної Програми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голови  Христину Грех та  постійну  </w:t>
      </w:r>
      <w:r>
        <w:rPr>
          <w:rFonts w:eastAsia="Times New Roman CYR" w:cs="Times New Roman" w:ascii="Times New Roman" w:hAnsi="Times New Roman"/>
          <w:sz w:val="28"/>
          <w:szCs w:val="28"/>
        </w:rPr>
        <w:t>комісію з питань охорони здоров’я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ціального захисту  населення (І.Салдан)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лег КАНІВЕЦЬ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тувала: 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вління   </w:t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ціального захисту населення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КУКЛЯК Н.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годжено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ший заступник міського голови                                          ДМИТРИШИН М.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2024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ступник міського голови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ГРЕХ</w:t>
      </w:r>
      <w:r>
        <w:rPr>
          <w:rFonts w:cs="Times New Roman" w:ascii="Times New Roman" w:hAnsi="Times New Roman"/>
          <w:b/>
          <w:sz w:val="26"/>
          <w:szCs w:val="26"/>
        </w:rPr>
        <w:t xml:space="preserve"> Х.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 фінансового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правління                                                                                      КОВАЛЬ Л.Б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овноважений з питань запобігання                                       ФРЕЙ Л.З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 виявлення корупції                                                                 «____»______</w:t>
      </w:r>
      <w:r>
        <w:rPr>
          <w:rFonts w:cs="Times New Roman" w:ascii="Times New Roman" w:hAnsi="Times New Roman"/>
          <w:sz w:val="26"/>
          <w:szCs w:val="26"/>
        </w:rPr>
        <w:t>2024р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ного  відділу                                                 ТЕМНИК Н.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олова </w:t>
      </w:r>
      <w:r>
        <w:rPr>
          <w:rFonts w:cs="Times New Roman" w:ascii="Times New Roman" w:hAnsi="Times New Roman"/>
          <w:b/>
          <w:sz w:val="26"/>
          <w:szCs w:val="26"/>
        </w:rPr>
        <w:t xml:space="preserve">комісії з питань охорони здоров’я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САЛДАН І.М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</w:t>
      </w:r>
      <w:r>
        <w:rPr>
          <w:rFonts w:cs="Times New Roman" w:ascii="Times New Roman" w:hAnsi="Times New Roman"/>
          <w:b/>
          <w:sz w:val="26"/>
          <w:szCs w:val="26"/>
        </w:rPr>
        <w:t xml:space="preserve"> соціального захисту  населення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«___»_______</w:t>
      </w:r>
      <w:r>
        <w:rPr>
          <w:rFonts w:cs="Times New Roman" w:ascii="Times New Roman" w:hAnsi="Times New Roman"/>
          <w:sz w:val="26"/>
          <w:szCs w:val="26"/>
        </w:rPr>
        <w:t>2024р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  ради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РНИК М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. ПАСПОРТ ПРОГРАМИ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«Соціальний захист та підтримка незахищених категорій населення»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на 2024 рік.</w:t>
      </w:r>
    </w:p>
    <w:p>
      <w:pPr>
        <w:pStyle w:val="Normal"/>
        <w:ind w:left="6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Ініціатор розроблення Програми  </w:t>
      </w:r>
    </w:p>
    <w:p>
      <w:pPr>
        <w:pStyle w:val="Normal"/>
        <w:ind w:left="790" w:firstLine="105"/>
        <w:rPr/>
      </w:pPr>
      <w:r>
        <w:rPr>
          <w:rFonts w:cs="Times New Roman" w:ascii="Times New Roman" w:hAnsi="Times New Roman"/>
          <w:u w:val="single"/>
        </w:rPr>
        <w:t>Управління  соціального захисту населення</w:t>
      </w:r>
    </w:p>
    <w:p>
      <w:pPr>
        <w:pStyle w:val="Normal"/>
        <w:ind w:left="6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895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та, номер документа </w:t>
        <w:br/>
        <w:t xml:space="preserve">про затвердження програми : </w:t>
      </w:r>
    </w:p>
    <w:p>
      <w:pPr>
        <w:pStyle w:val="Normal"/>
        <w:ind w:left="895" w:hanging="28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ішення сесії міської ради від  «___ » ______ 2024 р. № __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</w:rPr>
        <w:t xml:space="preserve">3. Розробник Програми  </w:t>
      </w:r>
      <w:r>
        <w:rPr>
          <w:rFonts w:cs="Times New Roman" w:ascii="Times New Roman" w:hAnsi="Times New Roman"/>
          <w:u w:val="single"/>
        </w:rPr>
        <w:t>Управління  соціального захисту населення Стрийської міської ради Стрийського району Львівської області</w:t>
      </w:r>
    </w:p>
    <w:p>
      <w:pPr>
        <w:pStyle w:val="Normal"/>
        <w:ind w:left="6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Відповідальний виконавець Програми  </w:t>
      </w:r>
      <w:r>
        <w:rPr>
          <w:rFonts w:cs="Times New Roman" w:ascii="Times New Roman" w:hAnsi="Times New Roman"/>
          <w:u w:val="single"/>
        </w:rPr>
        <w:t xml:space="preserve">Управління  соціального </w:t>
      </w:r>
      <w:r>
        <w:rPr>
          <w:rFonts w:cs="Times New Roman" w:ascii="Times New Roman" w:hAnsi="Times New Roman"/>
        </w:rPr>
        <w:t xml:space="preserve">                 </w:t>
        <w:tab/>
      </w:r>
      <w:r>
        <w:rPr>
          <w:rFonts w:cs="Times New Roman" w:ascii="Times New Roman" w:hAnsi="Times New Roman"/>
          <w:u w:val="single"/>
        </w:rPr>
        <w:t xml:space="preserve">   захисту населення Стрийської міської ради Стрийського району Львівської області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 Учасники Програми: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шканці Стрийської міської територіальної громади: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що перебувають у складних життєвих ситуаціях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лозабезпечені категорії громадян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соби з інвалідністю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іти з інвалідністю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іти – сироти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особи з інвалідністю І, ІІ групи по зору; 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громадяни, які постраждали внаслідок Чорнобильської катастрофи;</w:t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</w:rPr>
        <w:tab/>
        <w:t>- ветерани поліції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члени спілки Афганістану ,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члени громадських організацій, діяльність яких має соціальну спрямованість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реабілітовані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учасники національно-визвольних змагань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ветерани військової служби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жертви нацистських переслідувань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пенсіонери по віку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одинокі особи з інвалідністю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учасники  бойових дій УПА,інваліди УПА 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Термін реалізації Програми  01.01.2024р – 31.12.2024р</w:t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 Загальний обсяг фінансових </w:t>
        <w:br/>
        <w:t xml:space="preserve">ресурсів, необхідних для реалізації </w:t>
        <w:br/>
        <w:t>Програми, тис. грн., всього,   52 702,9 тис.грн</w:t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іння </w:t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ind w:left="923" w:hanging="3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трийської міської ради                                           Надія  КУКЛЯК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МЕТА  КОМПЛЕКСНОЇ  ПРОГРАМ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b/>
          <w:bCs/>
        </w:rPr>
        <w:t>НАДАННЯ ФІНАНСОВОЇ ПІДТРИМКИ І ОПЛАТА ЖИТЛОВО – КОМІНАЛЬНИХ ПОСЛУГ МАЛОЗАБЕЗПЕЧЕНИМ КАТЕГОРІЯМ І НЕПОВНОСПРАВНИМ МЕШКАНЦЯМ СТРИЙСЬКОЇ МІСЬКОЇ ТЕРИТОРІАЛЬНОЇ ГРОМАДИ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 ЗАВДАНЬ, ЗАХОДІВ ТА ПОКАЗНИКІВ КОМПЛЕКСНОЇ  ПРОГРАМИ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« Соціальний захист та підтримка незахищених категорій населення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на 2024 рік».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/>
        <w:t xml:space="preserve"> 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2127"/>
        <w:gridCol w:w="1701"/>
        <w:gridCol w:w="138"/>
        <w:gridCol w:w="1342"/>
        <w:gridCol w:w="79"/>
        <w:gridCol w:w="992"/>
        <w:gridCol w:w="284"/>
        <w:gridCol w:w="975"/>
        <w:gridCol w:w="159"/>
        <w:gridCol w:w="860"/>
        <w:gridCol w:w="132"/>
        <w:gridCol w:w="1559"/>
      </w:tblGrid>
      <w:tr>
        <w:trPr>
          <w:trHeight w:val="1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завдання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лік заходів завданн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оду, одиниц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міру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в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ь заходу, показ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інансування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жерела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с.грн.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1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рік</w:t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ідшкодування  пільг в готівковій формі з оплати житл.ком.послуг одиноким особам з інвалідністю(1-2 група ін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шкодування пільг в готівковій формі з опл ЖК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ів –   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 –7</w:t>
            </w:r>
            <w:r>
              <w:rPr>
                <w:rFonts w:cs="Times New Roman" w:ascii="Times New Roman" w:hAnsi="Times New Roman"/>
                <w:lang w:val="en-US"/>
              </w:rPr>
              <w:t>14</w:t>
            </w:r>
            <w:r>
              <w:rPr>
                <w:rFonts w:cs="Times New Roman" w:ascii="Times New Roman" w:hAnsi="Times New Roman"/>
              </w:rPr>
              <w:t>,28грн. середній розмір –в межах соціал н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ченим особа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за заявами до депутатів  Стрийськ терит гром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иплата грошової допомоги від депутатів громадянам   міс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чів –</w:t>
            </w:r>
            <w:r>
              <w:rPr>
                <w:rFonts w:cs="Times New Roman" w:ascii="Times New Roman" w:hAnsi="Times New Roman"/>
                <w:lang w:val="ru-RU"/>
              </w:rPr>
              <w:t>350</w:t>
            </w:r>
            <w:r>
              <w:rPr>
                <w:rFonts w:cs="Times New Roman" w:ascii="Times New Roman" w:hAnsi="Times New Roman"/>
              </w:rPr>
              <w:t xml:space="preserve">  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 – середній розмір – 50-100% прож мінімум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громадянам Стрийськ терит громад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громадянам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в – 600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фективності – середній розмір – 50-100% прож мінімум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членам гром. орг. міста, соц.-незах. громадянам з   нагоди свят, визначних да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ийськ терит громад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ромадянам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ів –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38 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 – середній розмір –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,0-1000,0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01,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4F81BD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онкохворим  громадянам Стрийськ терит громади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кохвори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чів – 75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 – середній розмір –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для первинно виявлених до 20000,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гр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4F81B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F81BD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я фінансової підтримки для онкохворих 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е нарахування і оплат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уг «Укрпошта» за надання послуг з доставки допомог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одержувачам (1,3%;2,65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0813242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20,0</w:t>
            </w:r>
            <w:r>
              <w:rPr>
                <w:rFonts w:cs="Times New Roman" w:ascii="Times New Roman" w:hAnsi="Times New Roman"/>
              </w:rPr>
              <w:t>тис гр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081318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2,0</w:t>
            </w:r>
            <w:r>
              <w:rPr>
                <w:rFonts w:cs="Times New Roman" w:ascii="Times New Roman" w:hAnsi="Times New Roman"/>
              </w:rPr>
              <w:t xml:space="preserve">тис грн)  КЕКВ 224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хування і оплата послуг «Укрпошт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ня фінансової підтримки  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 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813033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відшкодування  комп. виплат на пільгове  перевезення  автом трансп окремим категоріям громадян Стрийськ терит гром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пільгового проїзду автомобільни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ом окремим категоріям громадян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92500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 розмір разовий 3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0гр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50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емих категорій 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03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відшкодування пільг  окремим категоріям громадян з оплати послуг зв’яз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шкодування пільг з оплати послуг зв’язку окремим категоріям громадя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родукту-кількість одержувачів-  </w:t>
            </w:r>
            <w:r>
              <w:rPr>
                <w:rFonts w:cs="Times New Roman" w:ascii="Times New Roman" w:hAnsi="Times New Roman"/>
                <w:lang w:val="en-US"/>
              </w:rPr>
              <w:t>94</w:t>
            </w:r>
            <w:r>
              <w:rPr>
                <w:rFonts w:cs="Times New Roman" w:ascii="Times New Roman" w:hAnsi="Times New Roman"/>
              </w:rPr>
              <w:t xml:space="preserve">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 </w:t>
            </w:r>
            <w:r>
              <w:rPr>
                <w:rFonts w:cs="Times New Roman" w:ascii="Times New Roman" w:hAnsi="Times New Roman"/>
                <w:lang w:val="en-US"/>
              </w:rPr>
              <w:t>90</w:t>
            </w:r>
            <w:r>
              <w:rPr>
                <w:rFonts w:cs="Times New Roman" w:ascii="Times New Roman" w:hAnsi="Times New Roman"/>
              </w:rPr>
              <w:t xml:space="preserve">,42грн. міс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03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відшкодування інших пільг окремим категоріям громадян відповідно до законодавства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відшкодування інших пільг окремим категоріям громадян відповідно до законодав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родукту-кількість одержувачів- 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ол-путівки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ол-проїзд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-середній розмір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утівки- до 18750грн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їзд-10000,0гр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03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компенсаційні виплати за пільговий проїзд  окремих категорій громадян на залізничному транспорті           КЕКВ 26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шкодування  </w:t>
            </w:r>
            <w:r>
              <w:rPr>
                <w:rFonts w:cs="Times New Roman" w:ascii="Times New Roman" w:hAnsi="Times New Roman"/>
              </w:rPr>
              <w:t>компенсаційних виплат за пільговий проїзд  окремих категорій громадян на залізничному транспорт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 4</w:t>
            </w:r>
            <w:r>
              <w:rPr>
                <w:rFonts w:cs="Times New Roman" w:ascii="Times New Roman" w:hAnsi="Times New Roman"/>
                <w:lang w:val="en-US"/>
              </w:rPr>
              <w:t>625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 разовий-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р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УБД УПА, інвалідам УПА, вдовам політв’язнів (для сплати жкг).    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Виплата грошової допомоги УБД УПА, інвалідам УПА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2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9по700,0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2 по 350гр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ість  відшкодування    пільг  у готівк формі по  оплаті за ком послуг сім’ям в яких проживає двоє  і більше осіб з інв. І,ІІ груп., троє і більше дітей з інвалідністю, в межах норм користуваня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пільг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27 сімей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едній розмір-</w:t>
            </w: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39,0грн.,в межах соціальних  нор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ідшкодування    пільг в готівковій формі   по  оплаті ЖК послуг особам з інв. по зору І,ІІ гру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пільг в готівковій формі з опл ЖКП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41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406,0грн, в межах соціальних  норм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додаткової пільги 50% на оплату житлово-комунальних послуг  для сімей загиблих  військовослужбовців  в Афганістані,в межах норм користуванн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4</w:t>
            </w:r>
            <w:r>
              <w:rPr>
                <w:rFonts w:cs="Times New Roman" w:ascii="Times New Roman" w:hAnsi="Times New Roman"/>
              </w:rPr>
              <w:t xml:space="preserve"> Відшкодування додаткової пільги 50% на оплату житлово-комунальних послуг  для вдови  загиблого   військовослужбовця   в Афганістан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кількість одержувачів- 1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-середній розмір-833,33грн.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ежах соціальних нор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е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своєчасність  виплати грошової допомоги на поховання жителі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ийськ терит громади.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лата грошової допомоги на поховання громадянам   Стрийської територіальної громад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в –  100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 – середній розмір -3000 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шкодування витрат на похов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ість  виплати грошової допомоги громадянам Стрийськ терит громади.які звільнилися з місць позбавлення волі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кількість одержувачів-  3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100% прож мініму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  виплату одноразової  грошової допомоги громадяна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які нагороджені відзнаками міського голо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«ЗА ЗАСЛУГИ М.СТРИЙ»,  «ЗАХИСНИК УКРАЇНИ М.СТРИЙ»,  «ЗА ЧЕСТЬ ТА МУЖНІСТЬ М.СТРИЙ», відповідно до Положення  про відзнаки міського голови та Стрийської міської ра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30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-  до 10,0 ти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придбання подарунків до Святого Миколая дітям з сімей пільгових категорій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дбання подарункі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Продукту-кількість одержувачів -1110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 –середній розмір –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0,0грн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Забезпечення</w:t>
            </w:r>
            <w:r>
              <w:rPr>
                <w:rFonts w:cs="Times New Roman" w:ascii="Times New Roman" w:hAnsi="Times New Roman"/>
              </w:rPr>
              <w:t xml:space="preserve"> придбанн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ункі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ОРДИНАЦІЯ ТА КОНТРОЛЬ ЗА ХОДОМ ВИКОНАННЯ КОМПЛЕКСНОЇ ПРОГРАМИ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ab/>
        <w:t>Звіт про виконанн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омплексної Програми подається щоквартально фінансовому управлінню  за встановленою формою </w:t>
      </w:r>
      <w:r>
        <w:rPr>
          <w:rFonts w:cs="Times New Roman" w:ascii="Times New Roman" w:hAnsi="Times New Roman"/>
          <w:b/>
          <w:bCs/>
        </w:rPr>
        <w:t>до 25 числа місяця, наступного за звітним та не пізніше, ніж через місяць після завершення року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точненні міського бюджету відповідно вносяться зміни до Програми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чальник Управлі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 xml:space="preserve">Стрийської міської ради                                                                       Надія КУКЛЯК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РЕСУРСНЕ ЗАБЕЗПЕЧЕННЯ ПРОГРАМИ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«Соціальний захист та підтримка незахищених категорій населення»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>на 2024 рік»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32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лучити на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рі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 витрат на виконання програми</w:t>
            </w:r>
          </w:p>
        </w:tc>
      </w:tr>
      <w:tr>
        <w:trPr>
          <w:trHeight w:val="4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 702,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 702,9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52 702,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52 702,9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чальник Управлі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трийської міської ради                                                        Надія КУКЛЯК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Текст у виносці Знак"/>
    <w:qFormat/>
    <w:rPr>
      <w:rFonts w:ascii="Tahoma" w:hAnsi="Tahoma" w:eastAsia="Calibri" w:cs="Tahoma"/>
      <w:kern w:val="2"/>
      <w:sz w:val="16"/>
      <w:szCs w:val="16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Назва об'єкта"/>
    <w:basedOn w:val="Normal"/>
    <w:next w:val="Normal"/>
    <w:qFormat/>
    <w:pPr>
      <w:widowControl/>
      <w:suppressAutoHyphens w:val="false"/>
      <w:autoSpaceDE w:val="true"/>
      <w:spacing w:before="120" w:after="120"/>
      <w:jc w:val="center"/>
    </w:pPr>
    <w:rPr>
      <w:rFonts w:ascii="Times New Roman" w:hAnsi="Times New Roman" w:eastAsia="Times New Roman" w:cs="Times New Roman"/>
      <w:b/>
      <w:bCs/>
      <w:caps/>
      <w:kern w:val="0"/>
      <w:szCs w:val="20"/>
      <w:lang w:val="ru-RU" w:bidi="ar-S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59:00Z</dcterms:created>
  <dc:creator>Computer</dc:creator>
  <dc:description/>
  <cp:keywords/>
  <dc:language>en-US</dc:language>
  <cp:lastModifiedBy>PykL</cp:lastModifiedBy>
  <cp:lastPrinted>2024-11-19T17:26:00Z</cp:lastPrinted>
  <dcterms:modified xsi:type="dcterms:W3CDTF">2024-12-06T08:09:00Z</dcterms:modified>
  <cp:revision>40</cp:revision>
  <dc:subject/>
  <dc:title> </dc:title>
</cp:coreProperties>
</file>