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є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оформлення громадянами права власності на земельні ділянки для ведення товарного сільськогосподарського виробництва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 про </w:t>
      </w:r>
      <w:r>
        <w:rPr>
          <w:rFonts w:cs="Times New Roman" w:ascii="Times New Roman" w:hAnsi="Times New Roman"/>
          <w:bCs/>
          <w:sz w:val="28"/>
          <w:szCs w:val="28"/>
        </w:rPr>
        <w:t>оформлення громадянами права власності на земельні ділянки для ведення товарного сільськогосподарського виробництва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125, 126 Земельного кодексу України, Законом України «Про порядок виділення в натурі (на місцевості) земельних ділянок власникам земельних часток (паїв)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Оформити право власності на земельні ділянки для ведення товарного сільськогосподарського виробництва, за рахунок земель пайового фонд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их власникам земельних часток (паїв) земельних ділянок у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Стрийської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, громадянам, згідно додатку д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даного рішення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val="uk-UA"/>
        </w:rPr>
        <w:t>ромадянам, згідно додатку до даного рішення міської ради,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99" w:footer="119" w:bottom="175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«___» грудня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hd w:fill="FFFFFF" w:val="clear"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громадян, яким оформляється право власності на земельні ділянки для ведення товарного сільськогосподарського виробництва, за рахунок земель пайового фонду, </w:t>
      </w:r>
      <w:r>
        <w:rPr>
          <w:b/>
          <w:shd w:fill="FFFFFF" w:val="clear"/>
          <w:lang w:val="uk-UA"/>
        </w:rPr>
        <w:t xml:space="preserve">виділених власникам земельних часток (паїв)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shd w:fill="FFFFFF" w:val="clear"/>
          <w:lang w:val="uk-UA"/>
        </w:rPr>
        <w:t>земельних ділянок у натурі (на місцевості)</w:t>
      </w:r>
      <w:r>
        <w:rPr>
          <w:b/>
          <w:bCs/>
          <w:lang w:val="uk-UA"/>
        </w:rPr>
        <w:t xml:space="preserve"> на території Стрийської міської ради</w:t>
      </w:r>
    </w:p>
    <w:tbl>
      <w:tblPr>
        <w:tblW w:w="1530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240"/>
        <w:gridCol w:w="1080"/>
        <w:gridCol w:w="5040"/>
        <w:gridCol w:w="900"/>
        <w:gridCol w:w="1260"/>
        <w:gridCol w:w="2160"/>
        <w:gridCol w:w="1260"/>
      </w:tblGrid>
      <w:tr>
        <w:trPr>
          <w:trHeight w:val="113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 земельних ділянок, всього: (г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лоща земельної ділянки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(г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гідд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>
          <w:trHeight w:val="27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Хомин Олег Степа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8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К</w:t>
            </w:r>
            <w:r>
              <w:rPr>
                <w:bCs/>
                <w:sz w:val="20"/>
                <w:szCs w:val="20"/>
              </w:rPr>
              <w:t>омарів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10:000:0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>ер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4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12:000:0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Мелевіч Любов Богдан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,06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>ер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8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ріл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08:000:0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</w:t>
            </w:r>
            <w:r>
              <w:rPr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>ерчани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Стрийського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району</w:t>
            </w:r>
            <w:r>
              <w:rPr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bCs/>
                <w:sz w:val="20"/>
                <w:szCs w:val="20"/>
                <w:lang w:val="uk-UA"/>
              </w:rPr>
              <w:t>Львівської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,2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ножа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625385200:12:000:0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4:02:00Z</dcterms:created>
  <dc:creator>Роман</dc:creator>
  <dc:description/>
  <cp:keywords/>
  <dc:language>en-US</dc:language>
  <cp:lastModifiedBy>PykL</cp:lastModifiedBy>
  <cp:lastPrinted>2024-09-09T15:07:00Z</cp:lastPrinted>
  <dcterms:modified xsi:type="dcterms:W3CDTF">2024-12-06T09:10:00Z</dcterms:modified>
  <cp:revision>23</cp:revision>
  <dc:subject/>
  <dc:title>Прокурору м</dc:title>
</cp:coreProperties>
</file>