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 грош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м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 виконання розпорядження міського голови від 22.11.2024 року № 279  «Про нагородження», відповідно до Комплексної Програми «Соціальний захист та підтримка незахищених категорій населення» на 2024 рік, керуючись  ст.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собам, які нагороджені відзнаками міського голови:  «ЗАХИСНИК УКРАЇНИ М.СТРИЙ»,  «ЗА ЗАСЛУГИ М.СТРИЙ»,  «ЗА ЧЕСТЬ ТА МУЖНІСТЬ М.СТРИЙ», на загальну  суму 55,0 тис. грн., згідно додатку.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Фінансовому управлінню (Л.Коваль) профінансувати управління  соціального захисту населення Стрийської міської ради в сумі 55,0 тис. грн. ТПКВК МБ 08132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Христину 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іський  голова                                                    Олег КАНІВЕЦЬ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78" w:top="1134" w:footer="578" w:bottom="851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23:00Z</dcterms:created>
  <dc:creator>Vira M</dc:creator>
  <dc:description/>
  <cp:keywords/>
  <dc:language>en-US</dc:language>
  <cp:lastModifiedBy>К</cp:lastModifiedBy>
  <cp:lastPrinted>2024-08-22T15:02:00Z</cp:lastPrinted>
  <dcterms:modified xsi:type="dcterms:W3CDTF">2024-12-03T13:47:00Z</dcterms:modified>
  <cp:revision>16</cp:revision>
  <dc:subject/>
  <dc:title>ЕЛЕКТРОННА ПОШТА</dc:title>
</cp:coreProperties>
</file>