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15290" cy="5949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3" t="-122" r="-1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/>
      </w:pPr>
      <w:r>
        <w:rPr/>
        <w:t>________________ 20</w:t>
      </w:r>
      <w:r>
        <w:rPr>
          <w:lang w:val="uk-UA"/>
        </w:rPr>
        <w:t>2</w:t>
      </w:r>
      <w:r>
        <w:rPr/>
        <w:t>4</w:t>
      </w:r>
      <w:r>
        <w:rPr>
          <w:lang w:val="uk-UA"/>
        </w:rPr>
        <w:t xml:space="preserve">р.    </w:t>
      </w:r>
      <w:r>
        <w:rPr/>
        <w:t xml:space="preserve">                          Стрий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Про надання згоди на призначе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опікуна, особі з інвалідністю другої груп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гального захворювання,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разі визнання судом її недієздатно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(…), 29.01.1989р.н., жителя Стрийської міської територіальної громади, який зареєстрований і проживає Львівська область, м. Стрий(…) про призначення його опікуном матері, (…), 08.09.1946р.н., особи з інвалідністю другої групи загального захворювання (довідка МСЕК, (…)), яка зареєстрована і проживає Львівська область,         м. Стрий, (…)і потребує постійного стороннього догляду, нагляду та допомоги. Враховуючи рішення опікунської ради з питань встановлення опіки чи піклування над недієздатними та обмеженими в дієздатності особами при Стрийському міськвиконкомі від 02.12.2024р. та керуючись пп. 4 п. б. ч.1 ст.34 Закону України “Про місцеве самоврядування в Україні”, відповідно до статей 55, 58, 62, 63 Цивільного Кодексу України, п.3 “Правил опіки і піклування” Наказ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№34/166/131/88 від 26.05.1999р. виконком міської ради 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. Дати згоду на призначення (…), 08.09.1946р.н., особі з інвалідністю другої групи загального захворювання, в разі визнання судом її недієздатною, опікуна в особі сина, (…), 29.01.1989р.н., який проживає разом з нею Львівська область, м. Стрий(…)і здійснює за нею постійний сторонній догляд, нагляд та опіку та зобов’язати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>. сумлінно виконувати обов’язки опікун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>2</w:t>
      </w:r>
      <w:r>
        <w:rPr>
          <w:color w:val="000000"/>
          <w:sz w:val="28"/>
          <w:szCs w:val="28"/>
          <w:lang w:val="uk-UA" w:eastAsia="uk-UA"/>
        </w:rPr>
        <w:t>. Контроль за виконанням рішення покласти на голову опікунської ради – заступника міського голови  Христину Грех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ab/>
        <w:tab/>
        <w:t>Олег  КАНІВЕЦЬ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Arial Narrow"/>
    <w:charset w:val="cc"/>
    <w:family w:val="roman"/>
    <w:pitch w:val="variable"/>
  </w:font>
  <w:font w:name="Journal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jc w:val="center"/>
      <w:outlineLvl w:val="8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Style9">
    <w:name w:val="Шрифт абзацу за промовчанням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1">
    <w:name w:val="Шрифт абзацу за промовчанням7"/>
    <w:qFormat/>
    <w:rPr/>
  </w:style>
  <w:style w:type="character" w:styleId="61">
    <w:name w:val="Шрифт абзацу за промовчанням6"/>
    <w:qFormat/>
    <w:rPr/>
  </w:style>
  <w:style w:type="character" w:styleId="WW8Num4z0">
    <w:name w:val="WW8Num4z0"/>
    <w:qFormat/>
    <w:rPr>
      <w:sz w:val="26"/>
      <w:lang w:val="uk-UA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51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52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 w:eastAsia="zh-CN"/>
    </w:rPr>
  </w:style>
  <w:style w:type="character" w:styleId="Style14">
    <w:name w:val="Текст кінцевої виноски Знак"/>
    <w:qFormat/>
    <w:rPr>
      <w:lang w:val="ru-RU" w:eastAsia="zh-CN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Style16">
    <w:name w:val="Основний текст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">
    <w:name w:val="Указатель10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83">
    <w:name w:val="Назва об'є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74">
    <w:name w:val="Назва об'є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Назва об'є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5">
    <w:name w:val="Назва об'є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Назва об'є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 об'є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16">
    <w:name w:val="Стиль1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25">
    <w:name w:val="Стиль2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17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8">
    <w:name w:val="Без інтервалів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j">
    <w:name w:val="tj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1:16:00Z</dcterms:created>
  <dc:creator>Customer</dc:creator>
  <dc:description/>
  <cp:keywords/>
  <dc:language>en-US</dc:language>
  <cp:lastModifiedBy>К</cp:lastModifiedBy>
  <cp:lastPrinted>2024-04-26T09:07:00Z</cp:lastPrinted>
  <dcterms:modified xsi:type="dcterms:W3CDTF">2024-12-03T13:43:00Z</dcterms:modified>
  <cp:revision>4</cp:revision>
  <dc:subject/>
  <dc:title>Додаток 1</dc:title>
</cp:coreProperties>
</file>