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пікуна, особі з інвалідністю другої груп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 дитинства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його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31.05.1979р.н., жителя Стрийської міської територіальної громади, який зареєстрований і проживає Львівська область, м. Стрий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про призначення його опікуном брата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10.01.1981р.н., особи з інвалідністю другої групи з дитинства (довідка МСЕК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), який зареєстрований і проживає Львівська область, м. Стрий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2.12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1. Дати згоду на призначення (…), 10.01.1981р.н., особі з інвалідністю другої групи з дитинства, в разі визнання судом його недієздатним, опікуна в особі його брата, (…), 31.05.1979р.н., який проживає разом з ним Львівська область, м. Стрий(…)і здійснює за ним постійний сторонній догляд та зобов’язати (…). 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14:00Z</dcterms:created>
  <dc:creator>Customer</dc:creator>
  <dc:description/>
  <cp:keywords/>
  <dc:language>en-US</dc:language>
  <cp:lastModifiedBy>К</cp:lastModifiedBy>
  <cp:lastPrinted>2024-12-02T07:56:00Z</cp:lastPrinted>
  <dcterms:modified xsi:type="dcterms:W3CDTF">2024-12-04T06:27:00Z</dcterms:modified>
  <cp:revision>6</cp:revision>
  <dc:subject/>
  <dc:title>Додаток 1</dc:title>
</cp:coreProperties>
</file>