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 до показників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(загальний фонд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 xml:space="preserve">Виконком                                                                                 (тис.грн.)                                                                                                                                                     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5953"/>
        <w:gridCol w:w="2410"/>
      </w:tblGrid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ПКВК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очнення видатк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4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,10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Відшкодування за спожиті енергоносії  у приміщеннях де розміщено тимчасово переміщених осіб за  серпень-вересень 2024 року ( Народні  до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кова дотація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4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949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шкодування за спожиті енергоносії  у приміщеннях де розміщено тимчасово переміщених осіб за  вересень 2024 року (Культурний заклад «Будинок приїжджи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кова дотація</w:t>
            </w:r>
          </w:p>
        </w:tc>
      </w:tr>
      <w:tr>
        <w:trPr>
          <w:trHeight w:val="4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,0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 до показників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(спеціальний фонд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 xml:space="preserve">Виконком                                                                                 (тис.грн.)                                                                                                                    </w:t>
      </w:r>
      <w:r>
        <w:rPr/>
        <w:t xml:space="preserve">                                 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5953"/>
        <w:gridCol w:w="2410"/>
      </w:tblGrid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ПКВК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очнення видатк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061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668,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безпечення харчуванням учнів початкових класів закладів загальної середньої освіти за рахунок субвенції з державного бюджету місцевим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убвенція з державного бюджету</w:t>
            </w:r>
          </w:p>
        </w:tc>
      </w:tr>
      <w:tr>
        <w:trPr>
          <w:trHeight w:val="4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668,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851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16:00Z</dcterms:created>
  <dc:creator>Finviddil</dc:creator>
  <dc:description/>
  <cp:keywords/>
  <dc:language>en-US</dc:language>
  <cp:lastModifiedBy>admin</cp:lastModifiedBy>
  <cp:lastPrinted>2024-06-24T11:02:00Z</cp:lastPrinted>
  <dcterms:modified xsi:type="dcterms:W3CDTF">2024-12-27T09:41:00Z</dcterms:modified>
  <cp:revision>1790</cp:revision>
  <dc:subject/>
  <dc:title/>
</cp:coreProperties>
</file>