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>Додаток 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від  28  листопада 2024 р.  №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0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`Про статус ветеранів війни, гарантії їх соціального захисту`, для осіб з інвалідністю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uk-UA"/>
              </w:rPr>
              <w:t xml:space="preserve"> групи з числа учасників бойових дій на території інших держав, інвалідність яких настала внаслідок поранення, контузії, каліцтва або захворювання, пов`язаних з перебуванням у цих державах, визначених пунктом 7 частини другої статті 7 Закону України `Про статус ветеранів війни, гарантії їх соціального захисту`, 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2377,00</w:t>
            </w:r>
          </w:p>
        </w:tc>
      </w:tr>
      <w:tr>
        <w:trPr>
          <w:trHeight w:val="27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Трансферти до спеціального фонду бюджету</w:t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за розділами І,ІІ, 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92377</w:t>
            </w:r>
            <w:r>
              <w:rPr>
                <w:b/>
                <w:bCs/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92377</w:t>
            </w:r>
            <w:r>
              <w:rPr>
                <w:b/>
                <w:bCs/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5670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000000,0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Матеріально -технічне забезпечення  В/ч ****» на придбання безпілотних літальних апара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uk-UA"/>
              </w:rPr>
              <w:t>2000000,00</w:t>
            </w:r>
          </w:p>
        </w:tc>
      </w:tr>
      <w:tr>
        <w:trPr>
          <w:trHeight w:val="6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Cs w:val="28"/>
                <w:lang w:val="uk-UA"/>
              </w:rPr>
              <w:t>«Програма фінансування військової частини ****на 2024 рік" на ремонт бронетанкової техн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0000,00</w:t>
            </w:r>
          </w:p>
        </w:tc>
      </w:tr>
      <w:tr>
        <w:trPr>
          <w:trHeight w:val="6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Програма «Фінансування  військової частини **** на 2024 рік» на закупівлю покришок, акумуляторів, рідин та мастил на автомобілі та закупівлі шиномонтажного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00000,00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6060840,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грама фінансування військової частини **** на 2024 рік" на придбання багатофункціонального автоматизованого поста радіорозві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20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грама "Матеріально-технічне забезпечення військової частини **** на 2024 рік" на придбання безпілотних літальних апара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1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"Програма фінансування військової частини **** на 2024 рік"придбання засобів Р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грама сприяння матеріально-технічному забезпеченню 6-му Державному пожежно-рятувальному загону ГУ ДСНС України у Львівській області на 2024рік капітальний ремонт частини фасаду гар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492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Програма  фінансування **-го  окремого  батальйону Сил  територіальної оборони  Збройних Сил  України"на виділення субвенції військовій частині **** на придбання для військової частини **** безпілотних літальних апаратів з класу гексакоптерів типу «Вампір» в кількості 2-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98360,00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106084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72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500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  <w:lang w:val="uk-UA"/>
              </w:rPr>
              <w:t>606084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</w:r>
      <w:r>
        <w:rPr>
          <w:b/>
          <w:szCs w:val="28"/>
          <w:lang w:val="uk-UA"/>
        </w:rPr>
        <w:tab/>
        <w:tab/>
        <w:tab/>
        <w:tab/>
        <w:tab/>
        <w:t>Мар</w:t>
      </w:r>
      <w:r>
        <w:rPr>
          <w:b/>
          <w:szCs w:val="28"/>
        </w:rPr>
        <w:t>”</w:t>
      </w:r>
      <w:r>
        <w:rPr>
          <w:b/>
          <w:szCs w:val="28"/>
          <w:lang w:val="uk-UA"/>
        </w:rPr>
        <w:t>ян Берник</w:t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PradidM</cp:lastModifiedBy>
  <cp:lastPrinted>2024-08-28T10:42:00Z</cp:lastPrinted>
  <dcterms:modified xsi:type="dcterms:W3CDTF">2024-11-18T14:54:00Z</dcterms:modified>
  <cp:revision>643</cp:revision>
  <dc:subject/>
  <dc:title>ЕЛЕКТРОННА  ПОШТА</dc:title>
</cp:coreProperties>
</file>