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 до показників бюджету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загальний фонд)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 xml:space="preserve">28.11.2024р.                                                (тис.грн.)                        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6095"/>
        <w:gridCol w:w="2410"/>
      </w:tblGrid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ПКВК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очнення видатк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6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заробітну плату з нарахуваннями виконавчому комітету Стрийської міської ради 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(167,7тис.грн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коштів С.Ф(98,7тис.грн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2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85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КНП «Стрийський ЦПМСД) (зекономлено енергоносії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20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-3743,1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на заробітну плату та нарахування ВЛК(1093,1тис.грн.)та зекономлено енергоносії(2650,0тис.г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7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40,0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меншено кредитні призначення по «Програмі розвитку туризму та промоції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5,0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«Програмі використання коштів для накопичення матеріально-технічних засобів у місцевому резерві цивільного захист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0218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9,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 «Майдан Стрийщини» на придбання парафіну для виготовлення окопних свічок(20,0тис.грн.) придбання металу для буржуйок(99,9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9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рограма "Матеріально-технічне забезпечення підрозділів територіальної оборони» </w:t>
            </w:r>
            <w:r>
              <w:rPr>
                <w:bCs/>
                <w:sz w:val="22"/>
                <w:szCs w:val="22"/>
                <w:lang w:val="uk-UA"/>
              </w:rPr>
              <w:t>Зведеній стрілецькій бригаді Повітряних Сил Збройних сил України на придбання  контейнера та ламінованих фартух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рограма "Матеріально-технічне забезпечення підрозділів територіальної оборони» </w:t>
            </w:r>
            <w:r>
              <w:rPr>
                <w:bCs/>
                <w:sz w:val="22"/>
                <w:szCs w:val="22"/>
                <w:lang w:val="uk-UA"/>
              </w:rPr>
              <w:t>Українській Добровольчій Армії на придбання п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"Матеріально-технічне забезпечення підрозділів територіальної оборони» **** на придбання додаткових акумулято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2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меншено кредитні призначення по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Програмі "Матеріально-технічне забезпечення підрозділів територіальної оборони» Зведена Стрілецька бригада (окуляр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8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6,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П  «Голос Стрия» на виплату прем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коштів С.Ф.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» Матеріально -технічне забезпечення  ****» на закупівлю безпілотних літальних апара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szCs w:val="28"/>
                <w:lang w:val="uk-UA"/>
              </w:rPr>
              <w:t>«Програма фінансування військової частини **** на 2024 рік" на ремонт бронетанкової техні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4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грама «Фінансування  військової частини **** на 2024 рік» на закупівлю покришок, акумуляторів, рідин та мастил на автомобілі та закупівлі шиномонтажного облад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виконання дохідної частини(200,0тис.грн.), залучення коштів С.Ф.(1800,00грн.)</w:t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5,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заробітну плату з нарахуваннями  </w:t>
            </w:r>
            <w:r>
              <w:rPr>
                <w:bCs/>
                <w:sz w:val="22"/>
                <w:szCs w:val="22"/>
                <w:lang w:val="uk-UA"/>
              </w:rPr>
              <w:t xml:space="preserve">Управлінню освіти </w:t>
            </w:r>
            <w:r>
              <w:rPr>
                <w:sz w:val="22"/>
                <w:szCs w:val="22"/>
                <w:lang w:val="uk-UA"/>
              </w:rPr>
              <w:t xml:space="preserve"> 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закладах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-94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закладах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9,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дбання ноутбука та мемор.дошки для Ліцею «Гімназії ім.А.Шептицького», оплату відряджень, оплату енергоносіїв, проходження навчання з цивільного захисту  ЗЗС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25,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закладах загальної середнь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дбання  багатофункціональних пристроїв для Стрийського ліцею №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коштів С.Ф.</w:t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6,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клади позашкільної освіти (на оплату відряджень, енергоносіїв, проходження навчання з цивільного захисту, послуги з управління побутовими відхода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бслуговуюча група (оплата відряджень , видатки за послуги з управління побутовими відходами)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Інклюзивно-ресурсний центр (оплата відряджень, проходження навчання з цивільного захист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,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Центр професійного розвитку пед.працівників (оплата відряджень, енергоносії, проходження навчання з цивільного захист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точний ремонт внутрішніх приміщень Центру професійного розвитку пед.працівни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коштів С.Ф.</w:t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3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-218,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оздоровленню та відпочинку ді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5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 придбання спортивного обладнання та одягу для вихованців ДЮСШ «Академія футбол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3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Управлінню соціального захисту (зекономлено енергоносії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7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заробітну плату з нарахуваннями </w:t>
            </w:r>
            <w:r>
              <w:rPr>
                <w:bCs/>
                <w:sz w:val="22"/>
                <w:szCs w:val="22"/>
                <w:lang w:val="uk-UA"/>
              </w:rPr>
              <w:t>Управлінню соціального захисту</w:t>
            </w:r>
            <w:r>
              <w:rPr>
                <w:sz w:val="22"/>
                <w:szCs w:val="22"/>
                <w:lang w:val="uk-UA"/>
              </w:rPr>
              <w:t xml:space="preserve"> 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13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-78,3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меншено кредитні призначення п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заробітній платі з нарахуваннями ( Центр надання соціальних послуг)  не введено в дію підняття посадового окладу працівника І тарифного розряду ЄТС з 01.04.2024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13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Управлінню соціального захисту (збільшення кількості одержувачів компенсації- соц.послуги громадянам похилого віку, особам з інвалідністю, які не здатні до самообслуговування  і потребують сторонньої допомо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енсація за пільговий проїзд автомобільним транспортом окремих категорій громадя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13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на програма «Підтримка учасників АТО (ООС), Захисників та Захисниць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На заробітну плату з нарахуваннями Службі у справах дітей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,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заробітну плату з нарахуваннями Управлінню культури, молоді та спорту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-746,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акордеону, ноутбука, БФП для шкіл естетичного виховання та ноутбука, радіо мікрофонів БФП для Народного Дому та М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ередано у С.Ф. -329,7тис.грн, перерозподіл –               -417,1тис.грн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140,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идбання подарунків до Дня св.Миколая, на оплату енергоносії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2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идбання ноутбуків та БФП для Централізованої бібліотечної систе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39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опалення в музеї «Верхов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передано у С.Ф. 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7,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идбання БФП для районного Народного дому, придбання ноутбука для МБК, придбання радіо мікрофонів для М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шти передано у С.Ф. – 18,3тис.грн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розподіл – 9,0тис.грн</w:t>
            </w:r>
          </w:p>
        </w:tc>
      </w:tr>
      <w:tr>
        <w:trPr>
          <w:trHeight w:val="3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перевезення колективів на культурно-мистецькі 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5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D5156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4D5156"/>
                <w:sz w:val="22"/>
                <w:szCs w:val="22"/>
                <w:shd w:fill="FFFFFF" w:val="clear"/>
                <w:lang w:val="uk-UA"/>
              </w:rPr>
              <w:t>ФК «Скала» на придбання зимових шин для автомобілей(152,0тис.грн.),готельні послуги для п</w:t>
            </w:r>
            <w:r>
              <w:rPr>
                <w:color w:val="4D5156"/>
                <w:sz w:val="22"/>
                <w:szCs w:val="22"/>
                <w:shd w:fill="FFFFFF" w:val="clear"/>
              </w:rPr>
              <w:t>роведення навчально-тренувальних зборів і змагань</w:t>
            </w:r>
            <w:r>
              <w:rPr>
                <w:color w:val="4D5156"/>
                <w:sz w:val="22"/>
                <w:szCs w:val="22"/>
                <w:shd w:fill="FFFFFF" w:val="clear"/>
                <w:lang w:val="uk-UA"/>
              </w:rPr>
              <w:t xml:space="preserve"> (848,0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коштів С.Ф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,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 заробітну плату з нарахуваннями нарахуваннями Управлінню житлово-комунального господарства 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60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0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грама «Організація благоустрою в населених пункт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иконання дохідної частини</w:t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7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99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 Програмі «Утримання та розвиток доріг та дорожньої інфраструктур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7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29,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поточних ремонтах дорі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На заробітну плату з нарахуваннями Відділу капітального будівництва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лучення коштів С.Ф</w:t>
            </w:r>
          </w:p>
        </w:tc>
      </w:tr>
      <w:tr>
        <w:trPr>
          <w:trHeight w:val="4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1016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4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ю комунальним майном на придбання  паперу (4,0тис.грн.), виготовлення документації по тех.інвентаризації нежитлових приміщень(50,0тис.грн.), виготовлення оцінки вартості нерухомого майна (30,0тис.грн.), на послуги по оформленню архіву (70,0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На заробітну плату з нарахуваннями </w:t>
            </w:r>
            <w:r>
              <w:rPr>
                <w:sz w:val="22"/>
                <w:szCs w:val="22"/>
                <w:lang w:val="uk-UA"/>
              </w:rPr>
              <w:t>Управлінню комунальним майном</w:t>
            </w: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17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85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о кредитні призначення по інших заходах пов</w:t>
            </w:r>
            <w:r>
              <w:rPr>
                <w:sz w:val="22"/>
                <w:szCs w:val="22"/>
              </w:rPr>
              <w:t>`</w:t>
            </w:r>
            <w:r>
              <w:rPr>
                <w:sz w:val="22"/>
                <w:szCs w:val="22"/>
                <w:lang w:val="uk-UA"/>
              </w:rPr>
              <w:t>язаних з економічною діяльніст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17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54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меншено кредитні призначення на придбання електролічильника , охороні приміщення , зекономлено кошти по поточному ремонту фасаду стіни по вул.Шевченка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рерозподіл вида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5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 заробітну плату з нарахуваннями Фінансовому у</w:t>
            </w:r>
            <w:r>
              <w:rPr>
                <w:sz w:val="22"/>
                <w:szCs w:val="22"/>
                <w:lang w:val="uk-UA"/>
              </w:rPr>
              <w:t>правлінню</w:t>
            </w: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у зв»язку із введення в дію Постанови КМУ від 30.04.2024р. №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коштів С.Ф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046,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9565,25тис.грн.-</w:t>
      </w:r>
      <w:r>
        <w:rPr>
          <w:sz w:val="22"/>
          <w:szCs w:val="22"/>
          <w:lang w:val="uk-UA"/>
        </w:rPr>
        <w:t>Перевиконання дохідної частини</w:t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   </w:t>
      </w:r>
      <w:r>
        <w:rPr>
          <w:b/>
          <w:bCs/>
          <w:sz w:val="22"/>
          <w:szCs w:val="22"/>
          <w:lang w:val="uk-UA"/>
        </w:rPr>
        <w:t>-4873,1тис.грн</w:t>
      </w:r>
      <w:r>
        <w:rPr>
          <w:sz w:val="22"/>
          <w:szCs w:val="22"/>
          <w:lang w:val="uk-UA"/>
        </w:rPr>
        <w:t>.- Кошти передано у С.Ф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</w:t>
      </w:r>
      <w:r>
        <w:rPr>
          <w:b/>
          <w:bCs/>
          <w:sz w:val="22"/>
          <w:szCs w:val="22"/>
          <w:lang w:val="uk-UA"/>
        </w:rPr>
        <w:t>3354,0тис.грн</w:t>
      </w:r>
      <w:r>
        <w:rPr>
          <w:sz w:val="22"/>
          <w:szCs w:val="22"/>
          <w:lang w:val="uk-UA"/>
        </w:rPr>
        <w:t xml:space="preserve">.- залучення коштів С.Ф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3841,74тис.грн.-</w:t>
      </w:r>
      <w:r>
        <w:rPr>
          <w:sz w:val="22"/>
          <w:szCs w:val="22"/>
          <w:lang w:val="uk-UA"/>
        </w:rPr>
        <w:t>Перевиконання дохідної частини передано у С,Ф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851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00:00Z</dcterms:created>
  <dc:creator>Finviddil</dc:creator>
  <dc:description/>
  <cp:keywords/>
  <dc:language>en-US</dc:language>
  <cp:lastModifiedBy>PradidM</cp:lastModifiedBy>
  <cp:lastPrinted>2024-11-15T15:31:00Z</cp:lastPrinted>
  <dcterms:modified xsi:type="dcterms:W3CDTF">2024-11-18T14:56:00Z</dcterms:modified>
  <cp:revision>146</cp:revision>
  <dc:subject/>
  <dc:title/>
</cp:coreProperties>
</file>