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_проект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рипинення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а користування земельними ділянками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кі знаходиться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ина Похило Максима Олександровича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пинення </w:t>
      </w:r>
      <w:r>
        <w:rPr>
          <w:rFonts w:cs="Times New Roman" w:ascii="Times New Roman" w:hAnsi="Times New Roman"/>
          <w:sz w:val="28"/>
          <w:szCs w:val="28"/>
        </w:rPr>
        <w:t xml:space="preserve">права користування земельними ділянками, </w:t>
      </w:r>
      <w:r>
        <w:rPr>
          <w:rFonts w:cs="Times New Roman" w:ascii="Times New Roman" w:hAnsi="Times New Roman"/>
          <w:bCs/>
          <w:sz w:val="28"/>
          <w:szCs w:val="28"/>
        </w:rPr>
        <w:t>які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 12, 38, 83, 122, 141 Земельного кодексу України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1. Припинити громадянину Похило Максиму Олександровичу право користування: 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Земельною ділянкою площею 0,0051 га (кадастровий номер: 4611200000:04:023:0078) для будівництва та обслуговування будівель торгівлі (код КВЦПЗ 03.07), яка знаходиться за адресою</w:t>
      </w:r>
      <w:r>
        <w:rPr>
          <w:bCs/>
          <w:sz w:val="28"/>
          <w:szCs w:val="28"/>
          <w:lang w:val="uk-UA"/>
        </w:rPr>
        <w:t xml:space="preserve">: вул. Зелена, 25М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1.2. Земельною ділянкою площею 0,0040 га (кадастровий номер: 4611200000:04:023:0060) для будівництва та обслуговування будівель торгівлі (код КВЦПЗ 03.07), яка знаходиться за адресою</w:t>
      </w:r>
      <w:r>
        <w:rPr>
          <w:bCs/>
          <w:sz w:val="28"/>
          <w:szCs w:val="28"/>
          <w:lang w:val="uk-UA"/>
        </w:rPr>
        <w:t xml:space="preserve">: вул. Зелена, 25М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2. Припинити громадянину Похило Максиму Олександровичу дію договору оренди: 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емельної ділянки площею 0,0051 га (кадастровий номер: 4611200000:04:023:0078) для будівництва та обслуговування будівель торгівлі (код КВЦПЗ 03.07), яка знаходиться за адресою</w:t>
      </w:r>
      <w:r>
        <w:rPr>
          <w:bCs/>
          <w:sz w:val="28"/>
          <w:szCs w:val="28"/>
          <w:lang w:val="uk-UA"/>
        </w:rPr>
        <w:t xml:space="preserve">: вул. Зелена, 25М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 укладеного із Стрийською міською радою, 06 березня 2023 року.</w:t>
      </w:r>
    </w:p>
    <w:p>
      <w:pPr>
        <w:pStyle w:val="Style11"/>
        <w:tabs>
          <w:tab w:val="clear" w:pos="708"/>
          <w:tab w:val="left" w:pos="1378" w:leader="none"/>
        </w:tabs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>2.2. Земельної ділянки площею 0,0040 га (кадастровий номер: 4611200000:04:023:0060) для будівництва та обслуговування будівель торгівлі (код КВЦПЗ 03.07), яка знаходиться за адресою</w:t>
      </w:r>
      <w:r>
        <w:rPr>
          <w:bCs/>
          <w:sz w:val="28"/>
          <w:szCs w:val="28"/>
          <w:lang w:val="uk-UA"/>
        </w:rPr>
        <w:t xml:space="preserve">: вул. Зелена, 25М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 укладеного із Стрийською міською радою, 12 жовтня 2022 рок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Громадянину Похило Максиму Олександровичу забезпечити внесення змін до Державного реєстру речових прав на нерухоме майно про припинення іншого речового права на земельну ділянку відповідно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3:30:00Z</dcterms:created>
  <dc:creator>Роман</dc:creator>
  <dc:description/>
  <cp:keywords/>
  <dc:language>en-US</dc:language>
  <cp:lastModifiedBy>PykL</cp:lastModifiedBy>
  <cp:lastPrinted>2024-08-08T10:03:00Z</cp:lastPrinted>
  <dcterms:modified xsi:type="dcterms:W3CDTF">2024-11-15T12:01:00Z</dcterms:modified>
  <cp:revision>19</cp:revision>
  <dc:subject/>
  <dc:title>Прокурору м</dc:title>
</cp:coreProperties>
</file>