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І</w:t>
      </w:r>
      <w:r>
        <w:rPr>
          <w:caps/>
          <w:sz w:val="28"/>
          <w:szCs w:val="28"/>
          <w:lang w:val="uk-UA"/>
        </w:rPr>
        <w:t xml:space="preserve">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проект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затвердження проекту землеустрою щодо відведення земельної ділянки,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ехнічної документації із землеустрою щодо інвентаризації земельної ділянки з метою оформлення права комунальної власност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b/>
          <w:sz w:val="24"/>
          <w:szCs w:val="24"/>
        </w:rPr>
        <w:t xml:space="preserve">на території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рийської міської ради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твердж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ої документації із землеустрою щодо інвентаризації земельної ділянки з метою оформлення права комунальної власності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неї, які знаходяться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на території </w:t>
      </w:r>
      <w:r>
        <w:rPr>
          <w:rFonts w:cs="Times New Roman" w:ascii="Times New Roman" w:hAnsi="Times New Roman"/>
          <w:bCs/>
          <w:sz w:val="28"/>
          <w:szCs w:val="28"/>
        </w:rPr>
        <w:t>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22, 38, 50, 83, 122, 128, 184, 186 Земельного кодексу України, ст.ст.50, 57 Закону України «Про землеустрій»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атвердити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: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 П</w:t>
      </w:r>
      <w:r>
        <w:rPr>
          <w:rFonts w:cs="Times New Roman" w:ascii="Times New Roman" w:hAnsi="Times New Roman"/>
          <w:sz w:val="28"/>
          <w:szCs w:val="28"/>
        </w:rPr>
        <w:t>роект землеустрою щодо відведення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0308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11200000:02:001:0025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Добрівлянська, м. Стрий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0206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5900:01:005:0114) для будівництва та обслуговування закладів культурно-просвітницького обслуговування </w:t>
      </w:r>
      <w:r>
        <w:rPr>
          <w:rFonts w:cs="Times New Roman" w:ascii="Times New Roman" w:hAnsi="Times New Roman"/>
          <w:sz w:val="28"/>
          <w:szCs w:val="28"/>
        </w:rPr>
        <w:t>(код КВЦПЗ 03.05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Стрийська, 71, с. Розгірче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235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0800:03:004:0014) для будівництва та обслуговування закладів культурно-просвітницького обслуговування </w:t>
      </w:r>
      <w:r>
        <w:rPr>
          <w:rFonts w:cs="Times New Roman" w:ascii="Times New Roman" w:hAnsi="Times New Roman"/>
          <w:sz w:val="28"/>
          <w:szCs w:val="28"/>
        </w:rPr>
        <w:t>(код КВЦПЗ 03.05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Осипенка, 2, с. Угільня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597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0100:01:009:0015) для будівництва та обслуговування закладів культурно-просвітницького обслуговування </w:t>
      </w:r>
      <w:r>
        <w:rPr>
          <w:rFonts w:cs="Times New Roman" w:ascii="Times New Roman" w:hAnsi="Times New Roman"/>
          <w:sz w:val="28"/>
          <w:szCs w:val="28"/>
        </w:rPr>
        <w:t>(код КВЦПЗ 03.05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Т.Шевченка, 107, с. Братківц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2,6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8000:07:000:0001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Піщани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2,2455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0100:01:009:0018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Братківц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6000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6800:03:002:0011) для будівництва та обслуговування об’єктів фізичної культури і спорту </w:t>
      </w:r>
      <w:r>
        <w:rPr>
          <w:rFonts w:cs="Times New Roman" w:ascii="Times New Roman" w:hAnsi="Times New Roman"/>
          <w:sz w:val="28"/>
          <w:szCs w:val="28"/>
        </w:rPr>
        <w:t>(код КВЦПЗ 07.02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с. Лотатники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у документацію із землеустрою щодо інвентаризації земельної ділянк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з метою оформлення права комунальної власності на неї, </w:t>
      </w:r>
      <w:r>
        <w:rPr>
          <w:rFonts w:cs="Times New Roman" w:ascii="Times New Roman" w:hAnsi="Times New Roman"/>
          <w:sz w:val="28"/>
          <w:szCs w:val="28"/>
        </w:rPr>
        <w:t xml:space="preserve">площею 0,0544 га (кадастровий номер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625380800:02:002:0017) для будівництва та обслуговування закладів культурно-просвітницького обслуговування </w:t>
      </w:r>
      <w:r>
        <w:rPr>
          <w:rFonts w:cs="Times New Roman" w:ascii="Times New Roman" w:hAnsi="Times New Roman"/>
          <w:sz w:val="28"/>
          <w:szCs w:val="28"/>
        </w:rPr>
        <w:t>(код КВЦПЗ 03.05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знаходяться за адресою: вул. Т.Шевченка, 96, с. Малі Дідушичі, Стрийський район, Львівська область на території Стрийської міської ради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хнічні документації із землеустрою щодо інвентаризації земель</w:t>
      </w:r>
      <w:r>
        <w:rPr>
          <w:rFonts w:cs="Times New Roman" w:ascii="Times New Roman" w:hAnsi="Times New Roman"/>
          <w:bCs/>
          <w:sz w:val="28"/>
          <w:szCs w:val="28"/>
        </w:rPr>
        <w:t>, з метою оформлення права комунальної власності на них, на земельні ділянк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і знаходяться на території Стрийської міської ради, згідно з додатком до даного рішення міської ради. 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: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 О</w:t>
      </w:r>
      <w:r>
        <w:rPr>
          <w:rFonts w:cs="Times New Roman" w:ascii="Times New Roman" w:hAnsi="Times New Roman"/>
          <w:sz w:val="28"/>
          <w:szCs w:val="28"/>
        </w:rPr>
        <w:t xml:space="preserve">формити право комунальної власності на земельні ділянки, зазначені в п.1 даного рішення міської рад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Закону України «Про державну реєстрацію речових прав на нерухоме майно та їх обтяжень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2"/>
        <w:tabs>
          <w:tab w:val="clear" w:pos="708"/>
          <w:tab w:val="left" w:pos="137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користовувати земельні ділянки за цільовим призначенням відповідно до норм чинного земельного законодавства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899" w:footer="119" w:bottom="719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 від «___» листопада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>земельних ділянок, на які затверджуються т</w:t>
      </w:r>
      <w:r>
        <w:rPr>
          <w:b/>
          <w:shd w:fill="FFFFFF" w:val="clear"/>
          <w:lang w:val="uk-UA"/>
        </w:rPr>
        <w:t>ехнічні документації із землеустрою щодо інвентаризації земель</w:t>
      </w:r>
      <w:r>
        <w:rPr>
          <w:b/>
          <w:bCs/>
          <w:lang w:val="uk-UA"/>
        </w:rPr>
        <w:t xml:space="preserve">,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 метою оформлення права комунальної власності на них</w:t>
      </w:r>
      <w:r>
        <w:rPr>
          <w:b/>
          <w:lang w:val="uk-UA"/>
        </w:rPr>
        <w:t xml:space="preserve">, які знаходяться </w:t>
      </w:r>
      <w:r>
        <w:rPr>
          <w:b/>
          <w:bCs/>
          <w:lang w:val="uk-UA"/>
        </w:rPr>
        <w:t xml:space="preserve">на території </w:t>
      </w:r>
      <w:r>
        <w:rPr>
          <w:b/>
          <w:lang w:val="uk-UA"/>
        </w:rPr>
        <w:t>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721"/>
        <w:gridCol w:w="1348"/>
        <w:gridCol w:w="4592"/>
        <w:gridCol w:w="2340"/>
        <w:gridCol w:w="162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 земельної ділянки (га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адастровий номер земельної ділян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имітка 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Добряни, Стрийський район, Львівська обла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859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1.17 Земельні ділянки запасу (земельні ділянки, які не надані у власність або користування громадянами чи юридичними особа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1000:01:021:00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FF0000"/>
                <w:sz w:val="20"/>
                <w:szCs w:val="20"/>
                <w:lang w:val="uk-UA" w:eastAsia="uk-UA"/>
              </w:rPr>
            </w:pPr>
            <w:r>
              <w:rPr>
                <w:color w:val="FF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Добрян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257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1000:01:026:0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Верчан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92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5200:02:018:00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Верчан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2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5200:02:018:00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лобідка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34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5:006:0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Миртюк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384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4:000:00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Миртюк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49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4:000:00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Миртюк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1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4:000:0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Миртюк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24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4:000:0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Миртюк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380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4:000:0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Миртюки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328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4600:08:000:0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53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20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36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29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29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016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13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2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ратківці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0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0100:01:015:00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трілків, Стрийський район, Львівська област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830</w:t>
            </w:r>
          </w:p>
        </w:tc>
        <w:tc>
          <w:tcPr>
            <w:tcW w:w="4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  <w:t>10.13 Земельні ділянки запасу (земельні ділянки, які не надані у власність або користування громадянам чи юридичним особ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6800:09:000:02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трілків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06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6800:09:000:02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трілків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1811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6800:09:000:0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трілків, Стрийський район, Львівська область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0772</w:t>
            </w:r>
          </w:p>
        </w:tc>
        <w:tc>
          <w:tcPr>
            <w:tcW w:w="4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25386800:09:000:0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sectPr>
      <w:footerReference w:type="default" r:id="rId5"/>
      <w:type w:val="nextPage"/>
      <w:pgSz w:orient="landscape" w:w="16838" w:h="11906"/>
      <w:pgMar w:left="107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1952-1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30:00Z</dcterms:created>
  <dc:creator>Роман</dc:creator>
  <dc:description/>
  <cp:keywords/>
  <dc:language>en-US</dc:language>
  <cp:lastModifiedBy>PykL</cp:lastModifiedBy>
  <cp:lastPrinted>2024-01-16T09:29:00Z</cp:lastPrinted>
  <dcterms:modified xsi:type="dcterms:W3CDTF">2024-11-15T12:20:00Z</dcterms:modified>
  <cp:revision>56</cp:revision>
  <dc:subject/>
  <dc:title>Прокурору м</dc:title>
</cp:coreProperties>
</file>