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проект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5040" w:leader="none"/>
        </w:tabs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,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b/>
          <w:sz w:val="24"/>
          <w:szCs w:val="24"/>
        </w:rPr>
        <w:t xml:space="preserve">т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дачу земельної ділянки у користування (оренду)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ої та юрид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, технічної документації із землеустрою щодо встановлення (відновлення) меж земельної ділянки в натурі (на місцевості) </w:t>
      </w:r>
      <w:r>
        <w:rPr>
          <w:rFonts w:cs="Times New Roman" w:ascii="Times New Roman" w:hAnsi="Times New Roman"/>
          <w:sz w:val="28"/>
          <w:szCs w:val="28"/>
        </w:rPr>
        <w:t xml:space="preserve">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дачу земельної ділянки у користування (оренду)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38, 65, 83, 93, 122, 124, 125, 126, 1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134, 184, 186 Земельного кодексу України,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Законом України «Про внесення змін до деяких законодавчих актів України щодо розмежування земель державної та комунальної власності»,</w:t>
      </w:r>
      <w:r>
        <w:rPr>
          <w:rFonts w:cs="Times New Roman" w:ascii="Times New Roman" w:hAnsi="Times New Roman"/>
          <w:sz w:val="28"/>
          <w:szCs w:val="28"/>
        </w:rPr>
        <w:t xml:space="preserve"> ст.ст.50, 55 Закону України «Про землеустрій», ст.ст.17, 30 Закону України «Про оренду землі»,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громадянину Чушаку Івану Михайловичу </w:t>
      </w:r>
      <w:r>
        <w:rPr>
          <w:rFonts w:cs="Times New Roman" w:ascii="Times New Roman" w:hAnsi="Times New Roman"/>
          <w:bCs/>
          <w:sz w:val="28"/>
          <w:szCs w:val="28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rFonts w:cs="Times New Roman" w:ascii="Times New Roman" w:hAnsi="Times New Roman"/>
          <w:sz w:val="28"/>
          <w:szCs w:val="28"/>
        </w:rPr>
        <w:t xml:space="preserve">, з метою передачі її в користування (оренду), площею 0,1215 га (кадастровий номер: 4625384800:05:003:0006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1), яка знаходяться за адресою: вул. Героїв Карпатської Січі, 20, с. Райлів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дати громадянину Чушаку Івану Михайловичу у користування (оренду) земельну ділянку під об’єктами нерухомого майна площею 0,1215 га (кадастровий номер: 4625384800:05:003:0006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1), яка знаходяться за адресою: вул. Героїв Карпатської Січі, 20, с. Райлів, Стрийський район, Львівська область на території Стрийської міської ради строком на 3 (три) роки та встановити орендну плату за користування земельною ділянкою в розмірі 3 (три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твердити Товариству з обмеженою відповідальністю «ГАЛАРТЕЗІАН» (ідент. код юридичної особи: 30933534) </w:t>
      </w:r>
      <w:r>
        <w:rPr>
          <w:rFonts w:cs="Times New Roman" w:ascii="Times New Roman" w:hAnsi="Times New Roman"/>
          <w:bCs/>
          <w:sz w:val="28"/>
          <w:szCs w:val="28"/>
        </w:rPr>
        <w:t>проект землеустрою щодо відведення земельної ділянки</w:t>
      </w:r>
      <w:r>
        <w:rPr>
          <w:rFonts w:cs="Times New Roman" w:ascii="Times New Roman" w:hAnsi="Times New Roman"/>
          <w:sz w:val="28"/>
          <w:szCs w:val="28"/>
        </w:rPr>
        <w:t>, з метою передачі її в користування (оренду), площею 2,3289 га (кадастровий номер: 4611200000:08:008:0036) для розміщення, будівництва, експлуатації та обслуговування будівель і споруд енергогенеруючих підприємств, установ і організацій (код КВЦПЗ 14.01), яка знаходяться за адресою: вул. Дрогобицька, м. Стрий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дати Товариству з обмеженою відповідальністю «ГАЛАРТЕЗІАН» (ідент. код юридичної особи: 30933534) у користування (оренду) земельну ділянку площею 2,3289 га (кадастровий номер: 4611200000:08:008:0036) для розміщення, будівництва, експлуатації та обслуговування будівель і споруд енергогенеруючих підприємств, установ і організацій (код КВЦПЗ 14.01), яка знаходяться за адресою: вул. Дрогобицька, м. Стрий, Львівська область на території Стрийської міської ради строком на 5 (п’ять) роки та встановити орендну плату за користування земельною ділянкою в розмірі 12 (дванадцять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дати «МІСЬКОМУ СПОЖИВЧОМУ ТОВАРИСТВУ СТРИЙСЬКОЇ РАЙСПОЖИВСПІЛКИ ЛЬВІВСЬКОЇ ОБЛАСТІ» (ідент. код юридичної особи: 04593928) у користування (оренду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емельну ділянку під об’єктами нерухомого майна площею 0,0546 га (кадастровий номер: 4625383600:01:004:0159) для будівництва та обслуговування будівель торгівлі (код КВЦПЗ 03.07), яка знаходяться за адресою: вул. І.Франка, 29, с. Лисятичі, Стрийський район, Львівська область на території Стрийської міської ради строком на 10 (десять) роки та встановити орендну плату за користування земельною ділянкою в розмірі 4 (чотири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емельну ділянку під об’єктами нерухомого майна площею 0,0338 га (кадастровий номер: 4625383600:01:001:0159) для будівництва та обслуговування будівель торгівлі (код КВЦПЗ 03.07), яка знаходяться за адресою: вул. І.Франка, 29А, с. Лисятичі, Стрийський район, Львівська область на території Стрийської міської ради строком на 10 (десять) роки та встановити орендну плату за користування земельною ділянкою в розмірі 4 (чотири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емельну ділянку під об’єктами нерухомого майна площею 0,0510 га (кадастровий номер: 4625383600:02:001:0014) для будівництва та обслуговування будівель торгівлі (код КВЦПЗ 03.07), яка знаходяться за адресою: вул. С.Бандери, 1, с. Кути, Стрийський район, Львівська область на території Стрийської міської ради строком на 10 (десять) роки та встановити орендну плату за користування земельною ділянкою в розмірі 4 (чотири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дати громадянину Похило Максиму Олександровичу у користування (оренду) земельну ділянку під об’єктами нерухомого майна площею 0,0091 га (кадастровий номер: 4611200000:04:023:0161)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удівництва та обслуговування будівель торгівлі </w:t>
      </w:r>
      <w:r>
        <w:rPr>
          <w:rFonts w:cs="Times New Roman" w:ascii="Times New Roman" w:hAnsi="Times New Roman"/>
          <w:sz w:val="28"/>
          <w:szCs w:val="28"/>
        </w:rPr>
        <w:t>(код КВЦПЗ 03.07), яка знаходяться за адресою: вул. Зелена, м.  Стрий, Львівська область на території Стрийської міської ради строком на 5 (п’ять) років та встановити орендну плату за користування земельною ділянкою в розмірі 7 (сім) % від нормативної грошової оцінки земельної ділянки в рік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ізичній та юридичним особам, зазначеним в п.п.2, 4, 5, 6 даного рішення міської ради: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Укласти з Стрийською міською радою договір оренди на земельну ділянку. 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формити право користування (оренду) на земельну ділянку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284" w:leader="none"/>
          <w:tab w:val="left" w:pos="720" w:leader="none"/>
          <w:tab w:val="left" w:pos="1080" w:leader="none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икористовувати земельну ділянку за цільовим призначенням відповідно до норм чинного земельного законодавств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8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sectPr>
      <w:footerReference w:type="default" r:id="rId4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character" w:styleId="21">
    <w:name w:val=" 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3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27:00Z</dcterms:created>
  <dc:creator>Роман</dc:creator>
  <dc:description/>
  <cp:keywords/>
  <dc:language>en-US</dc:language>
  <cp:lastModifiedBy>PykL</cp:lastModifiedBy>
  <cp:lastPrinted>2024-08-19T08:24:00Z</cp:lastPrinted>
  <dcterms:modified xsi:type="dcterms:W3CDTF">2024-11-15T12:13:00Z</dcterms:modified>
  <cp:revision>111</cp:revision>
  <dc:subject/>
  <dc:title>Прокурору м</dc:title>
</cp:coreProperties>
</file>