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540" w:firstLine="708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uk-UA"/>
        </w:rPr>
        <w:t>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/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проект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tabs>
          <w:tab w:val="clear" w:pos="708"/>
          <w:tab w:val="left" w:pos="4860" w:leader="none"/>
          <w:tab w:val="left" w:pos="5040" w:leader="none"/>
          <w:tab w:val="left" w:pos="5220" w:leader="none"/>
        </w:tabs>
        <w:ind w:right="477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затвердження громадянам проектів землеустрою щодо відведення земельних ділянок, технічних документацій із землеустрою щодо встановлення (відновлення) меж земельних ділянок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в натурі (на місцевості) та передачу їм земельних ділянок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 власність на території 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громадян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громадянам проектів землеустрою щодо відведення земельних ділянок, технічних документацій із землеустрою щодо встановлення (відновлення) меж земельних діляно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атурі (на місцевості) та передачу їм земельних ділянок </w:t>
      </w:r>
      <w:r>
        <w:rPr>
          <w:rFonts w:cs="Times New Roman" w:ascii="Times New Roman" w:hAnsi="Times New Roman"/>
          <w:bCs/>
          <w:sz w:val="28"/>
          <w:szCs w:val="28"/>
        </w:rPr>
        <w:t>у власність 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38, 7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81, 83, 116, 118, 121, 122, 125, 126, 184, 186 Земельного кодексу України, ст.ст.50, 55 Закону України «Про землеустрій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твердити громадянам проекти землеустрою щодо відведення земельних ділянок з метою передачі їх у власність на території Стрийської міської ради, згідно додатку №1 до даного рішення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твердити громадянам технічні документації із землеустрою щодо встановлення (відновлення) меж земельних ділянок в натурі (на місцевості) на земельні ділянки з метою передачі їх у власність на території Стрийської міської ради, згідно додатку №2 до даного рішення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дати безоплатно у власність громадянам, згідно додатків №№1, 2 до даного рішення міської ради, земельні ділянки на території Стрийської міської ради.</w:t>
      </w:r>
    </w:p>
    <w:p>
      <w:pPr>
        <w:pStyle w:val="Style12"/>
        <w:tabs>
          <w:tab w:val="clear" w:pos="708"/>
          <w:tab w:val="left" w:pos="284" w:leader="none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Громадянам, зазначеним в додатках №№1, 2 до даного рішення міської ради, оформити право власності на земельні ділян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079" w:footer="119" w:bottom="1134"/>
          <w:pgNumType w:fmt="decimal"/>
          <w:formProt w:val="false"/>
          <w:textDirection w:val="lrTb"/>
          <w:docGrid w:type="default" w:linePitch="326" w:charSpace="0"/>
        </w:sect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080" w:hanging="0"/>
        <w:rPr>
          <w:b/>
          <w:b/>
          <w:lang w:val="uk-UA"/>
        </w:rPr>
      </w:pPr>
      <w:r>
        <w:rPr>
          <w:b/>
          <w:lang w:val="uk-UA"/>
        </w:rPr>
        <w:t>Додаток №1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080" w:hanging="0"/>
        <w:rPr>
          <w:b/>
          <w:b/>
          <w:lang w:val="uk-UA"/>
        </w:rPr>
      </w:pPr>
      <w:r>
        <w:rPr>
          <w:b/>
          <w:lang w:val="uk-UA"/>
        </w:rPr>
        <w:t xml:space="preserve">до рішення сесії Стрийської міської ради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080" w:hanging="0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________ від «___» листопада 2024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громадян, яким затверджуються </w:t>
      </w:r>
      <w:r>
        <w:rPr>
          <w:b/>
          <w:bCs/>
          <w:lang w:val="uk-UA"/>
        </w:rPr>
        <w:t>проекти землеустрою щодо відведення земельних діляно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shd w:fill="FFFFFF" w:val="clear"/>
          <w:lang w:val="uk-UA"/>
        </w:rPr>
        <w:t xml:space="preserve">та передаються </w:t>
      </w:r>
      <w:r>
        <w:rPr>
          <w:b/>
          <w:bCs/>
          <w:lang w:val="uk-UA"/>
        </w:rPr>
        <w:t>у власність земельні ділянки, які знаходяться на територ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265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392"/>
        <w:gridCol w:w="3676"/>
        <w:gridCol w:w="1080"/>
        <w:gridCol w:w="3060"/>
        <w:gridCol w:w="1080"/>
        <w:gridCol w:w="240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, ім’я, по батькові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озташування земельної ділянки відносно найближчого населеного пункту, адрес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а площа земельної ділянки (г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ове призначення земельної ділянки, код КВЦП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мова відвед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адастровий номер земельної ділянк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ескот Ольга Василівн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луботка, 5П, смт. Дашава, Стрийський район, 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5. Для будівництва індивідуальних гараж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55300:08:001:00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диш Валерій Андрійович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Обаля, м. Стрий, Стрийський район, Львівс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5. Для будівництва індивідуальних гараж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2:028:0028</w:t>
            </w:r>
          </w:p>
        </w:tc>
      </w:tr>
    </w:tbl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 ради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.БЕРНИК</w:t>
        <w:tab/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080" w:hanging="0"/>
        <w:rPr>
          <w:b/>
          <w:b/>
          <w:lang w:val="uk-UA"/>
        </w:rPr>
      </w:pPr>
      <w:r>
        <w:rPr>
          <w:b/>
          <w:lang w:val="uk-UA"/>
        </w:rPr>
        <w:t>Додаток 2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080" w:hanging="0"/>
        <w:rPr>
          <w:b/>
          <w:b/>
          <w:lang w:val="uk-UA"/>
        </w:rPr>
      </w:pPr>
      <w:r>
        <w:rPr>
          <w:b/>
          <w:lang w:val="uk-UA"/>
        </w:rPr>
        <w:t xml:space="preserve">до рішення сесії Стрийської міської ради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080" w:hanging="0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________ від «___»  листопада 2024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громадян, яким затверджуються </w:t>
      </w:r>
      <w:r>
        <w:rPr>
          <w:b/>
          <w:bCs/>
          <w:lang w:val="uk-UA"/>
        </w:rPr>
        <w:t xml:space="preserve">технічні документації із землеустрою щодо встановлення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(відновлення) меж земельної ділянки </w:t>
      </w:r>
      <w:r>
        <w:rPr>
          <w:b/>
          <w:shd w:fill="FFFFFF" w:val="clear"/>
          <w:lang w:val="uk-UA"/>
        </w:rPr>
        <w:t xml:space="preserve">в натурі (на місцевості) та передаються </w:t>
      </w:r>
      <w:r>
        <w:rPr>
          <w:b/>
          <w:bCs/>
          <w:lang w:val="uk-UA"/>
        </w:rPr>
        <w:t xml:space="preserve">у власність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емельні ділянки, які знаходяться на територ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1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2066"/>
        <w:gridCol w:w="2770"/>
        <w:gridCol w:w="1206"/>
        <w:gridCol w:w="4500"/>
        <w:gridCol w:w="1644"/>
        <w:gridCol w:w="2409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, ім’я, по батькові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озташування земельної ділянки відносно найближчого населеного пункту, адрес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а площа земельної ділянки (г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ове призначення земельної ділянки, код КВЦПЗ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мова відвед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адастровий номер земельної ділянки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йнога Світлана Васил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.Шевченка, 132А, с. Малі Дідушичі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800:02:002:001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лат Оксана Роман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.Шевченка, 4, с. Ходовичі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0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8000:01:002:014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ьгош Оксана Ярослав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22 Січня, 19, с. Комарів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0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200:03:002:003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жбір Тетяна Степан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.Шевченка, 57, с. Лисятичі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6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3600:01:003:003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ушак Іван Михайлович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Героїв Карпатської Січі, 20А, с. Райлів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4800:05:003:000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роб'як Ніна Васил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.Франка, 16, с. Голобутів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0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500:01:008:003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ворська Любов Андрії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.Франка, 47, с. Олексичі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4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55300:09:010:003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убко Ганна Васил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.Українки, 22, с. Семигинів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6000:01:005:001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ртиник Ганна Миколаї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Є.Коновальця, 2, с. Семигинів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2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6000:01:006:002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врилів Надія Йосафат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.Шевченка, 100, с. Малі Дідушичі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800:02:002:0016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лупко Мирон Іванович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исенка, 2, м. Стрий, Стрийський район, Львівська область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3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63/100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2:020:0045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лупко Стефан Іванович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37/100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віїв Оксана Роман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обринської, 38, м. Стрий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3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5:034:002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кляр Степан Петрович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ишнева, 8, с. Стрілків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625386800:01:004:0035           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ушецька Любов Ярослав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.Сидора, 11, м. Стрий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11:002:018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зекановська Надія Іван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Федьковича, 39, м. Стрий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2:001:0024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екун Ігор Васильович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.Шевченка, 64, с. Нежухів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3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4800:01:005:0070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вчин Роман Володимирович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.Франка, 109, с. Комарів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200:03:002:003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юфас Ірина Вятчислав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рофесора Білика, 42, с. Верчани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5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5200:02:010:0016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убів Надія Богданівна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Біласа і Данилишина, 4, м. Стрий, Стрийський район, Львівська область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60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/2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11:007:0030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льова Віра Володимирівна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1/2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влів Олександра Олександрівна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.Винниченка, 3, м. Стрий, Стрийський район, Львівська область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60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25/100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11200000:02:024:0019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чко Оксана Михайлівна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ільна часткова власність (розмір частки 75/100)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истак Ірина Ігор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.Шевченка, 74, с. Стриганці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4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7000:01:003:003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имків Володимир Васильович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Т.Шевченка, 70, с. Стриганці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7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7000:01:003:003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чко Роман Васильович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Довга, 68, с. Добрівляни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0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0900:01:007:001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рос Ірина Володимир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С.Бандери, 15, с. Лотатники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8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6800:03:004:002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уцило Тетяна Богдан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.Франка, 91А, с. Кавське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0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2800:01:010:0025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нник Алевтина Іван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Зелена, 5, с. Стриганці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7000:01:003:003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горняк Тетяна Миколаї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Воїнів УПА, 4, смт. Дашава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55300:01:010:004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натів Марія Михайл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.Франка, 60, с. Семигинів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6000:01:003:003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іулин Руслан Рафаілович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Л.Українки, 43, с. Семигинів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6000:01:006:002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шко Леся Дмитр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Дашавська, 5, с. Олексичі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7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55300:09:008:001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хайлечко Галина Василівн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.Франка, 55, с. Нежухів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3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4800:01:006:0007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денко Леонід Іванович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Шашкевича, 12, с. Добряни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25381000:01:023:001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398" w:leader="none"/>
                <w:tab w:val="left" w:pos="2694" w:leader="none"/>
              </w:tabs>
              <w:snapToGrid w:val="false"/>
              <w:ind w:left="578" w:hanging="54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ріцький Андрій Васильович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І.Франка, 35, с. Ланівка, Стрийський район, Львівська обла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3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.01 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ласні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5383200:01:009:0014</w:t>
            </w:r>
          </w:p>
        </w:tc>
      </w:tr>
    </w:tbl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</w:t>
        <w:tab/>
        <w:tab/>
        <w:tab/>
        <w:tab/>
        <w:tab/>
        <w:tab/>
        <w:tab/>
        <w:tab/>
        <w:tab/>
        <w:tab/>
        <w:tab/>
        <w:tab/>
        <w:tab/>
        <w:t>М.БЕРНИК</w:t>
        <w:tab/>
        <w:tab/>
        <w:tab/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footerReference w:type="default" r:id="rId5"/>
      <w:type w:val="nextPage"/>
      <w:pgSz w:orient="landscape" w:w="16838" w:h="11906"/>
      <w:pgMar w:left="1134" w:right="1079" w:gutter="0" w:header="0" w:top="1701" w:footer="119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Lucida Console"/>
    <w:charset w:val="00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pyfilefield">
    <w:name w:val="copy-file-field"/>
    <w:basedOn w:val="Style6"/>
    <w:qFormat/>
    <w:rPr/>
  </w:style>
  <w:style w:type="character" w:styleId="Rvts0">
    <w:name w:val="rvts0"/>
    <w:basedOn w:val="Style6"/>
    <w:qFormat/>
    <w:rPr/>
  </w:style>
  <w:style w:type="character" w:styleId="Rvts23">
    <w:name w:val="rvts23"/>
    <w:basedOn w:val="Style6"/>
    <w:qFormat/>
    <w:rPr/>
  </w:style>
  <w:style w:type="character" w:styleId="Rvts6">
    <w:name w:val="rvts6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120"/>
      <w:jc w:val="center"/>
      <w:outlineLvl w:val="0"/>
    </w:pPr>
    <w:rPr>
      <w:rFonts w:ascii="Journal;Lucida Console" w:hAnsi="Journal;Lucida Console" w:cs="Journal;Lucida Console"/>
      <w:b/>
      <w:bCs/>
      <w:caps/>
      <w:sz w:val="40"/>
      <w:szCs w:val="4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8:14:00Z</dcterms:created>
  <dc:creator>Роман</dc:creator>
  <dc:description/>
  <cp:keywords/>
  <dc:language>en-US</dc:language>
  <cp:lastModifiedBy>PykL</cp:lastModifiedBy>
  <cp:lastPrinted>2024-08-07T11:27:00Z</cp:lastPrinted>
  <dcterms:modified xsi:type="dcterms:W3CDTF">2024-11-15T12:32:00Z</dcterms:modified>
  <cp:revision>32</cp:revision>
  <dc:subject/>
  <dc:title>Прокурору м</dc:title>
</cp:coreProperties>
</file>