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________ від «___» листопада 2024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ромадян, яким </w:t>
      </w:r>
      <w:r>
        <w:rPr>
          <w:rFonts w:cs="Times New Roman" w:ascii="Times New Roman" w:hAnsi="Times New Roman"/>
          <w:b/>
          <w:bCs/>
          <w:sz w:val="24"/>
          <w:szCs w:val="24"/>
        </w:rPr>
        <w:t>затверджуються технічні документації із землеустрою щодо встановлення (відновлення) меж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натурі (на місцевості) на земельні ділянки для ведення товарного сільськогосподарського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иробниц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за рахунок земель пайового фонду, з метою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иділення власникам земельних часток (паїв) земельних ділянок у натурі (на місцевості), які знаходяться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tbl>
      <w:tblPr>
        <w:tblW w:w="15112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686"/>
        <w:gridCol w:w="850"/>
        <w:gridCol w:w="3261"/>
        <w:gridCol w:w="996"/>
        <w:gridCol w:w="1134"/>
        <w:gridCol w:w="2835"/>
        <w:gridCol w:w="1985"/>
      </w:tblGrid>
      <w:tr>
        <w:trPr>
          <w:trHeight w:val="113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різвище, ім’я, по батько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 земельних ділянок, всього: (га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лоща земельної ділянки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(г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Угідд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адастровий номер земельної діля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Розмір частки</w:t>
            </w:r>
          </w:p>
        </w:tc>
      </w:tr>
      <w:tr>
        <w:trPr>
          <w:trHeight w:val="277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ind w:left="720" w:hanging="715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іцик Ярослав Василь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3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4:000:0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9:000:0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орсукевич Мирон Павл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81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Борсукевич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Мирон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Павл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49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Марків Іван Петр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7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удник Софія Іван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00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удник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Софі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Іван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6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5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Жос Ольга Іван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88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іцик Ірина Богдан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6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4:000:05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9:000:03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Данилко Анастасія Миколаї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94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ошак Ольга Дмитр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53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4:000:0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8:000:0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ошак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льга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Дмитр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62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7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7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Чернета Степан Миколай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80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5:000:08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іцик Парасковія Васил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8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4:000:05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600:06:000:05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урчак Михайло Зіновій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10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лекс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3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55300:14:000:0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Олекс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5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55300:13:000:00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к Іван Василь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7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ерча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2:000:08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Верча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1:000:04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Цимбаліста Василь Володимир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85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Ж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улин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6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2400:03:000:00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Жулин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2400:02:000:01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згович Оксана Марʼян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0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гільня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800:05:000:02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М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алі Дідуш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800:08:000:01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Мал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Дідуш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0800:08:000:0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Якимець Наталія Іван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69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емигин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000:02:000:0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Левкович Йосиф Михайл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04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лексич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0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55300:13:000:00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влів Степан Петро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98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іща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8000:08:000:02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Ножка Марія Володимирів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9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ерчан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7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2:000:08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сташ Олег Олексій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46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авад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2600:02:000:0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Завад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2600:04:000:00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Завадів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2600:04:000:00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Хомин Олег Степанови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408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П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ідгірц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2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2:000:08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Підгірці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4625385200:08:000:00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Герин Надія Ярослав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,184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отатник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5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Лотатник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0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0"/>
              </w:rPr>
              <w:t>Лотатники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2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асовищ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6800:07:000:06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4" w:hRule="atLeast"/>
        </w:trPr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ащій Віра Степанів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62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.Підгірці,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4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іл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11:000:007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>
          <w:trHeight w:val="114" w:hRule="atLeast"/>
        </w:trPr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5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.Підгірці,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Стрийського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област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0,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іножа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625385200:08:000:035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sectPr>
      <w:type w:val="nextPage"/>
      <w:pgSz w:orient="landscape" w:w="16838" w:h="11906"/>
      <w:pgMar w:left="720" w:right="720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Lucida Console" w:hAnsi="Journal;Lucida Console" w:eastAsia="Times New Roman" w:cs="Journal;Lucida Console"/>
      <w:color w:val="auto"/>
      <w:sz w:val="26"/>
      <w:szCs w:val="20"/>
      <w:lang w:val="uk-UA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Journal;Lucida Console" w:hAnsi="Journal;Lucida Console" w:cs="Journal;Lucida Console"/>
      <w:sz w:val="26"/>
    </w:rPr>
  </w:style>
  <w:style w:type="character" w:styleId="Style16">
    <w:name w:val="Нижній колонтитул Знак"/>
    <w:qFormat/>
    <w:rPr>
      <w:rFonts w:ascii="Journal;Lucida Console" w:hAnsi="Journal;Lucida Console" w:cs="Journal;Lucida Consol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5:53:00Z</dcterms:created>
  <dc:creator>Zem</dc:creator>
  <dc:description/>
  <cp:keywords/>
  <dc:language>en-US</dc:language>
  <cp:lastModifiedBy>PradidM</cp:lastModifiedBy>
  <cp:lastPrinted>2024-08-08T09:21:00Z</cp:lastPrinted>
  <dcterms:modified xsi:type="dcterms:W3CDTF">2024-11-19T07:39:00Z</dcterms:modified>
  <cp:revision>287</cp:revision>
  <dc:subject/>
  <dc:title>Додаток №1</dc:title>
</cp:coreProperties>
</file>