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_п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bookmarkStart w:id="0" w:name="_Hlk90023523"/>
      <w:r>
        <w:rPr>
          <w:rFonts w:cs="Times New Roman" w:ascii="Times New Roman" w:hAnsi="Times New Roman"/>
          <w:b/>
          <w:bCs/>
          <w:sz w:val="24"/>
          <w:szCs w:val="24"/>
        </w:rPr>
        <w:t xml:space="preserve">затвердження проекту землеустрою щодо відведення земельних ділянок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їх в постійне користування, які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>на території Стрийської міської ради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юрид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її в постійне користува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38, 92, 122, 124, 125, 126, 184, 186 Земельного кодексу України, ст.50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Об’єднанню співвласників багатоквартирного будинку «НАША НЕЗАЛЕЖНІСТЬ» (ідент. код юридичної особи: 44175370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землеустрою щодо відведення земельної ділянки, з метою передачі її в постійне користування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 земельну ділянку площею 0,0716 га (кадастровий номер: 4611200000:06:013:0032) для будівництва і обслуговування багатоквартирного житлового будинку (код КВЦПЗ 02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езалежності, 34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 земельну ділянку площею 0,0537 га (кадастровий номер: 4611200000:06:013:0031) для будівництва і обслуговування багатоквартирного житлового будинку (код КВЦПЗ 02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езалежності, 32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Об’єднанню співвласників багатоквартирного будинку «НАША НЕЗАЛЕЖНІСТЬ» (ідент. код юридичної особи: 44175370) в постійне користування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емельну ділянку площею 0,0716 га (кадастровий номер: 4611200000:06:013:0032) для будівництва і обслуговування багатоквартирного житлового будинку (код КВЦПЗ 02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езалежності, 34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Земельну ділянку площею 0,0537 га (кадастровий номер: 4611200000:06:013:0031) для будівництва і обслуговування багатоквартирного житлового будинку (код КВЦПЗ 02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езалежності, 32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твердити Об’єднанню співвласників багатоквартирного будинку «МАЗЕПИ 12» (ідент. код юридичної особи: 42364769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землеустрою щодо відведення земельної ділянки, з метою передачі її в постійне користування на земельну ділянку площею 0,0665 га (кадастровий номер: 4611200000:06:007:0011) для будівництва і обслуговування багатоквартирного житлового будинку (код КВЦПЗ 02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І.Мазепи, 12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дати Об’єднанню співвласників багатоквартирного будинку «МАЗЕПИ 12» (ідент. код юридичної особи: 42364769) в постійне користування земельну ділянку площею 0,0665 га (кадастровий номер: 4611200000:06:007:0011) для будівництва і обслуговування багатоквартирного житлового будинку (код КВЦПЗ 02.03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І.Мазепи, 12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Затвердити Комунальному підприємству «СТРИЙТЕПЛОЕНЕРГО» (ідент. код юридичної особи: 05432684):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оект землеустрою щодо відведення земельної ділянки, з метою передачі її в постійне користування на земельну ділянку площею 0,1182 га (кадастровий номер: 4611200000:02:001:0026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Грабця, 2Б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ект землеустрою щодо відведення земельної ділянки, з метою передачі її в постійне користування на земельну ділянку площею 0,0209 га (кадастровий номер: 4611200000:06:067:0010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Дрогобицька, 50В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дати Комунальному підприємству «СТРИЙТЕПЛОЕНЕРГО» (ідент. код юридичної особи: 05432684) в постійне користування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Земельну ділянку площею 0,1182 га (кадастровий номер: 4611200000:02:001:0026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Грабця, 2Б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Земельну ділянку площею 0,0209 га (кадастровий номер: 4611200000:06:067:0010) для будівництва та обслуговування будівель закладів комунального обслуговування (код КВЦПЗ 03.1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Дрогобицька, 50В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Юридичним особам, зазначеним в п.п.2, 4, 6 даного рішення міської ради: 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Оформити право постійного користування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8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4"/>
      <w:type w:val="nextPage"/>
      <w:pgSz w:w="11906" w:h="16838"/>
      <w:pgMar w:left="1701" w:right="567" w:gutter="0" w:header="0" w:top="899" w:footer="119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0">
    <w:name w:val="rvts0"/>
    <w:basedOn w:val="Style6"/>
    <w:qFormat/>
    <w:rPr/>
  </w:style>
  <w:style w:type="character" w:styleId="Rvts6">
    <w:name w:val="rvts6"/>
    <w:basedOn w:val="Style6"/>
    <w:qFormat/>
    <w:rPr/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3:00Z</dcterms:created>
  <dc:creator>Роман</dc:creator>
  <dc:description/>
  <cp:keywords/>
  <dc:language>en-US</dc:language>
  <cp:lastModifiedBy>PykL</cp:lastModifiedBy>
  <cp:lastPrinted>2023-03-13T13:13:00Z</cp:lastPrinted>
  <dcterms:modified xsi:type="dcterms:W3CDTF">2024-11-15T12:02:00Z</dcterms:modified>
  <cp:revision>70</cp:revision>
  <dc:subject/>
  <dc:title>Прокурору м</dc:title>
</cp:coreProperties>
</file>