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 від «___» листопада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омадян, яким надає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звіл на виготовлення технічних документацій із землеустрою щодо встановлення (відновлення) меж земельної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 натурі (на місцевості) на земельні ділянки для ведення товарного сільськогосподарського виробниц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за рахунок земель пайового фонду, з метою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ілення власникам земельних часток (паїв) земельних ділянок у натурі (на місцевості),</w:t>
      </w:r>
      <w:r>
        <w:rPr>
          <w:rFonts w:cs="Times New Roman" w:ascii="Times New Roman" w:hAnsi="Times New Roman"/>
          <w:b/>
          <w:sz w:val="24"/>
          <w:szCs w:val="24"/>
        </w:rPr>
        <w:t xml:space="preserve">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780"/>
        <w:gridCol w:w="1440"/>
        <w:gridCol w:w="1440"/>
        <w:gridCol w:w="1620"/>
        <w:gridCol w:w="1440"/>
        <w:gridCol w:w="1800"/>
      </w:tblGrid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ізвище, 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ерія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омер сертифі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єстраційний номер 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оща земельної частки (паю) по сертифікату (ум. кад. г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змір частки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>
          <w:trHeight w:val="1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к Анн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. Подорожнє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убінський Сергій Олекс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З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річн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ельмах Любов Пав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ани Соколівські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28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тоцька Анастасія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іцький Володимир Матв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59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орнописька Євгенія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Зарічне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рич Оксан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0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вшан Марія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ерчан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812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гдан Іван Микола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Комарів,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ерчан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хайлишин Павло Миро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Комарів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Верчан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1814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инда Анн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3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убик Іван Пет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бряни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5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бін Оксана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1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2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бін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кса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01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00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ніцька Марія Ярослав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85" w:hanging="72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ркус Віра Дми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</w:t>
            </w:r>
            <w:r>
              <w:rPr>
                <w:rFonts w:cs="Times New Roman" w:ascii="Times New Roman" w:hAnsi="Times New Roman"/>
                <w:sz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>Подорожнє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Стрийськог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айону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</w:rPr>
              <w:t>Львівської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64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left="54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left="54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sectPr>
      <w:type w:val="nextPage"/>
      <w:pgSz w:orient="landscape" w:w="16838" w:h="11906"/>
      <w:pgMar w:left="1077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Lucida Console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Lucida Console" w:hAnsi="Journal;Lucida Console" w:eastAsia="Times New Roman" w:cs="Journal;Lucida Console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42:00Z</dcterms:created>
  <dc:creator>Zem</dc:creator>
  <dc:description/>
  <cp:keywords/>
  <dc:language>en-US</dc:language>
  <cp:lastModifiedBy>admin</cp:lastModifiedBy>
  <cp:lastPrinted>2024-08-08T09:24:00Z</cp:lastPrinted>
  <dcterms:modified xsi:type="dcterms:W3CDTF">2024-11-11T07:27:00Z</dcterms:modified>
  <cp:revision>50</cp:revision>
  <dc:subject/>
  <dc:title>Додаток №1</dc:title>
</cp:coreProperties>
</file>