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Tj"/>
        <w:shd w:fill="FFFFFF" w:val="clear"/>
        <w:spacing w:before="0" w:after="0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</w:rPr>
      </w:pPr>
      <w:bookmarkStart w:id="0" w:name="_Hlk176770276"/>
      <w:bookmarkEnd w:id="0"/>
      <w:r>
        <w:rPr>
          <w:bCs/>
          <w:caps/>
          <w:sz w:val="28"/>
          <w:szCs w:val="28"/>
          <w:lang w:val="en-US"/>
        </w:rPr>
        <w:t>LVI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</w:rPr>
        <w:t xml:space="preserve">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bookmarkStart w:id="1" w:name="_Hlk176770276"/>
      <w:bookmarkEnd w:id="1"/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/>
        <w:t>Від</w:t>
      </w:r>
      <w:r>
        <w:rPr>
          <w:lang w:val="uk-UA"/>
        </w:rPr>
        <w:t xml:space="preserve"> </w:t>
      </w:r>
      <w:r>
        <w:rPr/>
        <w:t xml:space="preserve">   </w:t>
      </w:r>
      <w:r>
        <w:rPr>
          <w:lang w:val="uk-UA"/>
        </w:rPr>
        <w:t xml:space="preserve"> листопада 2024 р.</w:t>
      </w:r>
      <w:r>
        <w:rPr>
          <w:sz w:val="28"/>
          <w:szCs w:val="28"/>
        </w:rPr>
        <w:tab/>
        <w:tab/>
        <w:tab/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. </w:t>
      </w:r>
      <w:r>
        <w:rPr>
          <w:sz w:val="22"/>
          <w:szCs w:val="22"/>
        </w:rPr>
        <w:t xml:space="preserve">Стрий </w:t>
        <w:tab/>
        <w:tab/>
      </w:r>
      <w:r>
        <w:rPr>
          <w:sz w:val="22"/>
          <w:szCs w:val="22"/>
          <w:lang w:val="uk-UA"/>
        </w:rPr>
        <w:t xml:space="preserve">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Про </w:t>
      </w:r>
      <w:bookmarkStart w:id="2" w:name="_Hlk98333560"/>
      <w:r>
        <w:rPr>
          <w:b/>
          <w:bCs/>
          <w:sz w:val="26"/>
          <w:szCs w:val="26"/>
          <w:lang w:val="uk-UA"/>
        </w:rPr>
        <w:t>затвердження Положення про відділ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 питань захисту прав споживачів та трудових відносин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ого коміте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  <w:lang w:val="uk-UA"/>
        </w:rPr>
        <w:t xml:space="preserve">Стрийської міської ради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bookmarkEnd w:id="2"/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40 Закону України «Про місцеве самоврядування в Україні», враховуючи рішення LIІІ сесії VIII демократичного скликання від     29 серпня 2024 року №2738 «Про внесення змін у додаток до рішення №5 від     3 грудня 2020р. «Про внесення змін до структури апарату Стрийської міської ради та її виконавчих органів» зі змінами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Затвердити Положення про відділ з питань захисту прав споживачів та трудових відносин виконавчого комітету Стрийської міської ради згідно з додатком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</w:t>
      </w:r>
      <w:bookmarkStart w:id="3" w:name="_Hlk176772062"/>
      <w:r>
        <w:rPr>
          <w:sz w:val="28"/>
          <w:szCs w:val="28"/>
          <w:lang w:val="uk-UA"/>
        </w:rPr>
        <w:t>питань прав людини, законності, депутатської діяльності і етики</w:t>
      </w:r>
      <w:bookmarkEnd w:id="3"/>
      <w:r>
        <w:rPr>
          <w:sz w:val="28"/>
          <w:szCs w:val="28"/>
          <w:lang w:val="uk-UA"/>
        </w:rPr>
        <w:t xml:space="preserve"> (М.Пищик) та керуючу справами міськвиконкому О.Затварницьку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 xml:space="preserve">   </w:t>
        <w:tab/>
        <w:tab/>
        <w:tab/>
        <w:tab/>
        <w:tab/>
        <w:t>Олег КАНІВЕЦЬ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8"/>
          <w:lang w:val="uk-UA"/>
        </w:rPr>
      </w:pPr>
      <w:r>
        <w:rPr>
          <w:b/>
          <w:bCs/>
          <w:sz w:val="26"/>
          <w:szCs w:val="28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b/>
          <w:sz w:val="26"/>
          <w:lang w:val="uk-UA"/>
        </w:rPr>
        <w:t>Готував</w:t>
      </w:r>
      <w:r>
        <w:rPr>
          <w:sz w:val="26"/>
          <w:lang w:val="uk-UA"/>
        </w:rPr>
        <w:t>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заступник міського голови</w:t>
        <w:tab/>
        <w:tab/>
        <w:tab/>
        <w:t>___________    Михайло Журавчак</w:t>
      </w:r>
    </w:p>
    <w:p>
      <w:pPr>
        <w:pStyle w:val="Normal"/>
        <w:spacing w:lineRule="auto" w:line="360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6"/>
          <w:lang w:val="uk-UA"/>
        </w:rPr>
        <w:t>Погоджено</w:t>
      </w:r>
      <w:r>
        <w:rPr>
          <w:sz w:val="26"/>
          <w:lang w:val="uk-UA"/>
        </w:rPr>
        <w:t>: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перший заступник міського голови</w:t>
        <w:tab/>
        <w:tab/>
        <w:t>____________  Микола ДМИТРИШИН</w:t>
      </w:r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4" w:name="_Hlk99633230"/>
      <w:bookmarkStart w:id="5" w:name="_Hlk99633230"/>
      <w:bookmarkEnd w:id="5"/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bookmarkStart w:id="6" w:name="_Hlk99633230"/>
      <w:bookmarkStart w:id="7" w:name="_Hlk98849082"/>
      <w:bookmarkEnd w:id="6"/>
      <w:bookmarkEnd w:id="7"/>
      <w:r>
        <w:rPr>
          <w:sz w:val="26"/>
          <w:lang w:val="uk-UA"/>
        </w:rPr>
        <w:t>керуюча справами міськвиконкому</w:t>
        <w:tab/>
        <w:t xml:space="preserve">           ____________  Оксана ЗАТВАРНИЦЬКА    </w:t>
      </w:r>
    </w:p>
    <w:p>
      <w:pPr>
        <w:pStyle w:val="Normal"/>
        <w:ind w:left="7080" w:firstLine="70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  <w:bookmarkStart w:id="8" w:name="_Hlk98849082"/>
      <w:bookmarkStart w:id="9" w:name="_Hlk98849082"/>
      <w:bookmarkEnd w:id="9"/>
    </w:p>
    <w:p>
      <w:pPr>
        <w:pStyle w:val="Normal"/>
        <w:spacing w:lineRule="auto" w:line="360"/>
        <w:rPr>
          <w:sz w:val="26"/>
          <w:szCs w:val="18"/>
          <w:lang w:val="uk-UA"/>
        </w:rPr>
      </w:pPr>
      <w:r>
        <w:rPr>
          <w:sz w:val="26"/>
          <w:szCs w:val="18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начальник юридичного відділу</w:t>
        <w:tab/>
        <w:tab/>
        <w:tab/>
        <w:t>____________   Надія ТЕМНИК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  <w:lang w:val="uk-UA"/>
        </w:rPr>
        <w:t>начальник відділу кадрової роботи</w:t>
      </w:r>
      <w:r>
        <w:rPr>
          <w:sz w:val="26"/>
        </w:rPr>
        <w:tab/>
        <w:tab/>
        <w:t>____________   Світлана КОВАЛЕНК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lang w:val="uk-UA"/>
        </w:rPr>
        <w:t xml:space="preserve">голова постійної </w:t>
      </w:r>
      <w:bookmarkStart w:id="10" w:name="_Hlk99631985"/>
      <w:r>
        <w:rPr>
          <w:sz w:val="26"/>
          <w:lang w:val="uk-UA"/>
        </w:rPr>
        <w:t>комісії</w:t>
      </w:r>
      <w:r>
        <w:rPr>
          <w:sz w:val="28"/>
          <w:szCs w:val="28"/>
          <w:lang w:val="uk-UA"/>
        </w:rPr>
        <w:t xml:space="preserve"> </w:t>
      </w:r>
      <w:r>
        <w:rPr>
          <w:sz w:val="26"/>
          <w:szCs w:val="26"/>
          <w:lang w:val="uk-UA"/>
        </w:rPr>
        <w:t>з питань</w:t>
      </w:r>
    </w:p>
    <w:p>
      <w:pPr>
        <w:pStyle w:val="Normal"/>
        <w:rPr>
          <w:sz w:val="26"/>
          <w:szCs w:val="26"/>
          <w:lang w:val="uk-UA"/>
        </w:rPr>
      </w:pPr>
      <w:bookmarkEnd w:id="10"/>
      <w:r>
        <w:rPr>
          <w:sz w:val="26"/>
          <w:szCs w:val="26"/>
          <w:lang w:val="uk-UA"/>
        </w:rPr>
        <w:t xml:space="preserve">питань прав людини, законності,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епутатської діяльності і етики</w:t>
        <w:tab/>
        <w:tab/>
        <w:tab/>
        <w:t>____________    Микола ПИЩИК</w:t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 xml:space="preserve">головний спеціаліст - уповноважений 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з питань запобігання</w:t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  <w:t>та виявлення корупції</w:t>
        <w:tab/>
        <w:tab/>
        <w:tab/>
        <w:tab/>
        <w:t>_____________  Леся ФРЕЙ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  <w:t>секретар ради</w:t>
        <w:tab/>
        <w:tab/>
        <w:tab/>
        <w:tab/>
        <w:tab/>
        <w:t>_____________   Мар’ян БЕРНИК</w:t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jc w:val="right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uppressAutoHyphens w:val="true"/>
        <w:jc w:val="right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Додаток №</w:t>
      </w:r>
    </w:p>
    <w:p>
      <w:pPr>
        <w:pStyle w:val="Normal"/>
        <w:suppressAutoHyphens w:val="true"/>
        <w:jc w:val="right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До   рішення          сесії</w:t>
      </w:r>
    </w:p>
    <w:p>
      <w:pPr>
        <w:pStyle w:val="Normal"/>
        <w:suppressAutoHyphens w:val="true"/>
        <w:jc w:val="right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Стрийської мiської ради</w:t>
      </w:r>
    </w:p>
    <w:p>
      <w:pPr>
        <w:pStyle w:val="Normal"/>
        <w:suppressAutoHyphens w:val="true"/>
        <w:jc w:val="right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від_______ 2024  року  № _______</w:t>
      </w:r>
    </w:p>
    <w:p>
      <w:pPr>
        <w:pStyle w:val="Normal"/>
        <w:suppressAutoHyphens w:val="true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center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ПОЛОЖЕННЯ</w:t>
      </w:r>
    </w:p>
    <w:p>
      <w:pPr>
        <w:pStyle w:val="Normal"/>
        <w:suppressAutoHyphens w:val="true"/>
        <w:jc w:val="center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про відділ  з питань захисту прав споживачів та трудових відносин  виконавчого комітету Стрийської міської ради</w:t>
      </w:r>
    </w:p>
    <w:p>
      <w:pPr>
        <w:pStyle w:val="Normal"/>
        <w:suppressAutoHyphens w:val="true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1.ЗАГАЛЬНІ ПОЛОЖЕННЯ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1.1. Відділ з питань захисту прав споживачів та трудових відносин   (надалі – відділ) створений відповідно до рішення LIII сесії VIII демократичного скликання від 29.10.2024р. № 2738 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1.2. Чисельність відділу і витрати на його утримання затверджується  рішенням рад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1.3. У своїй роботі відділ  керується Конституцією України, законами України,  законодавчими актами України, Законом України «Про місцеве самоврядування в Україні», постановами та розпорядженнями Кабінету Міністрів України, розпорядженнями  міського голови  та іншими нормативними актами, рішеннями   ради, її виконавчого комітету, а також цим   Положенням.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ІI. ОСНОВНІ ЗАВДАННЯ ТА ФУНКЦІЇ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2.1. Відділ здійснює державну політику у сфері соціально-трудових відносин, оплати праці, охорони праці і зайнятості населення, а також реалізації державної політики, спрямованої на подальший розвиток та вдосконалення діяльності  підприємств торгівлі, ресторанного господарства, готельного господарства, побутового обслуговування населення, ринків та захисту прав споживачів: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реалізовує заходи, спрямовані на вдосконалення соціально-трудових відносин,   покращення стану охорони праці, зайнятості населення та запобіганню нещасним випадкам невиробничого характеру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моніторинг показників заробітної плати та моніторинг стану погашення заборгованості з виплати заробітної плати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координує роботу щодо вжиття заходів з погашення заборгованості з виплати заробітної плати, легалізації заробітної плати та зайнятості населення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підготовку матеріалів  на засідання міської робочої групи з питань  забезпечення реалізації рішень, спрямованих на підвищення рівня оплати праці та дотримання норм законодавства в частині мінімальної заробітної плати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підготовку матеріалів міської комісії з питань безпечної життєдіяльності  населення та комісії щодо розташування та безпечної роботи пересувних цирків та атракціонів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аналізує  стан роботи щодо  укладення колективних договорів на підприємствах, в установах та організаціях усіх форм власності, надає сторонам переговорного процесу організаційно-методичну допомогу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вивчає стан використання робочої сили, аналізує  розвиток процесів, які відбуваються на ринку праці , здійснює моніторинг створення нових робочих місць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 організовує роботу щодо  виконання заходів   Програми зайнятості  населення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сприяє підвищенню кваліфікації керівників та посадових осіб підприємств, установ та організацій з питань охорони праці та безпеки життєдіяльності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надає консультаційну і методичну допомогу підприємствам, установам та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організаціям усіх форм власності з питань організації та оплати праці, охорони   праці та зайнятості населення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 моніторинг атестації робочих місць за умовами праці  на підприємствах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в межах компетенції співпрацю з виконавчими органами державної влади щодо дотримання норм в сфері трудового законодавства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здійснює запровадження затверджених у встановленому порядку правил торгівлі і побутового обслуговування населення, правил торгівлі на ринках, забезпечення в межах своєї компетенції  контролю за їх дотриманням, здійснення заходів щодо вдосконалення торговельного та побутового обслуговування населення;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надає пропозицій щодо розширення та вдосконалення мережі підприємств торгівлі,  ресторанного господарства та побутового обслуговування населення,  у тому числі мережі підприємств торгівлі місцевих товаровиробників;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в межах повноважень відділу  контроль за організацією та якістю обслуговування населення підприємствами торгівлі,  ресторанного господарства, побутових послуг, ринках на території Стрийської міської територіальної громади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сприяє участі підприємств торгівлі та побутових послуг у реалізації соціальних проектів Стрийської міської територіальної громади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контроль  за додержанням законодавства України про захист прав споживачів, правил  торговельного  обслуговування на ринках споживчих товарів суб’єктами господарювання,  підприємствами, установами, організаціями  незалежно від форми власності та господарювання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розглядає в межах повноважень звернення, заяви, пропозиції, скарги громадян, підприємств, установ, організацій, закладів, у тому числі об’єднань громадян, фізичних осіб-підприємців, депутатські звернення та ін., передбаченому чинному законодавству, вжиття відповідних заходів щодо врегулювання проблемних питань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організовує та здійснює роботу по виконанню вимог Закону України  «Про захист прав споживачів»; 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підготовку проектів рішень Стрийської міської ради та її виконавчого комітету, розпоряджень міського голови з питань віднесених до компетенції відділу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повідомляє відповідні територіальні органи в справах захисту прав споживачів, інші органи, що здійснюють контроль і нагляд за якістю і  безпекою продукції про виявлення продукції неналежної якості, фальсифікованої, небезпечної для життя, здоров’я майна споживачів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готує подання до органу, який видав дозвіл на провадження відповідного виду господарської діяльності, для вирішення питання про тимчасове зупинення його дії чи про дострокове анулювання в разі порушення суб’єктами господарювання будь-якої форми власності вимог законодавства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дійснює прийом громадян, надає консультації населенню з питань, віднесених до компетенції відділу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приймає участь в організації та проведенні  ярмарків в тому числі передсвяткових та інших заходів, що стосується  компетенції відділу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проводить інформаційно-роз’яснювальну роботу через засоби масової інформації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виконує інші функції, передбачені чинним законодавством.  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</w:rPr>
      </w:pPr>
      <w:r>
        <w:rPr>
          <w:rFonts w:eastAsia="Times New Roman" w:cs="Times New Roman"/>
          <w:kern w:val="2"/>
          <w:sz w:val="26"/>
          <w:lang w:val="uk-UA" w:eastAsia="zh-CN" w:bidi="hi-IN"/>
        </w:rPr>
        <w:t xml:space="preserve">                                    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3. ПРАВА ВІДДІЛУ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Відділ має право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залучати до розгляду з  питань  трудових відносин та захисту прав споживача спеціалістів інших структурних підрозділів виконавчого комітету Стрийської міської ради, підприємств, установ, організацій та об’єднань громадян ( за погодженням з їх керівниками) 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у встановленому порядку відвідувати підприємства, установи і організації  усіх форм власності для  здійснення моніторингу за  дотриманням законодавства у сфері трудових відносин та порушення прав споживачів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одержувати, у встановленому порядку, від органів виконавчої влади    інформацію, документи і матеріали, статистичні дані  необхідні  для  виконання покладених на відділ завдань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скликати за погодженням з керівництвом семінари та наради з питань, що належать  до компетенції відділу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одержувати у встановленому порядку від управлінь, відділів виконавчого комітету Стрийської міської ради, підприємств, установ, організацій незалежно від форми власності звітні дані та інформаційні матеріали, необхідні для виконання покладених на відділ завдань. 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проводити перевірки, обстеження, моніторинг (власними силами або в складі комісій, робочих груп) роботи підприємств торгівлі в тому числі на ринках, ресторанного господарства та інших суб’єктів господарювання незалежно від форми власності з питань дотримання законодавства в сфері трудових відносин та захисту прав споживачів, торговельного та побутового обслуговування населення, виконання робіт (надання послуг) відповідно до  чинного законодавства.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Times New Roman" w:cs="Times New Roman"/>
          <w:kern w:val="2"/>
          <w:sz w:val="26"/>
          <w:lang w:val="uk-UA" w:eastAsia="zh-CN" w:bidi="hi-IN"/>
        </w:rPr>
        <w:t xml:space="preserve"> </w:t>
      </w:r>
      <w:r>
        <w:rPr>
          <w:rFonts w:eastAsia="SimSun;宋体" w:cs="Mangal"/>
          <w:kern w:val="2"/>
          <w:sz w:val="26"/>
          <w:lang w:val="uk-UA" w:eastAsia="zh-CN" w:bidi="hi-IN"/>
        </w:rPr>
        <w:t xml:space="preserve">- заступнику начальника відділу та головним спеціалістам відділу складати протоколи про адміністративні правопорушення відповідно до наданих їм повноважень згідно чинного законодавства ;  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взаємодіяти з іншими органами державної виконавчої влади, управліннями, відділами виконавчого комітету Стрийської міської ради, а також з підприємствами, установами, організаціями, закладами всіх форм власності під час виконання покладених на відділ завдань. 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скликати в установленому порядку наради з питань, які стосуються компетенції відділу.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- надавати міському голові, профільному заступнику міського голови пропозиції з питань вдосконалення  та підвищення ефективності роботи відділу.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4.СТРУКТУРА І УПРАВЛІННЯ ВІДДІЛОМ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4.1. Відділ очолює начальник, який призначається на посаду і звільняється з посади розпорядженням міського голови. В структуру відділу  входять: начальник відділу, заступник начальника відділу та  головні спеціалісти відділу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4.2. Начальник відділу та всі працівники відділу є посадовими особами місцевого самоврядування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4.3. Начальник відділу: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організовує  роботу відділу відповідно до цього Положення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розподіляє функціональні обов’язки між працівниками відділу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визначає функції та ступінь відповідальності працівників відділу, розробляє посадові інструкції для них;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- взаємодіє з структурними підрозділами міськвиконкому, територіальними  органами центральних органів виконавчої влади, а також підприємствами, установами, організаціями;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-  забезпечує підготовку проектів рішень міської ради та її виконавчого комітету, розпоряджень міського голови з питань, що належать до компетенції відділу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4.4. Повноваження начальника відділу, його функціональні обов’язки встановлюються посадовою інструкцією  та затверджуються міським головою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4.5. Повноваження працівників відділу, їх функціональні обов’язки встановлюються посадовими інструкціями, які розробляються начальником відділу та затверджуються профільним заступником міського голови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 xml:space="preserve">4.6. На час відсутності начальника відділу повноваження начальника виконує заступник начальника відділу. 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5. ФІНАНСУВАННЯ, КОШТИ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5.1.Фінансування та утримання відділу здійснюється за рахунок коштів місцевого бюджету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6. ЛІКВІДАЦІЯ, РЕОРГАНІЗАЦІЯ ВІДДІЛУ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6.1. Ліквідація, реорганізація відділу здійснюється за рішенням ради в порядку  передбаченому вимогами чинного законодавства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  <w:t>6.2. Звільненим працівникам гарантується дотримання їх прав і інтересів у відповідності до законів України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Mangal"/>
          <w:kern w:val="2"/>
          <w:sz w:val="26"/>
          <w:lang w:val="uk-UA" w:eastAsia="zh-CN" w:bidi="hi-IN"/>
        </w:rPr>
        <w:t>6.3. Покладання на відділ обов’язків, не передбачених цим Положенням і таких, що не стосується питань, віднесених до його компетенції, не допускається.</w:t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kern w:val="2"/>
          <w:sz w:val="26"/>
          <w:lang w:val="uk-UA" w:eastAsia="zh-CN" w:bidi="hi-IN"/>
        </w:rPr>
      </w:pPr>
      <w:r>
        <w:rPr>
          <w:rFonts w:eastAsia="SimSun;宋体" w:cs="Mangal"/>
          <w:kern w:val="2"/>
          <w:sz w:val="26"/>
          <w:lang w:val="uk-UA" w:eastAsia="zh-CN" w:bidi="hi-IN"/>
        </w:rPr>
      </w:r>
    </w:p>
    <w:p>
      <w:pPr>
        <w:pStyle w:val="Normal"/>
        <w:suppressAutoHyphens w:val="true"/>
        <w:jc w:val="both"/>
        <w:textAlignment w:val="baseline"/>
        <w:rPr>
          <w:rFonts w:eastAsia="SimSun;宋体" w:cs="Mangal"/>
          <w:b/>
          <w:b/>
          <w:bCs/>
          <w:kern w:val="2"/>
          <w:sz w:val="26"/>
          <w:lang w:val="uk-UA" w:eastAsia="zh-CN" w:bidi="hi-IN"/>
        </w:rPr>
      </w:pPr>
      <w:r>
        <w:rPr>
          <w:rFonts w:eastAsia="SimSun;宋体" w:cs="Mangal"/>
          <w:b/>
          <w:bCs/>
          <w:kern w:val="2"/>
          <w:sz w:val="26"/>
          <w:lang w:val="uk-UA" w:eastAsia="zh-CN" w:bidi="hi-IN"/>
        </w:rPr>
        <w:t>Секретар ради                                                                    Мар’ян БЕРНИК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Academy;Times New Roman" w:hAnsi="Academy;Times New Roman" w:cs="Academy;Times New Roman"/>
      <w:b/>
      <w:bCs/>
      <w:sz w:val="20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Journal;Times New Roman" w:hAnsi="Journal;Times New Roman" w:cs="Journal;Times New Roman"/>
      <w:b/>
      <w:bCs/>
      <w:caps/>
      <w:sz w:val="32"/>
      <w:szCs w:val="32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15:00Z</dcterms:created>
  <dc:creator>КОМІТЕТ ЕКОНОМІКИ</dc:creator>
  <dc:description/>
  <cp:keywords/>
  <dc:language>en-US</dc:language>
  <cp:lastModifiedBy>Hrystyna Dorosh</cp:lastModifiedBy>
  <cp:lastPrinted>2024-11-11T15:13:00Z</cp:lastPrinted>
  <dcterms:modified xsi:type="dcterms:W3CDTF">2024-11-11T13:45:00Z</dcterms:modified>
  <cp:revision>12</cp:revision>
  <dc:subject/>
  <dc:title> </dc:title>
</cp:coreProperties>
</file>