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 проект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sz w:val="24"/>
          <w:szCs w:val="24"/>
        </w:rPr>
        <w:t>надання згоди на передачу в суборенду частини земельної ділянки комунальної власності та виготовлення</w:t>
      </w:r>
      <w:r>
        <w:rPr>
          <w:rStyle w:val="Rvts6"/>
          <w:rFonts w:cs="Times New Roman" w:ascii="Times New Roman" w:hAnsi="Times New Roman"/>
          <w:b/>
          <w:sz w:val="24"/>
          <w:szCs w:val="24"/>
        </w:rPr>
        <w:t xml:space="preserve"> т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>ехнічної документації із землеустрою щодо встановлення меж частини земельної ділянки, на яку поширюється право суборенди, сервітуту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Товариства з обмеженою відповідальністю «УКРАЇНСЬКІ БУРОВІ МАШИНИ» про надання згоди на передачу в суборенду частини земельної ділянки комунальної власності та виготовлення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т</w:t>
      </w:r>
      <w:r>
        <w:rPr>
          <w:rStyle w:val="Rvts0"/>
          <w:rFonts w:cs="Times New Roman" w:ascii="Times New Roman" w:hAnsi="Times New Roman"/>
          <w:sz w:val="28"/>
          <w:szCs w:val="28"/>
        </w:rPr>
        <w:t>ехнічної документації із землеустрою щодо встановлення меж частини земельної ділянки, на яку поширюється право суборенди, сервітуту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 керуючись ст.ст.12, 65, 83, 93 Земельного Кодексу України, ст.5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Товариству з обмеженою відповідальністю «УКРАЇНСЬКІ БУРОВІ МАШИНИ» (ідент. код юридичної особи: 45248879) згоду на передачу в суборенду частини земельної ділянки Товариству з обмеженою відповідальністю «ФРЕНДЛІ ЕНЕРДЖІ СОЛЮШЕНС» (ідент. код юридичної особи: 45343139) площею 0,1980 га за рахунок земельної ділянки площею 20,327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11200000:01:006:0001</w:t>
      </w:r>
      <w:r>
        <w:rPr>
          <w:rFonts w:cs="Times New Roman" w:ascii="Times New Roman" w:hAnsi="Times New Roman"/>
          <w:sz w:val="28"/>
          <w:szCs w:val="28"/>
        </w:rPr>
        <w:t>)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rFonts w:cs="Times New Roman" w:ascii="Times New Roman" w:hAnsi="Times New Roman"/>
          <w:sz w:val="28"/>
          <w:szCs w:val="28"/>
        </w:rPr>
        <w:t xml:space="preserve"> (код КВЦПЗ 11.02), яка знаходиться за адресою: вул. Д.Яворницького, 41, м. Стрий, Львівська область на території Стрийської міської ради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овариству з обмеженою відповідальністю «УКРАЇНСЬКІ БУРОВІ МАШИНИ» (ідент. код юридичної особи: 45248879)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иготовити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т</w:t>
      </w:r>
      <w:r>
        <w:rPr>
          <w:rStyle w:val="Rvts0"/>
          <w:rFonts w:cs="Times New Roman" w:ascii="Times New Roman" w:hAnsi="Times New Roman"/>
          <w:sz w:val="28"/>
          <w:szCs w:val="28"/>
        </w:rPr>
        <w:t>ехнічну документацію із землеустрою щодо встановлення меж частини земельної ділянки, на яку поширюється право суборенди, сервітуту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Rvts0"/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Оформити право суборенди на частину земельної ділянки, зазначеної в п.1 даного рішення міської ради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Rvts0">
    <w:name w:val="rvts0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4-02-12T17:36:00Z</cp:lastPrinted>
  <dcterms:modified xsi:type="dcterms:W3CDTF">2024-11-15T12:17:00Z</dcterms:modified>
  <cp:revision>44</cp:revision>
  <dc:subject/>
  <dc:title>Прокурору м</dc:title>
</cp:coreProperties>
</file>