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 2024                              Стрий                                      №______________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6"/>
        </w:rPr>
        <w:t xml:space="preserve">Про надання повної цивільної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дієздатності неповнолітній особі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озглянувши заяву неповнолітньої </w:t>
      </w:r>
      <w:r>
        <w:rPr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, 03.06.2008р.н., жительки м.Стрия, </w:t>
      </w:r>
      <w:r>
        <w:rPr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, Львівської області, про надання їй повної цивільної дієздатності у зв’язку із  народженням нею 19.10.2024 року дитини </w:t>
      </w:r>
      <w:r>
        <w:rPr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матір’ю якої вона записана, що засвідчується свідоцтвом про народження (…), виданим Стрийським відділом державної реєстрації актів цивільного стану у Стрийському районі Львівської області Західного міжрегіонального управління Міністерства юстиції 01.11.2024 року, та витягом з ДРАЦС громадян про державну реєстрацію народження із зазначенням відомостей про батька відповідно до частини першої статті 135 Сімейного кодексу України, наданим Стрийським відділом державної реєстрації актів цивільного стану у Стрийському районі Львівської області Західного міжрегіонального управління Міністерства юстиції 01.11.2024р. №00047772990, враховуючи письмову згоду батька (…) жителя с.Комарів Стрийського району, Львівської області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ст.40, 52, ч.6 ст.59 Закону України “Про місцеве самоврядування”, ч.ч. 1, 2 ст.35 Цивільного кодексу України, та враховуючи рішення комісії з питань захисту прав дитини від 14.11.2024 року (протокол №22),  виконком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дати неповнолітній </w:t>
      </w:r>
      <w:r>
        <w:rPr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 03.06.2008р.н., жительці м.Стрия, </w:t>
      </w:r>
      <w:r>
        <w:rPr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, Львівської області, повну цивільну дієздатність у зв’язку із  народженням нею 19.10.2024 року дитини </w:t>
      </w:r>
      <w:r>
        <w:rPr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>матір’ю якої вона записа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екомендувати Стрийському міському центру надання соціальних послуг прийняти на обслуговування сім'ю </w:t>
      </w:r>
      <w:r>
        <w:rPr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</w:rPr>
        <w:t>у зв'язку з неповноліттям матері, як сім'ю, яка опинилася в складних життєвих обставин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Контроль за виконанням рішення покласти на заступника міського голови Х.Грех.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 xml:space="preserve">                                               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08:00Z</dcterms:created>
  <dc:creator>Zubrytskaov</dc:creator>
  <dc:description/>
  <cp:keywords/>
  <dc:language>en-US</dc:language>
  <cp:lastModifiedBy>К</cp:lastModifiedBy>
  <cp:lastPrinted>2024-10-24T15:09:00Z</cp:lastPrinted>
  <dcterms:modified xsi:type="dcterms:W3CDTF">2024-11-19T08:51:00Z</dcterms:modified>
  <cp:revision>4</cp:revision>
  <dc:subject/>
  <dc:title/>
</cp:coreProperties>
</file>