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Про  виділення коштів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на передплату періодичних видань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клопотання громадської організації «Стрийська міська асоціація  інвалідів»  про виділення  коштів на передплату  газети «Гомін волі»   на перше  півріччя 2025 року,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 керуючись ст. 34 Закону України «Про місцеве самоврядування в Україні», виконком міської ради</w:t>
      </w:r>
      <w:r>
        <w:rPr>
          <w:szCs w:val="26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Виділити кошти  на передплату  газети «Гомін волі» на  перше півріччя  2025 року  за рахунок коштів  на фінансову підтримку громадських  організацій, діяльність яких має соціальну спрямованість (ТПКВКМБ 0813192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ийській міській асоціації інвалідів  180  примірників газети «Гомін волі» на  суму 46,8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Фінансовому управлінню  (Л.Коваль) профінансувати  управління  соціального захисту населення Стрийської міської ради   в сумі 46,8 тис. грн, згідно п.1  даного рішення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 на заступника  міського голови Христину ГРЕ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іський  голова                                                    Олег КАНІВЕЦЬ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78" w:top="1134" w:footer="578" w:bottom="851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7:00Z</dcterms:created>
  <dc:creator>Vira M</dc:creator>
  <dc:description/>
  <cp:keywords/>
  <dc:language>en-US</dc:language>
  <cp:lastModifiedBy>К</cp:lastModifiedBy>
  <cp:lastPrinted>2024-11-13T15:22:00Z</cp:lastPrinted>
  <dcterms:modified xsi:type="dcterms:W3CDTF">2024-11-20T11:08:00Z</dcterms:modified>
  <cp:revision>3</cp:revision>
  <dc:subject/>
  <dc:title>ЕЛЕКТРОННА ПОШТА</dc:title>
</cp:coreProperties>
</file>