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Й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№_________________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розв’язання спору щодо участі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 вихованні малолітньої дитин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у</w:t>
      </w:r>
      <w:bookmarkStart w:id="0" w:name="_Hlk1733371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>, жителя с.Лисовичі</w:t>
      </w:r>
      <w:bookmarkStart w:id="1" w:name="_Hlk177994047"/>
      <w:r>
        <w:rPr>
          <w:rFonts w:cs="Times New Roman" w:ascii="Times New Roman" w:hAnsi="Times New Roman"/>
          <w:sz w:val="28"/>
          <w:szCs w:val="28"/>
        </w:rPr>
        <w:t xml:space="preserve"> Стрийського району </w:t>
      </w:r>
      <w:bookmarkEnd w:id="1"/>
      <w:r>
        <w:rPr>
          <w:rFonts w:cs="Times New Roman" w:ascii="Times New Roman" w:hAnsi="Times New Roman"/>
          <w:sz w:val="28"/>
          <w:szCs w:val="28"/>
        </w:rPr>
        <w:t>Львівської област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і, щодо участі у вихованні малолітньої доньки, </w:t>
      </w:r>
      <w:r>
        <w:rPr>
          <w:b/>
          <w:bCs/>
          <w:color w:val="000000"/>
          <w:spacing w:val="-5"/>
          <w:sz w:val="28"/>
          <w:szCs w:val="28"/>
        </w:rPr>
        <w:t xml:space="preserve">(…), </w:t>
      </w:r>
      <w:r>
        <w:rPr>
          <w:rFonts w:cs="Times New Roman" w:ascii="Times New Roman" w:hAnsi="Times New Roman"/>
          <w:sz w:val="28"/>
          <w:szCs w:val="28"/>
        </w:rPr>
        <w:t xml:space="preserve"> 01.11.2018 р.н., яка проживає разом з матір’ю 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., за адресою: 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м.Стрий, Львівська область, враховуючи рішення комісії з питань захисту прав дитини виконкому Стрийської міської ради від 14.11.2024р.(протокол №22), відповідно до ст.40 Закону України “Про місцеве самоврядування в Україні”, ст.157, ст.158 Сімейного кодексу України,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ити батьку, 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>, побачення з малолітньою донькою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>, 01.11.2018 р.н., як спосіб його участі у вихованні доньки за попередньою домовленістю з матір’ю, із забезпеченням відвідування школи і гуртків та можливістю ночівлі доньки у батька дитини, враховуючи його позмінний графік (2/2) та встановити такий порядок побачень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довж тиж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81872545"/>
      <w:r>
        <w:rPr>
          <w:rFonts w:cs="Times New Roman" w:ascii="Times New Roman" w:hAnsi="Times New Roman"/>
          <w:sz w:val="28"/>
          <w:szCs w:val="28"/>
        </w:rPr>
        <w:t xml:space="preserve">- кожна перша субота місяця </w:t>
      </w:r>
      <w:bookmarkStart w:id="3" w:name="_Hlk178001399"/>
      <w:r>
        <w:rPr>
          <w:rFonts w:cs="Times New Roman" w:ascii="Times New Roman" w:hAnsi="Times New Roman"/>
          <w:sz w:val="28"/>
          <w:szCs w:val="28"/>
        </w:rPr>
        <w:t>з 13.00 год до 17.00 год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181872545"/>
      <w:r>
        <w:rPr>
          <w:rFonts w:cs="Times New Roman" w:ascii="Times New Roman" w:hAnsi="Times New Roman"/>
          <w:sz w:val="28"/>
          <w:szCs w:val="28"/>
        </w:rPr>
        <w:t>- кожна перша неділя місяця з 13.00 год до 18.00 год</w:t>
      </w:r>
      <w:bookmarkEnd w:id="4"/>
      <w:bookmarkEnd w:id="3"/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батькам право змінювати порядок побачень з дитиною за взаємною згодою з метою забезпечення всебічного розвитку та сімейного виховання дитин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ідомити батьків про те, що за невиконання даного рішення відповідно до ч. 5 ст.184 Кодексу України про адміністративні правопорушення настає адміністративна відповідальні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Х.Грех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 xml:space="preserve">                     </w:t>
        <w:tab/>
        <w:tab/>
        <w:tab/>
        <w:tab/>
        <w:t xml:space="preserve">               Олег КАНІВЕЦ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Arial Narrow" w:hAnsi="Antiqua;Arial Narrow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7:00Z</dcterms:created>
  <dc:creator>Lida8</dc:creator>
  <dc:description/>
  <cp:keywords/>
  <dc:language>en-US</dc:language>
  <cp:lastModifiedBy>К</cp:lastModifiedBy>
  <cp:lastPrinted>2024-11-14T15:55:00Z</cp:lastPrinted>
  <dcterms:modified xsi:type="dcterms:W3CDTF">2024-11-19T06:52:00Z</dcterms:modified>
  <cp:revision>5</cp:revision>
  <dc:subject/>
  <dc:title/>
</cp:coreProperties>
</file>