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17830" cy="597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" t="-104" r="-14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________________ 20</w:t>
      </w:r>
      <w:r>
        <w:rPr>
          <w:lang w:val="uk-UA"/>
        </w:rPr>
        <w:t>2</w:t>
      </w:r>
      <w:r>
        <w:rPr/>
        <w:t>4</w:t>
      </w:r>
      <w:r>
        <w:rPr>
          <w:lang w:val="uk-UA"/>
        </w:rPr>
        <w:t xml:space="preserve">р.    </w:t>
      </w:r>
      <w:r>
        <w:rPr/>
        <w:t xml:space="preserve">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знач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пікуна, дитині з інвалідністю, в разі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изнання судом її недієздатно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(…), 01.03.1975р.н., жительки Стрийської міської територіальної громади, яка зареєстрована Львівська область, м. Стрий, (…), а проживає Львівська область, м. Стрий, (…), про призначення її опікуном доньки,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дитини з інвалідністю (довідка медичного висновку №28), яка зареєстрована і проживає Львівська область, м.Стрий,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і потребує постійного стороннього догляду, нагляду та допомоги.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09.04.2024р. та керуючись пп. 4 п. б. ч.1 ст.34 Закону України “Про місцеве самоврядування в Україні”, відповідно до статей 55, 58, 62, 63 Цивільного Кодексу України, п.3 “Правил опіки і піклування” Наказ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№34/166/131/88 від 26.05.1999р. виконком міської ради 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 Дати дозвіл на призначення (…),   16.02.2007р.н., дитині з інвалідністю, в разі визнання судом її недієздатною, опікуна в особі її матері, (…)01.03.1975р.н., яка проживає разом з нею Львівська область, м. Стрий, (…) і здійснює за нею постійний сторонній догляд, нагляд та опіку та зобов’язати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>сумлінно виконувати обов’язки опікуна.</w:t>
      </w:r>
    </w:p>
    <w:p>
      <w:pPr>
        <w:pStyle w:val="Normal"/>
        <w:autoSpaceDE w:val="false"/>
        <w:ind w:firstLine="510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2. Контроль за виконанням рішення покласти на голову опікунської ради – заступника міського голови  Христину Грех.</w:t>
      </w:r>
    </w:p>
    <w:p>
      <w:pPr>
        <w:pStyle w:val="Normal"/>
        <w:autoSpaceDE w:val="false"/>
        <w:ind w:firstLine="51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1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Олег  КАНІВЕЦ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Courier New"/>
    <w:charset w:val="00"/>
    <w:family w:val="auto"/>
    <w:pitch w:val="default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center"/>
      <w:outlineLvl w:val="8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Шрифт абзацу за промовчанням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1">
    <w:name w:val="Шрифт абзацу за промовчанням7"/>
    <w:qFormat/>
    <w:rPr/>
  </w:style>
  <w:style w:type="character" w:styleId="61">
    <w:name w:val="Шрифт абзацу за промовчанням6"/>
    <w:qFormat/>
    <w:rPr/>
  </w:style>
  <w:style w:type="character" w:styleId="WW8Num4z0">
    <w:name w:val="WW8Num4z0"/>
    <w:qFormat/>
    <w:rPr>
      <w:sz w:val="26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1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4">
    <w:name w:val="Текст кінцевої виноски Знак"/>
    <w:qFormat/>
    <w:rPr>
      <w:lang w:val="ru-RU" w:eastAsia="zh-CN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Основний текст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Mangal"/>
    </w:rPr>
  </w:style>
  <w:style w:type="paragraph" w:styleId="81">
    <w:name w:val="Назва об'є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73">
    <w:name w:val="Назва об'є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Назва об'є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">
    <w:name w:val="Назва об'є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Назва об'є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16">
    <w:name w:val="Стиль1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25">
    <w:name w:val="Стиль2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17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8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17:00Z</dcterms:created>
  <dc:creator>Customer</dc:creator>
  <dc:description/>
  <cp:keywords/>
  <dc:language>en-US</dc:language>
  <cp:lastModifiedBy>К</cp:lastModifiedBy>
  <cp:lastPrinted>2024-04-10T09:07:00Z</cp:lastPrinted>
  <dcterms:modified xsi:type="dcterms:W3CDTF">2024-04-11T07:37:00Z</dcterms:modified>
  <cp:revision>3</cp:revision>
  <dc:subject/>
  <dc:title>Додаток 1</dc:title>
</cp:coreProperties>
</file>