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830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4" r="-1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 дитинства, в разі визна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удом його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26.05.1992р.н., жителя Стрийської міської територіальної громади, який зареєстрований Івано-Франківська область, м. Калуш, (…), а проживає Львівська область, м. Стрий, (…)про призначення його опікуном брата,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17.06.2004р.н., особи з інвалідністю першої групи з дитинства (довідка МСЕК, (…), який зареєстрований і проживає Львівська область, м. Стрий(…)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9.04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       17.06.2004р.н., особі з інвалідністю першої групи з дитинства, в разі визнання судом його недієздатним, опікуна в особі його брата, (…), 26.05.1992р.н., який проживає разом з ним Львівська область, м. Стрий, (…) здійснює за ним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. сумлінно виконувати обов’язки опікуна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3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6:00Z</dcterms:created>
  <dc:creator>Customer</dc:creator>
  <dc:description/>
  <cp:keywords/>
  <dc:language>en-US</dc:language>
  <cp:lastModifiedBy>К</cp:lastModifiedBy>
  <cp:lastPrinted>2024-04-10T09:05:00Z</cp:lastPrinted>
  <dcterms:modified xsi:type="dcterms:W3CDTF">2024-04-11T07:36:00Z</dcterms:modified>
  <cp:revision>3</cp:revision>
  <dc:subject/>
  <dc:title>Додаток 1</dc:title>
</cp:coreProperties>
</file>