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830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4" r="-1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 дитинства, в разі визна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01.01.1985р.н., жителя Стрийської міської територіальної громади, який зареєстрований і проживає Львівська область, Стрийський район, с. П’ятничани, (…), про призначення його опікуном сестри, (…),     27.05.1978р.н., особи з інвалідністю першої групи з дитинства (довідка МСЕК, (…)), яка зареєстрована і проживає Львівська область, Стрийський район, с. П’ятничани, (…)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.04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(…), 27.05.1978р.н., особі з інвалідністю першої групи з дитинства, в разі визнання судом її недієздатною, опікуна в особі її брата, (…), 01.01.1985р.н., який проживає разом з нею Львівська область, Стрийський район, с. П’ятничани, (…)і здійснює за нею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сумлінно виконувати обов’язки опіку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3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9:00Z</dcterms:created>
  <dc:creator>Customer</dc:creator>
  <dc:description/>
  <cp:keywords/>
  <dc:language>en-US</dc:language>
  <cp:lastModifiedBy>К</cp:lastModifiedBy>
  <cp:lastPrinted>2024-04-10T09:15:00Z</cp:lastPrinted>
  <dcterms:modified xsi:type="dcterms:W3CDTF">2024-04-11T07:43:00Z</dcterms:modified>
  <cp:revision>5</cp:revision>
  <dc:subject/>
  <dc:title>Додаток 1</dc:title>
</cp:coreProperties>
</file>