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 xml:space="preserve">24                            </w:t>
      </w:r>
      <w:r>
        <w:rPr/>
        <w:t xml:space="preserve"> Стрий                         </w:t>
      </w:r>
      <w:r>
        <w:rPr>
          <w:lang w:val="uk-UA"/>
        </w:rPr>
        <w:t xml:space="preserve">   </w:t>
      </w:r>
      <w:r>
        <w:rPr/>
        <w:t xml:space="preserve">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представлення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нтересів малолітньої дитини при укладенні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у купівлі-продажу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а надання дозволу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повнолітній на підписання договору купівлі-продажу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жителів с. Братківці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Стрийського району Львівської області 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дання </w:t>
      </w:r>
      <w:r>
        <w:rPr>
          <w:sz w:val="28"/>
          <w:szCs w:val="28"/>
        </w:rPr>
        <w:t>дозволу на</w:t>
      </w:r>
      <w:r>
        <w:rPr>
          <w:sz w:val="28"/>
          <w:szCs w:val="28"/>
          <w:lang w:val="uk-UA"/>
        </w:rPr>
        <w:t xml:space="preserve"> укладення договору купівлі-продажу та про надання дозволу на</w:t>
      </w:r>
      <w:r>
        <w:rPr>
          <w:sz w:val="28"/>
          <w:szCs w:val="28"/>
        </w:rPr>
        <w:t xml:space="preserve"> представлення інтересів малолітнь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., 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 продаж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¼ частці у праві власності на транспортні засоби: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які є у власності малолітньої (…)., у зв’язку з обдаруванням </w:t>
      </w:r>
      <w:bookmarkStart w:id="0" w:name="_Hlk162948275"/>
      <w:r>
        <w:rPr>
          <w:sz w:val="28"/>
          <w:szCs w:val="28"/>
          <w:lang w:val="uk-UA"/>
        </w:rPr>
        <w:t xml:space="preserve">по ¼ частці у праві власності  на: земельну ділянку для індивідуального садівництва площею 0,0505 га (кадастровий номер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), яка розташована за адресою: Львівська область, Стрийський район, Долішненська сільська рада обслуговуючий кооператив «Садове товариство «Ромашка+»</w:t>
      </w:r>
      <w:bookmarkStart w:id="1" w:name="_Hlk162947506"/>
      <w:r>
        <w:rPr>
          <w:sz w:val="28"/>
          <w:szCs w:val="28"/>
          <w:lang w:val="uk-UA"/>
        </w:rPr>
        <w:t xml:space="preserve"> та земельну ділянку для індивідуального садівництва площею 0,0914 га (кадастровий номер </w:t>
      </w:r>
      <w:bookmarkEnd w:id="1"/>
      <w:r>
        <w:rPr>
          <w:sz w:val="28"/>
          <w:szCs w:val="28"/>
          <w:lang w:val="uk-UA"/>
        </w:rPr>
        <w:t xml:space="preserve">(…)яка розташована за адресою: </w:t>
      </w:r>
      <w:bookmarkEnd w:id="0"/>
      <w:r>
        <w:rPr>
          <w:sz w:val="28"/>
          <w:szCs w:val="28"/>
          <w:lang w:val="uk-UA"/>
        </w:rPr>
        <w:t>Львівська область, Стрийський район, Долішненська сільська рада обслуговуючий кооператив “Садове товариство “Ватра 1”, 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21.</w:t>
      </w:r>
      <w:r>
        <w:rPr>
          <w:sz w:val="28"/>
          <w:szCs w:val="28"/>
          <w:lang w:val="uk-UA"/>
        </w:rPr>
        <w:t xml:space="preserve">03.2024р. (протокол №7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 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неповнолітній </w:t>
      </w:r>
      <w:bookmarkStart w:id="2" w:name="_Hlk162948410"/>
      <w:r>
        <w:rPr>
          <w:sz w:val="28"/>
          <w:szCs w:val="28"/>
          <w:lang w:val="uk-UA"/>
        </w:rPr>
        <w:t>(…), 04.06.2009 р.н</w:t>
      </w:r>
      <w:bookmarkEnd w:id="2"/>
      <w:r>
        <w:rPr>
          <w:sz w:val="28"/>
          <w:szCs w:val="28"/>
          <w:lang w:val="uk-UA"/>
        </w:rPr>
        <w:t xml:space="preserve">, </w:t>
      </w:r>
      <w:bookmarkStart w:id="3" w:name="_Hlk162949257"/>
      <w:r>
        <w:rPr>
          <w:sz w:val="28"/>
          <w:szCs w:val="28"/>
          <w:lang w:val="uk-UA"/>
        </w:rPr>
        <w:t xml:space="preserve">на підписання договору купівлі-продажу </w:t>
      </w:r>
      <w:bookmarkEnd w:id="3"/>
      <w:r>
        <w:rPr>
          <w:sz w:val="28"/>
          <w:szCs w:val="28"/>
          <w:lang w:val="uk-UA"/>
        </w:rPr>
        <w:t xml:space="preserve">при продажі по ¼ </w:t>
      </w:r>
      <w:bookmarkStart w:id="4" w:name="_Hlk163050027"/>
      <w:r>
        <w:rPr>
          <w:sz w:val="28"/>
          <w:szCs w:val="28"/>
          <w:lang w:val="uk-UA"/>
        </w:rPr>
        <w:t xml:space="preserve">частці у праві власності на транспортні засоби: </w:t>
      </w:r>
      <w:bookmarkEnd w:id="4"/>
      <w:r>
        <w:rPr>
          <w:sz w:val="28"/>
          <w:szCs w:val="28"/>
          <w:lang w:val="uk-UA"/>
        </w:rPr>
        <w:t xml:space="preserve">(…) які є у власності малолітньої (…)., у зв’язку з її обдаруванням по ¼ частці у праві власності  на: земельну ділянку для індивідуального садівництва площею 0,0505 га (кадастровий номер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), яка розташована за адресою: Львівська область, Стрийський район, Долішненська сільська рада обслуговуючий кооператив «Садове товариство «Ромашка+» та земельну ділянку для індивідуального садівництва площею 0,0914 га (кадастровий номер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яка розташована за адресою: Львівська область, Стрийський район, Долішненська сільська рада обслуговуючий кооператив “Садове товариство “Ватра 1”.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Надати дозвіл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на надання згоди на укладення (підписання) її неповнолітньою донькою</w:t>
      </w:r>
      <w:r>
        <w:rPr/>
        <w:t xml:space="preserve">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р.н., договору купівлі - продажу при продажі по ¼  частці у праві власності на транспортні засоби: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, у зв’язку з її обдаруванням по ¼ частці у праві власності  на: земельну ділянку для індивідуального садівництва площею 0,0505 га (кадастровий номер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), яка розташована за адресою: Львівська область, Стрийський район, Долішненська сільська рада обслуговуючий кооператив «Садове товариство «Ромашка+» та земельну ділянку для індивідуального садівництва площею 0,0914 га (кадастровий номер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), яка розташована за адресою: Львівська область, Стрийський район, Долішненська сільська рада обслуговуючий кооператив “Садове товариство “Ватра 1”.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Надати дозвіл (…)представляти інтереси малолітньої (…). при укладенні (підписанні) від її імені договору  купівлі – продажу при продажі по ¼ частці у праві власності на транспортні засоби: (…), у зв’язку з її обдаруванням по ¼ частці у праві власності  на: земельну ділянку для індивідуального садівництва площею 0,0505 га (кадастровий номер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), яка розташована за адресою: Львівська область, Стрийський район, Долішненська сільська рада обслуговуючий кооператив «Садове товариство «Ромашка+» та земельну ділянку для індивідуального садівництва площею 0,0914 га (кадастровий номер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), яка розташована за адресою: Львівська область, Стрийський район, Долішненська сільська рада обслуговуючий кооператив “Садове товариство “Ватра 1”.</w:t>
      </w:r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говір щодо відчуження транспортних засобів укладати при одночасному (першочерговому) обдаруванні дітей земельними ділянками.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різницю у сумі 6489.0 грн. (шість тисяч чотириста вісімдесят дев’ять гривень) від продажу транспортних засобів та майна, що обдаровується покласти на рахунки дітей: малолітньої (…) та неповнолітньої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по 3244.5 грн. (три тисячі двісті сорок чотири гривні п’ять копійок) кожній дитині.</w:t>
      </w:r>
    </w:p>
    <w:p>
      <w:pPr>
        <w:pStyle w:val="Style24"/>
        <w:jc w:val="both"/>
        <w:rPr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після укладення договору  купівлі-продажу надати у службу у справах дітей  Стрийського міськвиконкому </w:t>
      </w:r>
      <w:r>
        <w:rPr>
          <w:bCs/>
          <w:spacing w:val="-5"/>
          <w:sz w:val="28"/>
          <w:szCs w:val="28"/>
          <w:lang w:val="uk-UA"/>
        </w:rPr>
        <w:t>відповідні документи, які підтверджують право власності дітей на земельні ділянки.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33:00Z</dcterms:created>
  <dc:creator>Customer</dc:creator>
  <dc:description/>
  <cp:keywords/>
  <dc:language>en-US</dc:language>
  <cp:lastModifiedBy>К</cp:lastModifiedBy>
  <cp:lastPrinted>2024-04-05T10:13:00Z</cp:lastPrinted>
  <dcterms:modified xsi:type="dcterms:W3CDTF">2024-04-12T06:18:00Z</dcterms:modified>
  <cp:revision>9</cp:revision>
  <dc:subject/>
  <dc:title>Додаток 1</dc:title>
</cp:coreProperties>
</file>