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989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р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шової допомог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 зв’язку відзначення 38-ої річниц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варії на Чорнобильській АЕС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 xml:space="preserve">Розглянувши  клопотання Стрийської міськрайонної громадської організації «Союз Чорнобиль України» про надання грошової допомоги  в зв’язку відзначення  38-ої річниці аварії на Чорнобильській АЕС,  керуючись ст. 34 Закону України «Про місцеве самоврядування в Україні», виконавчий комітет Стрийської міської ради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1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Надати грошову допомогу в зв’язку відзначення 38-ої річниці аварії на          Чорнобильській АЕС громадянам, які постраждали внаслідок Чорнобильської катастрофи  за рахунок кошторису видатків по управлінню соціального захисту населення на загальну суму 136,0тис. грн. згідно додатку.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 в сумі 136,0тис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Міський голова                                                                        Олег КАНІВЕЦЬ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2">
    <w:name w:val="Текст кінцевої виноски Знак"/>
    <w:qFormat/>
    <w:rPr>
      <w:lang w:val="ru-RU" w:eastAsia="zh-CN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Style14">
    <w:name w:val="Основний текст Знак"/>
    <w:qFormat/>
    <w:rPr>
      <w:sz w:val="24"/>
      <w:szCs w:val="24"/>
      <w:lang w:val="ru-RU"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36:00Z</dcterms:created>
  <dc:creator>Customer</dc:creator>
  <dc:description/>
  <cp:keywords/>
  <dc:language>en-US</dc:language>
  <cp:lastModifiedBy>К</cp:lastModifiedBy>
  <cp:lastPrinted>2024-04-03T08:22:00Z</cp:lastPrinted>
  <dcterms:modified xsi:type="dcterms:W3CDTF">2024-04-11T07:32:00Z</dcterms:modified>
  <cp:revision>14</cp:revision>
  <dc:subject/>
  <dc:title>Додаток 1</dc:title>
</cp:coreProperties>
</file>