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</w:t>
      </w:r>
      <w:r>
        <w:rPr>
          <w:sz w:val="24"/>
          <w:szCs w:val="24"/>
          <w:lang w:val="uk-UA"/>
        </w:rPr>
        <w:t>4р</w:t>
      </w:r>
      <w:r>
        <w:rPr>
          <w:sz w:val="24"/>
          <w:szCs w:val="24"/>
        </w:rPr>
        <w:t xml:space="preserve">                          Стрий                         №_________________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грошової допомоги чле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ських  організацій з нагоди Великодніх свят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 клопотання  громадських організацій   інвалідів, Стрийського міського територіального центру соціального обслуговування (надання соціальних послуг) про виділення коштів з міського бюджету для надання грошової допомоги з нагоди Великодніх свят та керуючись ст. 34 Закону України «Про місцеве самоврядування в Україні», виконком міської ради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ИРІШИВ: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1.</w:t>
      </w:r>
      <w:r>
        <w:rPr>
          <w:sz w:val="26"/>
          <w:szCs w:val="26"/>
          <w:lang w:val="uk-UA"/>
        </w:rPr>
        <w:t xml:space="preserve">Надати грошову допомогу з нагоди  Великодніх свят  на загальну суму 451,5тис. грн. за рахунок кошторису видатків по управлінню  соціального захисту населення, в т.ч.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.1. </w:t>
      </w:r>
      <w:r>
        <w:rPr>
          <w:sz w:val="26"/>
          <w:szCs w:val="26"/>
          <w:lang w:val="uk-UA"/>
        </w:rPr>
        <w:t xml:space="preserve">Особам з інвалідністю  – членам Стрийського товариства УТОГ на суму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6,4 тис.грн., згідно додатку №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2. Особам з інвалідністю  – членам  товариства «Мозок» на суму 16,1 тис. грн., згідно додатку № </w:t>
      </w:r>
      <w:r>
        <w:rPr>
          <w:sz w:val="26"/>
          <w:szCs w:val="26"/>
        </w:rPr>
        <w:t>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.3. </w:t>
      </w:r>
      <w:r>
        <w:rPr>
          <w:sz w:val="26"/>
          <w:szCs w:val="26"/>
          <w:lang w:val="uk-UA"/>
        </w:rPr>
        <w:t xml:space="preserve">Особам з інвалідністю  зору Стрийської ТПО УТОС на суму 58,1 тис. грн., згідно додатку № </w:t>
      </w:r>
      <w:r>
        <w:rPr>
          <w:sz w:val="26"/>
          <w:szCs w:val="26"/>
        </w:rPr>
        <w:t>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1.4. </w:t>
      </w:r>
      <w:r>
        <w:rPr>
          <w:sz w:val="26"/>
          <w:szCs w:val="26"/>
          <w:lang w:val="uk-UA"/>
        </w:rPr>
        <w:t>Особам з інвалідністю – членам Стрийської міської асоціації інвалідів на суму 72,8 тис. грн., згідно додатку № 4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5. Особам з інвалідністю – членам Стрийської районної організації інвалідів на суму 9,1 тис. грн., згідно додатку № 5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1.6. Особам з інвалідністю – членам Стрийського  Благодійного фонду «Надія» на суму  14,0 тис. грн., згідно додатку №6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7. Особам, які перебувають на обслуговуванні в Стрийському міському  центрі надання соціальних послуг,   на суму  245,0 тис. грн., згідно додатку №7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овому  управлінню Стрийської міської ради (Л.Коваль) профінансувати управління  соціального захисту населення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згідно п.1 даного рішення на загальну суму  451,5тис. грн. для  виплати грошової допомоги  вищезгаданим громадянам з нагоди Великодніх свят,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по ТПКВКМБ 0813242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Христину Грех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</w:t>
      </w: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 Олег КАНІВЕЦЬ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Style11">
    <w:name w:val="Верхний колонтитул Знак"/>
    <w:qFormat/>
    <w:rPr>
      <w:rFonts w:ascii="Antiqua;Courier New" w:hAnsi="Antiqua;Courier New" w:cs="Antiqua;Courier New"/>
      <w:sz w:val="26"/>
    </w:rPr>
  </w:style>
  <w:style w:type="character" w:styleId="Style12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ourier New" w:hAnsi="Antiqua;Courier New" w:cs="Antiqua;Courier New"/>
      <w:sz w:val="26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19:00Z</dcterms:created>
  <dc:creator>CENTR</dc:creator>
  <dc:description/>
  <cp:keywords/>
  <dc:language>en-US</dc:language>
  <cp:lastModifiedBy>К</cp:lastModifiedBy>
  <cp:lastPrinted>2024-04-09T13:45:00Z</cp:lastPrinted>
  <dcterms:modified xsi:type="dcterms:W3CDTF">2024-04-11T07:32:00Z</dcterms:modified>
  <cp:revision>168</cp:revision>
  <dc:subject/>
  <dc:title>СТРИЙСЬКА МІСЬКА РАДА ЛЬВІВСЬКОЇ ОБЛАСТІ</dc:title>
</cp:coreProperties>
</file>