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похилого віку,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разі визнання судом його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       03.09.1997р.н., жителя Стрийської міської територіальної громади, який зареєстрований Львівська область, м. Стрий, (…), а проживає Львівська область, м. Стрий, (…), про призначення його опікуном діда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, 24.02.1951р.н., особи похилого віку, який зареєстрований і проживає Львівська область, м. Стрий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.04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(…), 24.02.1951р.н., особі похилого віку, в разі визнання судом його недієздатним, опікуна в особі його внука, (…)03.09.1997р.н., який проживає разом з ним, Львівська область, м. Стрий,       (…)і здійснює за ним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8:00Z</dcterms:created>
  <dc:creator>Customer</dc:creator>
  <dc:description/>
  <cp:keywords/>
  <dc:language>en-US</dc:language>
  <cp:lastModifiedBy>К</cp:lastModifiedBy>
  <cp:lastPrinted>2024-04-10T09:12:00Z</cp:lastPrinted>
  <dcterms:modified xsi:type="dcterms:W3CDTF">2024-04-11T07:38:00Z</dcterms:modified>
  <cp:revision>3</cp:revision>
  <dc:subject/>
  <dc:title>Додаток 1</dc:title>
</cp:coreProperties>
</file>