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  <w:sz w:val="26"/>
          <w:szCs w:val="26"/>
        </w:rPr>
        <w:t>___________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02</w:t>
      </w:r>
      <w:r>
        <w:rPr>
          <w:rFonts w:cs="Times New Roman" w:ascii="Times New Roman" w:hAnsi="Times New Roman"/>
          <w:b/>
          <w:sz w:val="26"/>
          <w:szCs w:val="26"/>
        </w:rPr>
        <w:t>4р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Стрий </w:t>
        <w:tab/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проект___</w:t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b/>
          <w:b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 внесення змін до </w:t>
      </w:r>
      <w:r>
        <w:rPr/>
        <w:t xml:space="preserve"> Програм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оціальний захист  дітей, які хворіють на                                                                                              рідкісні орфанні захворювання» на 2024 рік</w:t>
            </w:r>
          </w:p>
        </w:tc>
        <w:tc>
          <w:tcPr>
            <w:tcW w:w="864" w:type="dxa"/>
            <w:tcBorders/>
          </w:tcPr>
          <w:p>
            <w:pPr>
              <w:pStyle w:val="Style22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605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 Порядком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, затвердженого постановою Кабінету Міністрів України від 31.03.2015 № 160, з метою соціального захисту дітей, які хворіють на рідкісні орфанні захворювання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. 91 Бюджетного Кодексу  України, ст. 25 Закону України «Про місцеве самоврядування в Україні»,  міська рада</w:t>
      </w:r>
    </w:p>
    <w:p>
      <w:pPr>
        <w:pStyle w:val="22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Внести зміни та затвердити   Програму «Соціальний захист дітей, які хворіють на рідкісні орфанні захворювання» на 2024 рі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2.Фінансовому управлінню (Л. Коваль) проводити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даної Програми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4.Контроль за виконанням даного рішення покласти на заступника міського голови Христину Грех та постійну  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лег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НІВЕЦЬ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іння   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іального захисту населення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КУКЛЯК Н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оджено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2024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міського голови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СТАСІВ</w:t>
      </w:r>
      <w:r>
        <w:rPr>
          <w:rFonts w:cs="Times New Roman" w:ascii="Times New Roman" w:hAnsi="Times New Roman"/>
          <w:b/>
          <w:sz w:val="26"/>
          <w:szCs w:val="26"/>
        </w:rPr>
        <w:t xml:space="preserve"> А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фінансового управління                                          КОВАЛЬ Л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вноважений з питань запобігання                                       ФРЕЙ Л.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rFonts w:cs="Times New Roman" w:ascii="Times New Roman" w:hAnsi="Times New Roman"/>
          <w:sz w:val="26"/>
          <w:szCs w:val="26"/>
        </w:rPr>
        <w:t>2024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6"/>
          <w:szCs w:val="26"/>
        </w:rPr>
        <w:t>комісії з питань охорони здоров’я                                 САЛДАН І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 xml:space="preserve"> соціального захисту  населення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«___»_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  ради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РНИК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І. ПАСПОРТ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іальний захист  дітей, які хворіють на                                                                                              рідкісні орфанні захворювання» на 2024рік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1. Ініціатор розроблення Програми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трийський центр первинної медико-санітарної допомоги» ,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uk-UA"/>
        </w:rPr>
        <w:t>Управління  соціального захисту населе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2. Дата, номер документа </w:t>
        <w:br/>
        <w:t>про затвердження програми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ішення сесії міської ради від  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>«  __»        2024 р. № 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3. Розробник Програми  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4. Відповідальний виконавець Програми  Управління  соціального                  </w:t>
        <w:tab/>
        <w:t xml:space="preserve">   захисту населення Стрийської міської ради,</w:t>
      </w:r>
      <w:r>
        <w:rPr>
          <w:rFonts w:cs="Times New Roman" w:ascii="Times New Roman" w:hAnsi="Times New Roman"/>
          <w:sz w:val="26"/>
          <w:szCs w:val="26"/>
        </w:rPr>
        <w:t xml:space="preserve"> 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трийський центр первинної медико-санітарної допомог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5. Учасники Програми: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</w:rPr>
        <w:t>діти, які хворіють на рідкісні орфанні захворювання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та проживають на території Стрийської міської територіальної гром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6. Термін реалізації Програми  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>01.01.2024р – 31.12.2024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 всього,  620,00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 xml:space="preserve"> тис.гр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/>
        <w:ind w:left="923" w:hanging="308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соціального захисту насе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Стрийської міської ради                                                           Надія  КУКЛЯ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ГАЛЬНА  ХАРАКТЕРИСТИКА</w:t>
            </w:r>
          </w:p>
        </w:tc>
        <w:tc>
          <w:tcPr>
            <w:tcW w:w="864" w:type="dxa"/>
            <w:tcBorders/>
          </w:tcPr>
          <w:p>
            <w:pPr>
              <w:pStyle w:val="Style22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605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2"/>
        <w:spacing w:before="0" w:after="0"/>
        <w:ind w:firstLine="709"/>
        <w:jc w:val="both"/>
        <w:rPr/>
      </w:pPr>
      <w:r>
        <w:rPr/>
        <w:br/>
      </w:r>
      <w:r>
        <w:rPr>
          <w:rFonts w:cs="Times New Roman" w:ascii="Times New Roman" w:hAnsi="Times New Roman"/>
          <w:sz w:val="26"/>
          <w:szCs w:val="26"/>
        </w:rPr>
        <w:t xml:space="preserve">           Орфанні хвороби – це вроджені або набуті захворювання, які трапляються вкрай рідко – рідше ніж один випадок на 2000 населення країни. 80% цих захворювань генетично обумовлені. Вони не лише мають тяжкий і хронічний перебіг, але й супроводжуються зниженням якості та скороченням тривалості життя пацієнтів. Такі люди зазвичай потребують дороговартісного, безперервного та пожиттєвого лікування. Більшість орфанних захворювань діагностують у ранньому віці, у 35% випадків вони стають причиною смерті малюків до року.</w:t>
        <w:br/>
        <w:t>До Переліку рідкісних (орфанних) захворювань, що призводять до скорочення тривалості життя хворих або їх інвалідизації та для яких існують визнані методи лікування, затвердженого наказом Міністерства охорони здоров'я України від 27.10.2014 № 778, який зареєстровано в Міністерстві юстиції України 13.11.2014 за № 1439/26216, включено 335 кодів згідно з міжнародною статистичною класифікацією хвороб МКХ-10 (назв захворювань, розладів, травм, станів). В Стрийській міській територіальній громаді на даний час орієнтовно проживає  16527 дітей  віком до 18 років, з них:  8581хлопці та 7946 дівчата;  з них у віці від  0-3 – 1448осіб , від 3-6 – 2552 осіб, від 6 до 18 – 12527 осіб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соціального захисту дітей, які хворіють на рідкісні орфанні захворювання (надалі – Програма) – це цільова фінансова (грошова) допомога батькам (законним представникам дитини), що здійснюється на місцевому рівні для забезпечення дітей ліками, харчовими продуктами для спеціального дієтичного споживання  відповідно до медичних показань,  стан  здоров’я яких є дуже важкий, діти не здатні до самообслуговування(лежачі)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даними медичних установ нашої громади станом на 01.08.2024року, орієнтовно на обліку перебуває -30 дітей,  які хворіють на рідкісні (орфанні) захворювання,  з них -17 хлопців та 13 дівчат, віком: від  0-3 – 4 дітей, від 3-6 -3дітей, від 6 до 18 – 23дітей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 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 xml:space="preserve">Надання цільової фінансової допомоги батькам  для забезпечення  ліками, харчовими продуктами для спеціального дієтичного споживанн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ітей хворих н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орфанні  захворювання, які  потребують довготривалого паліативного  лікуванн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повідно до медичних показань для дітей, які хворіють на рідкісні (орфанні) захворювання, стан  здоров’я яких є дуже важкий, діти не здатні до самообслуговування(лежачі), п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илення медичного захисту таких дітей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РЯДОК НАДАННЯ ЩОМІСЯЧНОЇ АДРЕСНОЇ ДОПОМОГИ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отримання щомісячної адресної допомоги батько, мати (законний представник) дитини (до 18 років) подає до управління соціального захисту населення такі документи: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заяву на отримання допомоги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паспорта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ідентифікаційного номе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візити банківського рахунку заявника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свідоцтва про народження дитини.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відку лікарсько-консультативної комісії довільної форми, про наявність у дитини рідкісного орфанного захворювання із зазначенням прізвища, імені, по батькові дитини, її дати народження, із зазначенням коду згідно з міжнародною статистичною класифікацією хвороб МКХ-10, дати видачі та терміну дії довідки, яка підписується головою та членами лікарсько-консультативної комісії і завіряється круглою печаткою медичного закладу (установи)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довідку видану лікуючим (сімейним) лікарем пр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яжке орфанне захворювання дитини, визначений  </w:t>
      </w:r>
      <w:r>
        <w:rPr>
          <w:rFonts w:cs="Times New Roman" w:ascii="Times New Roman" w:hAnsi="Times New Roman"/>
          <w:sz w:val="26"/>
          <w:szCs w:val="26"/>
        </w:rPr>
        <w:t>стан дитини (тяжкий, дуже тяжкий) на час звернення за допомогою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довідку про місце реєстрації дитини;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озмір допомоги становить 7000 грн. на одну дитину, призначається на період до грудня 2023 року включно, виплачується щомісячно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Заяви громадян розглядаються на засіданні міської комісії з надання матеріальної (фінансової) допомоги громадянам Стрийської територіальної громади, рішення оформляється протоколом.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 разі виникнення обставин, що можуть вплинути на виплату допомоги, у тому числі зняття дитини з реєстрації місця проживання на території Стрийської міської територіальної громади, заявник (отримувач допомоги) письмово повідомляє про такі зміни управління соціального захисту населення  впродовж 3 днів з дня виникнення обставин, виплата допомоги припиняється з місяця, наступного за місяцем виникнення таких обставин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Сума допомоги, виплаченої надміру внаслідок неподання (несвоєчасного подання) інформації про обставини, що вплинули на виплату (припинення виплати) допомоги, повертаються отримувачем на вимогу управління соціального захисту насел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 разі відмови добровільного повернення надміру перерахованих сум допомог такі суми стягуються у судовому порядку.</w:t>
        <w:br/>
        <w:t xml:space="preserve">           8. Допомога виплачується, через Управління соціального захисту населення Стрийської міської ради, у формі грошової виплати,  шляхом зарахування коштів на розрахункові рахунки, відкриті у банках, розташованих на території м. Стрия. В окремих випадках через відділення поштового зв’язку.</w:t>
        <w:br/>
        <w:t xml:space="preserve">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Виплата допомоги здійснюється управлінням соціального захисту населення за рахунок коштів, передбачених у бюджеті Стрийської міської територіальної громади на відповідний бюджетний період за КПКВК 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Соціальний захист дітей, які хворіють на рідкісні орфанні захворювання» на 2024 рік».</w:t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42"/>
        <w:gridCol w:w="1417"/>
        <w:gridCol w:w="422"/>
        <w:gridCol w:w="1137"/>
        <w:gridCol w:w="284"/>
        <w:gridCol w:w="1276"/>
        <w:gridCol w:w="975"/>
        <w:gridCol w:w="159"/>
        <w:gridCol w:w="992"/>
        <w:gridCol w:w="1425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ники виконання заходу, одиниці вимір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своєчасність  виплати грошової допомоги для придбання  ліків,  спеціального дієтичного харчув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ітям хворих 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орфанні  захворюванн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янам Стрийськ терит громади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грошової допомоги   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в – 7дітей, з них: 6 дівчат та 1 хлопц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ості – середній розмір – 7,0 тис.гр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 соцзах насел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фінансової підтримк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ОРДИНАЦІЯ ТА КОНТРОЛЬ ЗА ХОДОМ ВИКОНАННЯ  ПРОГРАМИ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оординація та контроль за виконанням Програми здійснюється Виконавчим комітетом Стрийської міської ради та профільною комісією </w:t>
      </w:r>
      <w:r>
        <w:rPr>
          <w:rFonts w:eastAsia="Times New Roman CYR" w:cs="Times New Roman" w:ascii="Times New Roman" w:hAnsi="Times New Roman"/>
          <w:sz w:val="26"/>
          <w:szCs w:val="26"/>
        </w:rPr>
        <w:t>комісію з питань охорони здоров’я та соціального захисту  населення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віт про виконанн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грами подається щоквартально фінансовому управлінню  Стрийської міської ради за встановленою формою </w:t>
      </w:r>
      <w:r>
        <w:rPr>
          <w:rFonts w:cs="Times New Roman" w:ascii="Times New Roman" w:hAnsi="Times New Roman"/>
          <w:b/>
          <w:bCs/>
          <w:sz w:val="26"/>
          <w:szCs w:val="26"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  <w:sz w:val="26"/>
          <w:szCs w:val="26"/>
        </w:rPr>
        <w:t>.</w:t>
        <w:tab/>
        <w:t xml:space="preserve">       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ийської міської ради                                                            Надія КУКЛЯК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ціальний захист дітей, які хворіють на рідкісні орфанні захворювання» на 2024 рік».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49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2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2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2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2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ийської міської ради                                                  Надія КУКЛЯК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br/>
        <w:b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6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у виносці Знак"/>
    <w:qFormat/>
    <w:rPr>
      <w:rFonts w:ascii="Tahoma" w:hAnsi="Tahoma" w:eastAsia="SimSun;宋体" w:cs="Tahoma"/>
      <w:sz w:val="16"/>
      <w:szCs w:val="16"/>
    </w:rPr>
  </w:style>
  <w:style w:type="character" w:styleId="2">
    <w:name w:val="Основний текст 2 Знак"/>
    <w:qFormat/>
    <w:rPr>
      <w:rFonts w:ascii="Calibri" w:hAnsi="Calibri" w:eastAsia="Calibri" w:cs="Calibri"/>
      <w:kern w:val="2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840"/>
      <w:jc w:val="both"/>
    </w:pPr>
    <w:rPr>
      <w:rFonts w:ascii="Arial" w:hAnsi="Arial" w:eastAsia="Times New Roman" w:cs="Arial"/>
      <w:sz w:val="26"/>
      <w:szCs w:val="28"/>
    </w:rPr>
  </w:style>
  <w:style w:type="paragraph" w:styleId="21">
    <w:name w:val="Основной текст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8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lineRule="auto" w:line="240" w:before="0" w:after="283"/>
    </w:pPr>
    <w:rPr>
      <w:rFonts w:ascii="Times New Roman" w:hAnsi="Times New Roman" w:eastAsia="Andale Sans UI;Arial Unicode MS" w:cs="Times New Roman"/>
      <w:kern w:val="2"/>
      <w:sz w:val="12"/>
      <w:szCs w:val="12"/>
      <w:lang w:val="zxx"/>
    </w:rPr>
  </w:style>
  <w:style w:type="paragraph" w:styleId="Style24">
    <w:name w:val="Назва об'єкта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4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и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 w:cs="Calibri"/>
      <w:kern w:val="2"/>
      <w:sz w:val="24"/>
      <w:szCs w:val="24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48:00Z</dcterms:created>
  <dc:creator>Юрист</dc:creator>
  <dc:description/>
  <cp:keywords/>
  <dc:language>en-US</dc:language>
  <cp:lastModifiedBy>PradidM</cp:lastModifiedBy>
  <cp:lastPrinted>2023-10-10T16:52:00Z</cp:lastPrinted>
  <dcterms:modified xsi:type="dcterms:W3CDTF">2024-10-11T09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