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ект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рипинення </w:t>
      </w:r>
      <w:r>
        <w:rPr>
          <w:rFonts w:cs="Times New Roman" w:ascii="Times New Roman" w:hAnsi="Times New Roman"/>
          <w:b/>
          <w:sz w:val="24"/>
          <w:szCs w:val="24"/>
        </w:rPr>
        <w:t>права користування земельною ділянкою, припинення дії договору оренди земельної ділянк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та передачу у користування (оренду) земельної ділянки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та юридичної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пинення </w:t>
      </w:r>
      <w:r>
        <w:rPr>
          <w:rFonts w:cs="Times New Roman" w:ascii="Times New Roman" w:hAnsi="Times New Roman"/>
          <w:sz w:val="28"/>
          <w:szCs w:val="28"/>
        </w:rPr>
        <w:t>права користування земельною ділянкою, припинення дії договору оренди земельної ділян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 передачу у користування (оренду) земельної ділянки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38, 83, 93, 120, 122, 124, 125, 126, 1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34, 141 Земельного кодексу Україн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ст.17, 30 Закону України «Про оренду землі»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1. Припинити громадянам Сенус Любові Миколаївні та Сенус Мар’яні Олегівні право користування земельною ділянкою площею 0,0910 га (кадастровий номер: 4611200000:06:007:0002) для будівництва та обслуговування інших будівель громадської забудови (код КВЦПЗ 03.15), яка знаходиться за адресою</w:t>
      </w:r>
      <w:r>
        <w:rPr>
          <w:bCs/>
          <w:sz w:val="28"/>
          <w:szCs w:val="28"/>
          <w:lang w:val="uk-UA"/>
        </w:rPr>
        <w:t xml:space="preserve">: вул. Незалежності, 39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пинити громадянам Сенус Любові Миколаївні та Сенус Мар’яні Олегівні дію договору оренди земельної ділянки площею 0,0910 га (кадастровий номер: 4611200000:06:007:0002) для будівництва та обслуговування інших будівель громадської забудови (код КВЦПЗ 03.1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Незалежності, 39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укладеного із Стрийською міською радою 20 жовтня 2020 року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ати Товариству з обмеженою відповідальністю  «МАНУФАКТУРА СТРИЙ» (ідент. код юридичної особи: 44799827) у користування (оренду) земельну ділянку під об’єктами нерухомого майна площею 0,0910 га (кадастровий номер: 4611200000:06:007:0002) для будівництва та обслуговування інших будівель громадської забудови (код КВЦПЗ 03.1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Незалежності, 39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строком на 10 (десять) років та встановити орендну плату за користування земельною ділянкою в розмірі 8 (ві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ромадянам Сенус Любові Миколаївні та Сенус Мар’яні Олегівні забезпечити внесення змін до Державного реєстру речових прав на нерухоме майно про припинення іншого речового права відповідно до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овариству з обмеженою відповідальністю  «МАНУФАКТУРА СТРИЙ» (ідент. код юридичної особи: 44799827):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Укласти з Стрийською міською радою договір оренди на земельну ділянку. 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формити право користування (оренду) на земельну ділянку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6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3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hyperlink" Target="https://zakon.rada.gov.ua/laws/show/1952-1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radidM</cp:lastModifiedBy>
  <cp:lastPrinted>2024-08-19T08:24:00Z</cp:lastPrinted>
  <dcterms:modified xsi:type="dcterms:W3CDTF">2024-10-11T10:00:00Z</dcterms:modified>
  <cp:revision>107</cp:revision>
  <dc:subject/>
  <dc:title>Прокурору м</dc:title>
</cp:coreProperties>
</file>