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проект___</w:t>
      </w:r>
    </w:p>
    <w:p>
      <w:pPr>
        <w:pStyle w:val="Style13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3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внесення змін до договору оренди землі,</w:t>
      </w:r>
      <w:r>
        <w:rPr>
          <w:rStyle w:val="Rvts6"/>
          <w:rFonts w:cs="Times New Roman" w:ascii="Times New Roman" w:hAnsi="Times New Roman"/>
          <w:b/>
          <w:color w:val="000000"/>
          <w:sz w:val="24"/>
          <w:szCs w:val="24"/>
        </w:rPr>
        <w:t xml:space="preserve"> яка знаходиться на території Стрийської міської рад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фізичних та юридичних осіб 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несення змін до договору оренди землі,</w:t>
      </w:r>
      <w:r>
        <w:rPr>
          <w:rStyle w:val="Rvts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Rvts6"/>
          <w:rFonts w:cs="Times New Roman" w:ascii="Times New Roman" w:hAnsi="Times New Roman"/>
          <w:sz w:val="28"/>
          <w:szCs w:val="28"/>
        </w:rPr>
        <w:t>яка знаходиться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38, 65, 83, 93, 122, 124, 125, 126, 1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Helvetica" w:ascii="Helvetica" w:hAnsi="Helvetica"/>
          <w:color w:val="66666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 ст.ст. 15, 21, 22, 23, 30 Закону України «Про оренду землі», ст.26 Закону України «Про місцеве самоврядування в Україні», міська рада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Внести зміни до діючого договору оренди землі від 14 листопада 2022 року, укладеного між Стрийською міською радою та Товариством з обмеженою відповідальністю «Торгово-виробничою фірмою «АГРОТОРГ» (ідент. код юридичної особи: 30420704) на земельну ділянку площею 0,5049 га (кадастровий номер: 4625388400:01:009:0056), яка знаходиться за адресою: вул. Сагайдачного, 7, с. Угерсько, Стрийський район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1. Пункт 5 договору оренди землі від 14 листопада 2022 року викласти в новій редакції: «Нормативна грошова оцінка земельної ділянки площею 0,5049 га (кадастровий номер: 4625388400:01:009:0056), згідно витягу із технічної документації з нормативної грошової оцінки земельних ділянок від 03 жовтня 2024 року становить – 3 015 439,05 грн. (три мільйона п'ятнадцять тисяч чотириста тридцять дев’ять грн. 05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ункт 9 договору оренди землі від 14 листопада 2022 року викласти в новій редакції: «Орендна плата вноситься ОРЕНДАРЕМ у грошовій формі в розмірі 5 (п’ять) % від нормативної грошової оцінки та становить 150 771,95 грн. (сто п’ятдесят тисяч сімсот сімдесят одна грн. 95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Внести зміни до діючого договору оренди землі від 01 листопада 2023 року, укладеного між Стрийською міською радою та Товариством з обмеженою відповідальністю «Юкрейн Тауер Компані» (ТОВ «Юкрейн Тауер Компані») (ідент. код юридичної особи: 44281999) на земельну ділянку площею 0,0023 га (кадастровий номер: 4625381000:03:000:0023), яка знаходиться за адресою: с. Добряни, Стрийський район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1. Пункт 5 договору оренди землі від 01 листопада 2023 року викласти в новій редакції: «Нормативна грошова оцінка земельної ділянки площею 0,0023 га (кадастровий номер: 4625381000:03:000:0023 ), згідно витягу із технічної документації з нормативної грошової оцінки земельних ділянок від 03 жовтня 2024 року, становить – 10 406,37 грн. (десять тисяч чотириста шість грн. 37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ункт 9 договору оренди землі від 01 листопада 2023 року викласти в новій редакції: «Орендна плата вноситься ОРЕНДАРЕМ у грошовій формі в розмірі 8 (вісім) % від нормативної грошової оцінки та становить 832,51 грн. (вісімсот тридцять дві грн. 51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Внести зміни до діючого договору оренди землі від 12 квітня 2023 року, укладеного між Стрийською міською радою та Товариством з обмеженою відповідальністю «УКРТАУЕР» (ідент. код юридичної особи: 36273480) на земельну ділянку площею 0,0200 га (кадастровий номер: 4625385200:09:000:0043), яка знаходиться за адресою: с. Комарів, Стрийський район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1. Пункт 5 договору оренди землі від 12 квітня 2023 року викласти в новій редакції: «Нормативна грошова оцінка земельної ділянки площею 0,0200 га (кадастровий номер: 4625385200:09:000:0043), згідно витягу із технічної документації з нормативної грошової оцінки земельних ділянок від 03 жовтня 2024 року, становить – 86 252,55 грн. (вісімдесят шість тисяч двісті п'ятдесят дві грн. 55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ункт 9 договору оренди землі від 12 квітня 2023 року викласти в новій редакції: «Орендна плата вноситься ОРЕНДАРЕМ у грошовій формі в розмірі 8 (вісім) % від нормативної грошової оцінки та становить 6 900,20 грн. (шість тисяч дев'ятсот грн. 20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Внести зміни до діючого договору оренди землі від 17 серпня 2020 року, укладеного між Стрийською міською радою та Корпоративним недержавним пенсійним фондом Національного Банку України (ідент. код юридичної особи: 34880663) на земельну ділянку площею 0,1009 га (кадастровий номер: 4611200000:06:053:0001), яка знаходиться за адресою: вул. Болехівська, 1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1. Пункт 4 договору оренди землі від 17 серпня 2020 року викласти в новій редакції: «Нормативна грошова оцінка земельної ділянки площею 0,1009 га (кадастровий номер: 4611200000:06:053:0001), згідно витягу із технічної документації з нормативної грошової оцінки земельних ділянок від 03 жовтня 2024 року, становить – 2 319 729,22 грн. (два мільйона триста дев'ятнадцять тисяч сімсот двадцять дев'ять грн. 22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ункт 8 договору оренди землі від 17 серпня 2020 року викласти в новій редакції: «Орендна плата вноситься ОРЕНДАРЕМ у грошовій формі в розмірі 7 (сім) % від нормативної грошової оцінки у строки відповідно до Податкового кодексу України, на поточний рахунок власника землі - рахунок місцевого бюджету № UA 118999980334199812000013941, код платежу доходів 18010600, Казначейство України (ЕАП), код банку МФО 899998, ЗКПО 38008294 «Орендна плата з юридичних осіб» та становить 162 381,05 грн. (сто шістдесят дві тисячі триста вісімдесят одна грн. 5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Внести зміни до діючого договору оренди землі від 07 листопада 2022 року, укладеного між Стрийською міською радою та Товариством з обмеженою відповідальністю «Стрийбудмонтаж» (ідент. код юридичної особи: 33458704) на земельну ділянку площею 0,1345 га (кадастровий номер: 4611200000:04:015:0171), яка знаходиться за адресою: вул. Багряного, 9А, м. Стрий, Львівська область,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5.1. Пункт 5 договору оренди землі від 07 листопада 2022 року викласти в новій редакції: «Нормативна грошова оцінка земельної ділянки площею 0,1345 га (кадастровий номер: 4611200000:04:015:0171), згідно витягу із технічної документації з нормативної грошової оцінки земельних ділянок від 03 жовтня 2024 року, становить – 643 129,31 грн. (шістсот сорок три тисячі сто двадцять дев'ять грн. 31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Пункт 9 договору оренди землі від 07 листопада 2022 року викласти в новій редакції: «Орендна плата вноситься ОРЕНДАРЕМ у грошовій формі в розмірі 7 (сім) % від нормативної грошової оцінки та становить 45 019,05 грн. (сорок п'ять тисяч дев'ятнадцять грн. 5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6. Внести зміни до діючого договору оренди землі від 31 травня 2021 року, укладеного між Стрийською міською радою та Акціонерним товариством «Оператор газорозподільної системи «Львівгаз» (АТ «Львівгаз») (ідент. код юридичної особи: 03349039) на земельну ділянку площею 0,1248 га (кадастровий номер: 4611200000:04:022:0030), яка знаходиться за адресою: вул. Б.Хмельницького, 39А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6.1. Пункт 4 договору оренди землі від 31 травня 2021 року викласти в новій редакції: «Нормативна грошова оцінка земельної ділянки площею 0,1248 га (кадастровий номер: 4611200000:04:022:0030), згідно витягу із технічної документації з нормативної грошової оцінки земельних ділянок від 03 жовтня 2024 року становить – 745 991,78 грн. (сімсот сорок п'ять тисяч дев'ятсот дев'яносто одна грн. 78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Пункт 8 договору оренди землі від 31 травня 2021 року викласти в новій редакції: «Орендна плата вноситься ОРЕНДАРЕМ у грошовій формі в розмірі 5 (п’ять) % від нормативної грошової оцінки у строки відповідно до Податкового кодексу України, на поточний рахунок власника землі - рахунок місцевого бюджету № UA 118999980334199812000013941, код платежу доходів 18010600, Казначейство України (ЕАП), код банку МФО 899998, ЗКПО 38008294 «Орендна плата з юридичних осіб» та становить 37 299,59 грн. (тридцять сім тисяч двісті дев'яносто дев'ять грн. 59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 Внести зміни до діючого договору оренди землі від 31 травня 2021 року, укладеного між Стрийською міською радою та Акціонерним товариством «Оператор газорозподільної системи «Львівгаз» (АТ «Львівгаз») (ідент. код юридичної особи: 03349039) на земельну ділянку площею 0,1942 га (кадастровий номер: 4611200000:04:022:0031), яка знаходиться за адресою: вул. Б.Хмельницького, 39Б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Пункт 4 договору оренди землі від 31 травня 2021 року викласти в новій редакції: «Нормативна грошова оцінка земельної ділянки площею 0,1942 га (кадастровий номер: 4611200000:04:022:0031), згідно витягу із технічної документації з нормативної грошової оцінки земельних ділянок від 03 жовтня 2024 року становить – 1 160 830,16 грн. (один мільйон сто шістдесят тисяч вісімсот тридцять грн. 16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Пункт 8 договору оренди землі від 31 травня 2021 року викласти в новій редакції: «Орендна плата вноситься ОРЕНДАРЕМ у грошовій формі в розмірі 5 (п’ять) % від нормативної грошової оцінки у строки відповідно до Податкового кодексу України, на поточний рахунок власника землі - рахунок місцевого бюджету № UA 118999980334199812000013941, код платежу доходів 18010600, Казначейство України (ЕАП), код банку МФО 899998, ЗКПО 38008294 «Орендна плата з юридичних осіб» та становить 58 041,51 грн. (п'ятдесят вісім тисяч сорок одна грн. 51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8. Внести зміни до діючого договору оренди землі від 10 серпня 2021 року, укладеного між Стрийською міською радою та Товариством з обмеженою відповідальністю «АЕРОК» (ідент. код юридичної особи: 34840150) на земельну ділянку площею 7,4770 га (кадастровий номер: 4611200000:01:005:0011), яка знаходиться за адресою: вул. Промислова, 4В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8.1. Пункт 5 договору оренди землі від 10 серпня 2021 року викласти в новій редакції: «Нормативна грошова оцінка земельної ділянки площею 7,4770 га (кадастровий номер: 4611200000:01:005:0011), згідно витягу із технічної документації з нормативної грошової оцінки земельних ділянок від 03 жовтня 2024 року становить – 33 202 650,37 грн. (Тридцять три мільйона двісті дві тисячі шістсот п'ятдесят грн. 37 коп.)». </w:t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>8.2. Пункт 9 договору оренди землі від 10 серпня 2021 року викласти в новій редакції: «Орендна плата вноситься ОРЕНДАРЕМ у грошовій формі в розмірі 5 (п’ять) % від нормативної грошової оцінки та становить 1 660 132,52 грн. (один мільйон шістсот шістдесят тисяч сто тридцять дві грн. 52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9. Внести зміни до діючого договору оренди землі від 12 листопада 2020 року, укладеного між Стрийською міською радою та Товариством з обмеженою відповідальністю «Видавничий Дім «Укрпол» (ідент. код юридичної особи: 32802333) на земельну ділянку площею 0,8500 га (кадастровий номер: 4611200000:01:006:0008 ), яка знаходиться за адресою: вул. Промислова, 2В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1. Пункт 4 договору оренди землі від 12 листопада 2020 року викласти в новій редакції: «Нормативна грошова оцінка земельної ділянки площею 0,8500 га (кадастровий номер: 4611200000:01:006:0008), згідно витягу із технічної документації з нормативної грошової оцінки земельних ділянок від 03 жовтня 2024 року становить – 3 774 542,30 грн. (три мільйона сімсот сімдесят чотири тисячі п'ятсот сорок дві грн. 30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Пункт 8 договору оренди землі від 12 листопада 2020 року викласти в новій редакції: «Орендна плата вноситься ОРЕНДАРЕМ у грошовій формі в розмірі 5 (п’ять) % від нормативної грошової оцінки у строки відповідно до Податкового кодексу України, на поточний рахунок власника землі - рахунок місцевого бюджету № UA 118999980334199812000013941, код платежу доходів 18010600, Казначейство України (ЕАП), код банку МФО 899998, ЗКПО 38008294 «Орендна плата з юридичних осіб» та становить 188 727,12 грн. (сто вісімдесят вісім тисяч сімсот двадцять сім грн. 12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0. Внести зміни до діючого договору оренди землі від 26 вересня 2019 року, укладеного між Стрийською міською радою та Товариством з обмеженою відповідальністю «Видавничий Дім «Укрпол» (ідент. код юридичної особи: 32802333) на земельну ділянку площею 3,4833 га (кадастровий номер: 4611200000:01:006:0007), яка знаходиться за адресою: вул. Промислова, 2Б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0.1. Пункт 4 договору оренди землі від 26 вересня 2019 року викласти в новій редакції: «Нормативна грошова оцінка земельної ділянки площею 3,4833 га (кадастровий номер: 4611200000:01:006:0007), згідно витягу із технічної документації з нормативної грошової оцінки земельних ділянок від 03 жовтня 2024 року становить – 15 468 074,36 грн. (п'ятнадцять мільйонів чотириста шістдесят вісім тисяч сімдесят чотири грн. 36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Пункт 8 договору оренди землі від 26 вересня 2019 року викласти в новій редакції: «Орендна плата вноситься ОРЕНДАРЕМ у грошовій формі в розмірі 5 (п’ять) % від нормативної грошової оцінки у строки відповідно до Податкового кодексу України, на поточний рахунок власника землі - рахунок місцевого бюджету № UA 118999980334199812000013941, код платежу доходів 18010600, Казначейство України (ЕАП), код банку МФО 899998, ЗКПО 38008294 «Орендна плата з юридичних осіб» та становить 773 403,72 грн. (сімсот сімдесят три тисячі чотириста три грн. 72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1. Внести зміни до діючого договору оренди землі від 03 жовтня 2018 року, укладеного між Стрийською міською радою та Товариством з обмеженою відповідальністю «Видавничий Дім «Укрпол» (ідент. код юридичної особи: 32802333) на земельну ділянку площею 3,1510 га (кадастровий номер: 4611200000:01:005:0007), яка знаходиться за адресою: вул. Промислова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1.1. Пункт 4 договору оренди землі від 03 жовтня 2018 року викласти в новій редакції: «Нормативна грошова оцінка земельної ділянки площею 3,1510 га (кадастровий номер: 4611200000:01:005:0007), згідно витягу із технічної документації з нормативної грошової оцінки земельних ділянок від 03 жовтня 2024 року становить – 12 900 768,66 грн. (дванадцять мільйонів дев'ятсот  тисяч сімсот шістдесят вісім грн. 66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2. Пункт 8 договору оренди землі від 03 жовтня 2018 року викласти в новій редакції: «Орендна плата вноситься ОРЕНДАРЕМ у грошовій формі в розмірі 5 (п’ять) % від нормативної грошової оцінки у строки відповідно до Податкового кодексу України, на поточний рахунок власника землі - рахунок місцевого бюджету № UA 118999980334199812000013941, код платежу доходів 18010600, Казначейство України (ЕАП), код банку МФО 899998, ЗКПО 38008294 «Орендна плата з юридичних осіб». та становить 645 038,43 грн. (шістсот сорок п'ять тисяч тридцять вісім грн. 43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2. Внести зміни до діючого договору оренди землі від 23 жовтня 2020 року, укладеного між Стрийською міською радою та Товариством з обмеженою відповідальністю «Видавничий Дім «Укрпол» (ідент. код юридичної особи: 32802333) на земельну ділянку площею 0,1027 га (кадастровий номер: 4611200000:03:001:0013), яка знаходиться за адресою: вул. Новаківського, 7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2.1. Пункт 4 договору оренди землі від 23 жовтня 2020 року викласти в новій редакції: «Нормативна грошова оцінка земельної ділянки площею 0,1027 га (кадастровий номер: 4611200000:03:001:0013), згідно витягу із технічної документації з нормативної грошової оцінки земельних ділянок від 03 жовтня 2024 року становить – 970 587,04 грн. (дев'ятсот сімдесят тисяч п'ятсот вісімдесят сім грн. 4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2. Пункт 8 договору оренди землі від 23 жовтня 2020 року викласти в новій редакції: «Орендна плата вноситься ОРЕНДАРЕМ у грошовій формі в розмірі 5 (п’ять) % від нормативної грошової оцінки у строки відповідно до Податкового кодексу України, на поточний рахунок власника землі - рахунок місцевого бюджету № UA 118999980334199812000013941, код платежу доходів 18010600, Казначейство України (ЕАП), код банку МФО 899998, ЗКПО 38008294 «Орендна плата з юридичних осіб» та становить 48 529,35 грн. (сорок вісім тисяч п'ятсот двадцять дев'ять грн. 35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нести зміни до діючого договору оренди землі від 20 січня 2022 року, укладеного між Стрийською міською радою та Товариством з обмеженою відповідальністю «Видавничий Дім «Укрпол» (ідент. код юридичної особи: 32802333) на земельну ділянку площею 4,0000  га (кадастровий номер: 4611200000:01:006:0005), яка знаходиться за адресою: вул. Промислова, 2А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3.1. Пункт 5 договору оренди землі від 20 січня 2022 року викласти в новій редакції: «Нормативна грошова оцінка земельної ділянки площею 4,0000 га (кадастровий номер: 4611200000:01:006:0005), згідно витягу із технічної документації з нормативної грошової оцінки земельних ділянок від 03 жовтня 2024 року становить – 17 762 552,02 грн. (сімнадцять мільйонів сімсот шістдесят дві тисячі п'ятсот п'ятдесят дві грн. 2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2. Пункт 9 договору оренди землі від 20 січня 2022 року викласти в новій редакції: «Орендна плата вноситься ОРЕНДАРЕМ у грошовій формі в розмірі 5 (п’ять) % від нормативної грошової оцінки та становить 888 127,60 грн. (вісімсот вісімдесят вісім тисяч сто двадцять сім грн. 60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4. Внести зміни до діючого договору оренди землі від 31 жовтня 2018 року, укладеного між Стрийською міською радою та Акціонерним товариством «Укртелеком» (ідент. код юридичної особи: 21560766) на земельну ділянку площею 0,0243 га (кадастровий номер: 4611200000:04:016:0002), яка знаходиться за адресою: вул. Бачинської, 4Б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4.1. Пункт 4 договору оренди землі від 31 жовтня 2018 року викласти в новій редакції: «Нормативна грошова оцінка земельної ділянки площею 0,0243 га (кадастровий номер: 4611200000:04:016:0002), згідно витягу із технічної документації з нормативної грошової оцінки земельних ділянок від 03 жовтня 2024 року становить – 238 125,90 грн. (двісті тридцять вісім тисяч сто двадцять п'ять грн. 90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2. Пункт 8 договору оренди землі від 31 жовтня 2018 року викласти в новій редакції: «Орендна плата вноситься ОРЕНДАРЕМ у грошовій формі в розмірі 5 (п’ять) % від нормативної грошової оцінки у строки відповідно до Податкового кодексу України, на поточний рахунок власника землі - рахунок місцевого бюджету № UA 118999980334199812000013941, код платежу доходів 18010600, Казначейство України (ЕАП), код банку МФО 899998, ЗКПО 38008294 «Орендна плата з юридичних осіб» та становить 11 906,30 грн. (одинадцять тисяч дев'ятсот шість грн. 30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5. Внести зміни до діючого договору оренди землі від 31 жовтня 2018 року, укладеного між Стрийською міською радою та Акціонерним товариством «Укртелеком» (ідент. код юридичної особи: 21560766) на земельну ділянку площею 0,1374 га (кадастровий номер: 4611200000:06:006:0002), яка знаходиться за адресою: вул. Поштова, 5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5.1. Пункт 4 договору оренди землі від 31 жовтня 2018 року викласти в новій редакції: «Нормативна грошова оцінка земельної ділянки площею 0,1374 га (кадастровий номер: 4611200000:06:006:0002), згідно витягу із технічної документації з нормативної грошової оцінки земельних ділянок від 03 жовтня 2024 року становить – 1 516 261,52 грн. (один мільйон п'ятсот шістнадцять тисяч двісті шістдесят одна грн. 52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2. Пункт 8 договору оренди землі від 31 жовтня 2018 року викласти в новій редакції: «Орендна плата вноситься ОРЕНДАРЕМ у грошовій формі в розмірі 5 (п’ять) % від нормативної грошової оцінки у строки відповідно до Податкового кодексу України, на поточний рахунок власника землі - рахунок місцевого бюджету № UA 118999980334199812000013941, код платежу доходів 18010600, Казначейство України (ЕАП), код банку МФО 899998, ЗКПО 38008294 «Орендна плата з юридичних осіб» та становить 75 813,08 грн. (сімдесят п'ять тисяч вісімсот тринадцять грн. 8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6. Внести зміни до діючого договору оренди землі від 31 жовтня 2018 року, укладеного між Стрийською міською радою та Акціонерним товариством «Укртелеком» (ідент. код юридичної особи: 21560766) на земельну ділянку площею 1,0726 га (кадастровий номер: 4611200000:02:007:0003), яка знаходиться за адресою: вул. Добрівлянська, 45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6.1. Пункт 4 договору оренди землі від 31 жовтня 2018 року викласти в новій редакції: «Нормативна грошова оцінка земельної ділянки площею 1,0726 га (кадастровий номер: 4611200000:02:007:0003), згідно витягу із технічної документації з нормативної грошової оцінки земельних ділянок від 03 жовтня 2024 року становить – 7 648 128,40 грн. (сім мільйонів шістсот сорок вісім тисяч сто двадцять вісім грн. 40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2. Пункт 8 договору оренди землі від 31 жовтня 2018 року викласти в новій редакції: «Орендна плата вноситься ОРЕНДАРЕМ у грошовій формі в розмірі 5 (п’ять) % від нормативної грошової оцінки у строки відповідно до Податкового кодексу України, на поточний рахунок власника землі - рахунок місцевого бюджету № UA 118999980334199812000013941, код платежу доходів 18010600, Казначейство України (ЕАП), код банку МФО 899998, ЗКПО 38008294 «Орендна плата з юридичних осіб» та становить 382 406,42 грн. (триста вісімдесят дві тисячі чотириста шість грн. 42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7. Внести зміни до діючого договору оренди землі від 22 жовтня 2021 року, укладеного між Стрийською міською радою та Акціонерним товариством «Укртелеком» (ідент. код юридичної особи: 21560766) на земельну ділянку площею 0,1109 га (кадастровий номер: 4611200000:11:006:0021), яка знаходиться за адресою: вул. Головінського, 8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7.1. Пункт 5 договору оренди землі від 22 жовтня 2021 року викласти в новій редакції: «Нормативна грошова оцінка земельної ділянки площею 0,1109 га (кадастровий номер: 4611200000:11:006:0021), згідно витягу із технічної документації з нормативної грошової оцінки земельних ділянок від 03 жовтня 2024 року становить – 695 621,50 грн. (шістсот дев'яносто п'ять тисяч шістсот двадцять одна грн. 50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2. Пункт 9 договору оренди землі від 22 жовтня 2021 року викласти в новій редакції: «Орендна плата вноситься ОРЕНДАРЕМ у грошовій формі в розмірі 5 (п’ять) % від нормативної грошової оцінки та становить 34 781,08 грн. (тридцять чотири тисячі сімсот вісімдесят одна грн. 8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8. Внести зміни до діючого договору оренди землі від 15 вересня 2021 року, укладеного між Стрийською міською радою та Акціонерним товариством «Укртелеком» (ідент. код юридичної особи: 21560766) на земельну ділянку площею 0,2938 га (кадастровий номер: 4611200000:11:006:0008), яка знаходиться за адресою: вул. Головінського, 8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8.1. Пункт 5 договору оренди землі від 15 вересня 2021 року викласти в новій редакції: «Нормативна грошова оцінка земельної ділянки площею 0,2938 га (кадастровий номер: 4611200000:11:006:0008), згідно витягу із технічної документації з нормативної грошової оцінки земельних ділянок від 03 жовтня 2024 року становить – 1 842 863,82 грн. (один мільйон вісімсот сорок дві тисячі вісімсот шістдесят три грн. 82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2. Пункт 9 договору оренди землі від 15 вересня 2021 року викласти в новій редакції: «Орендна плата вноситься ОРЕНДАРЕМ у грошовій формі в розмірі 5 (п’ять) % від нормативної грошової оцінки та становить 92 143,19 грн. (дев'яносто дві тисячі сто сорок три грн. 19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9. Внести зміни до діючого договору оренди землі від 14 лютого 2020 року, укладеного між Стрийською міською радою та Кузь Олегом Володимировичем на земельну ділянку площею 0,0429 га (кадастровий номер: 4611200000:06:067:0006), яка знаходиться за адресою: вул. Дрогобицька, 50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9.1. Пункт 4 договору оренди землі від 14 лютого 2020 року викласти в новій редакції: «Нормативна грошова оцінка земельної ділянки площею 0,0429 га (кадастровий номер: 4611200000:06:067:0006), згідно витягу із технічної документації з нормативної грошової оцінки земельних ділянок від 03 жовтня 2024 року становить – 718 017,14 грн. (сімсот вісімнадцять тисяч сімнадцять грн. 14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2. Пункт 8 договору оренди землі від 14 лютого 2020 року викласти в новій редакції: «Орендна плата вноситься ОРЕНДАРЕМ у грошовій формі в розмірі 7 (сім) % від нормативної грошової оцінки у строки відповідно до Податкового кодексу України на поточний рахунок власника землі - рахунок місцевого бюджету № UA 298999980334109815000013941, код платежу доходів 18010900 Казначейство України (ЕАП), ЗКПО 38008294, МФО 899998, одержувач ГУК Львів/ Стрийська ТГ, «Орендна плата з фізичних осіб» та становить 50 261,20 грн. (п'ятдесят тисяч двісті шістдесят одна грн. 20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0. Внести зміни до діючого договору оренди землі від 03 грудня 2021 року, укладеного між Стрийською міською радою та Івасів Ігорем Васильовичем на земельну ділянку площею 0,0009 га (кадастровий номер: 4611200000:06:008:0002), яка знаходиться за адресою: вул. Б.Хмельницького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0.1. Пункт 5 договору оренди землі від 03 грудня 2021 року викласти в новій редакції: «Нормативна грошова оцінка земельної ділянки площею 0,0009 га (кадастровий номер: 4611200000:06:008:0002), згідно витягу із технічної документації з нормативної грошової оцінки земельних ділянок від 03 жовтня 2024 року становить – 20 691,34 грн. (двадцять тисяч шістсот дев'яносто одна грн. 34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2. Пункт 9 договору оренди землі від 03 грудня 2021 року викласти в новій редакції: «Орендна плата вноситься ОРЕНДАРЕМ у грошовій формі в розмірі 7 (сім) % від нормативної грошової оцінки та становить 1 448,39 грн. (одна тисяча чотириста сорок вісім грн. 39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1. Внести зміни до діючого договору оренди землі від 15 грудня 2021  року, укладеного між Стрийською міською радою та Рабей Галиною Антонівною на земельну ділянку площею 0,0015 га (кадастровий номер: 4611200000:04:022:0025), яка знаходиться за адресою: вул. Зелена, 23Е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1.1. Пункт 5 договору оренди землі від 15 грудня 2021 року викласти в новій редакції: «Нормативна грошова оцінка земельної ділянки площею 0,0015 га (кадастровий номер: 4611200000:04:022:0025), згідно витягу із технічної документації з нормативної грошової оцінки земельних ділянок від 03 жовтня 2024 року становить – 34 485,57 грн. (тридцять чотири тисячі чотириста вісімдесят п'ять грн. 57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2. Пункт 9 договору оренди землі від 15 грудня 2021 року викласти в новій редакції: «Орендна плата вноситься ОРЕНДАРЕМ у грошовій формі в розмірі 7 (сім) % від нормативної грошової оцінки та становить 2 413,99 грн. (дві тисячі чотириста тринадцять грн. 99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2. Внести зміни до діючого договору оренди землі від 30 січня 2017 року, укладеного між Стрийською міською радою та Кепич Лесею Ігорівною на земельну ділянку площею 0,0057 га (кадастровий номер: 4611200000:10:002:0088), яка знаходиться за адресою: вул. Сколівська, 16Б, кут вул. Харкова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2.1. Пункт 4 договору оренди землі від 30 січня 2017 року викласти в новій редакції: «Нормативна грошова оцінка земельної ділянки площею 0,0057 га (кадастровий номер: 4611200000:10:002:0088), згідно витягу із технічної документації з нормативної грошової оцінки земельних ділянок від 03 жовтня 2024 року становить – 87 276,07 грн. (вісімдесят сім тисяч двісті сімдесят шість грн. 7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2. Пункт 8 договору оренди землі від 30 січня 2017 року викласти в новій редакції: «Орендна плата вноситься ОРЕНДАРЕМ у грошовій формі в розмірі 7 (сім) % від нормативної грошової оцінки у строки відповідно до Податкового кодексу України на поточний рахунок власника землі - рахунок місцевого бюджету № UA 298999980334109815000013941, код платежу доходів 18010900 Казначейство України (ЕАП), ЗКПО 38008294, МФО 899998, одержувач ГУК Львів/ Стрийська ТГ, «Орендна плата з фізичних осіб» та становить 6 109,32 грн. (шість тисяч сто дев'ять грн. 32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3. Внести зміни до діючого договору оренди землі від 25 лютого 2015 року, укладеного між Стрийською міською радою та Подарин Ярославою Теодорівною  на земельну ділянку площею 0,0149 га (кадастровий номер: 4611200000:06:058:0077), яка знаходиться за адресою: вул. Шумлявщина, 38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3.1. Пункт 4 договору оренди землі від 25 лютого 2015 року викласти в новій редакції: «Нормативна грошова оцінка земельної ділянки площею 0,0149 га (кадастровий номер: 4611200000:06:058:0077), згідно витягу із технічної документації з нормативної грошової оцінки земельних ділянок від 03 жовтня 2024 року становить – 99 752,50 грн. (дев'яносто дев'ять тисяч сімсот п'ятдесят дві грн. 50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2. Пункт 9 договору оренди землі від 25 лютого 2015 року викласти в новій редакції: «Орендна плата вноситься ОРЕНДАРЕМ у грошовій формі в розмірі 3 (три) % від нормативної грошової оцінки у строки відповідно до Податкового кодексу України на поточний рахунок власника землі - рахунок місцевого бюджету № UA 298999980334109815000013941, код платежу доходів 18010900 Казначейство України (ЕАП), ЗКПО 38008294, МФО 899998, одержувач ГУК Львів/ Стрийська ТГ, «Орендна плата з фізичних осіб» та становить 2 992,58 грн. (дві тисячі дев'ятсот дев'яносто дві грн. 58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4. Внести зміни до діючого договору оренди землі від 02 березня 2021 року, укладеного між Стрийською міською радою та Дейнега Василем Степановичем на земельну ділянку площею 0,0107 га (кадастровий номер: 4611200000:08:015:0029), яка знаходиться за адресою: вул. Дрогобицька, 75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4.1. Пункт 4 договору оренди землі від 02 березня 2021 року викласти в новій редакції: «Нормативна грошова оцінка земельної ділянки площею 0,0107 га (кадастровий номер: 4611200000:08:015:0029), згідно витягу із технічної документації з нормативної грошової оцінки земельних ділянок від 03 жовтня 2024 року становить – 27 221,05 грн. (двадцять сім тисяч двісті двадцять одна грн. 5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2. Пункт 8 договору оренди землі від 02 березня 2021року викласти в новій редакції: «Орендна плата вноситься ОРЕНДАРЕМ у грошовій формі в розмірі 7 (сім) % від нормативної грошової оцінки у строки відповідно до Податкового кодексу України на поточний рахунок власника землі - рахунок місцевого бюджету № UA 298999980334109815000013941, код платежу доходів 18010900 Казначейство України (ЕАП), ЗКПО 38008294, МФО 899998, одержувач ГУК Львів/ Стрийська ТГ, «Орендна плата з фізичних осіб» та становить 1 905,47 грн. (одна тисяча дев’ятсот п’ять грн. 47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5. Внести зміни до діючого договору оренди землі від 23 квітня 2019 року, укладеного між Стрийською міською радою та Полухіною Орисею Богданівною на земельну ділянку площею 0,0338 га (кадастровий номер: 4611200000:06:035:0095), яка знаходиться за адресою: вул. І.Біберович, 2, м. Стрий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5.1. Пункт 4 договору оренди землі від 23 квітня 2019 року викласти в новій редакції: «Нормативна грошова оцінка земельної ділянки площею 0,0338 га (кадастровий номер: 4611200000:06:035:0095), згідно витягу із технічної документації з нормативної грошової оцінки земельних ділянок від 03 жовтня 2024 року становить – 274 773,66 грн. (двісті сімдесят чотири тисячі сімсот сімдесят три грн. 66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2. Пункт 8 договору оренди землі від 23 квітня 2019 року викласти в новій редакції: «Орендна плата вноситься ОРЕНДАРЕМ у грошовій формі в розмірі 3 (три) % від нормативної грошової оцінки у строки відповідно до Податкового кодексу України на поточний рахунок власника землі - рахунок місцевого бюджету № UA 298999980334109815000013941, код платежу доходів 18010900 Казначейство України (ЕАП), ЗКПО 38008294, МФО 899998, одержувач ГУК Львів/ Стрийська ТГ, «Орендна плата з фізичних осіб» та становить 8 243,21 грн. (вісім тисяч двісті сорок три грн. 21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6. Внести зміни до діючого договору оренди землі від 01 грудня 2016 року, укладеного між Стрийською міською радою та Костяк Остапом Михайловичем на земельну ділянку площею 0,0800 га (кадастровий номер: 4625382800:01:010:0048), яка знаходиться за адресою: вул. Стрийська, 22А, с. Кавське, Стрийський район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6.1. Пункт 5 договору оренди землі від 01 грудня 2016 року викласти в новій редакції: «Нормативна грошова оцінка земельної ділянки площею 0,0800 га (кадастровий номер: 4625382800:01:010:0048), згідно витягу із технічної документації з нормативної грошової оцінки земельних ділянок від 03 жовтня 2024 року становить – 359 312,02 грн. (триста п'ятдесят дев'ять тисяч триста дванадцять грн. 2 коп.)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6.2. Пункт 9 договору оренди землі від 01 грудня 2016 року викласти в новій редакції: «Орендна плата вноситься ОРЕНДАРЕМ у грошовій формі в розмірі 3 (три) % від нормативної грошової оцінки та становить 10 779,36 грн. (десять тисяч сімсот сімдесят дев'ять грн. 36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3. Пункт 11 договору оренди землі від 01 грудня 2016 року викласти в новій редакції: «Орендна плата вноситься ОРЕНДАРЕМ у строки відповідно до Податкового кодексу України на поточний рахунок власника землі - рахунок місцевого бюджету № UA 298999980334109815000013941, код платежу доходів 18010900 Казначейство України (ЕАП), ЗКПО 38008294, МФО 899998, одержувач ГУК Львів/ Стрийська ТГ, «Орендна плата з фізичних осіб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7. Внести зміни до діючого договору оренди землі від 16 травня 2021 року, укладеного між Стрийською міською радою та Гуляйгродською Юлією Геннадіївною на земельну ділянку площею 1,1000 га (кадастровий номер: 4625383200:03:000:0463), яка знаходиться за адресою: вул. Лісова, 1, с. Ланівка, Стрийський район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7.1. Пункт 5 договору оренди землі від 16 травня 2021 року викласти в новій редакції: «Нормативна грошова оцінка земельної ділянки площею 1,1000 га (кадастровий номер: 4625383200:03:000:0463), згідно витягу із технічної документації з нормативної грошової оцінки земельних ділянок від 03 жовтня 2024 року становить – 23 512,87 грн. (двадцять три тисячі п'ятсот дванадцять грн. 87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2. Пункт 9 договору оренди землі від 16 травня 2021 року викласти в новій редакції: «Орендна плата вноситься ОРЕНДАРЕМ у грошовій формі в розмірі 12 (дванадцять) % від нормативної грошової оцінки та становить 2 821,54 грн. (Дві тисячі вісімсот двадцять одна грн. 54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8. Внести зміни до діючого договору оренди землі від 12 березня 2020 року, укладеного між Стрийською міською радою та Гуляйгродською Юлією Геннадіївною на земельну ділянку площею 16,9667 га (кадастровий номер: 4625383200:03:000:0464), яка знаходиться за адресою: с. Ланівка, Стрийський район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8.1. Пункт 5 договору оренди землі від 12 березня 2020 року викласти в новій редакції: «Нормативна грошова оцінка земельної ділянки площею 16,9667 га (кадастровий номер: 4625383200:03:000:0464), згідно витягу із технічної документації з нормативної грошової оцінки земельних ділянок від 22 січня 2024 року становить – 362 668,88 грн. (триста шістдесят дві тисячі шістсот шістдесят вісім грн. 88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2. Пункт 9 договору оренди землі від 12 березня 2020 року викласти в новій редакції: «Орендна плата вноситься ОРЕНДАРЕМ у грошовій формі в розмірі 3 (три) % від нормативної грошової оцінки у строки відповідно до Податкового кодексу України на поточний рахунок власника землі - рахунок місцевого бюджету № UA 298999980334109815000013941, код платежу доходів 18010900 Казначейство України (ЕАП), ЗКПО 38008294, МФО 899998, одержувач ГУК Львів/ Стрийська ТГ, «Орендна плата з фізичних осіб» та становить 10 880,07 грн. (десять тисяч вісімсот вісімдесят грн. 7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9. Внести зміни до діючого договору оренди землі від 23 березня 2023 року, укладеного між Стрийською міською радою та Ходовіцькою Лідією Богданівною на земельну ділянку площею 0,0516 га (кадастровий номер: 4625380800:01:005:0069), яка знаходиться за адресою: вулиця Гошівська, 336, с. Великі Дідушичі, Стрийський район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9.1. Пункт 5 договору оренди землі від 23 березня 2023 року викласти в новій редакції: «Нормативна грошова оцінка земельної ділянки площею 0,0516 га (кадастровий номер: 4625380800:01:005:0069), згідно витягу із технічної документації з нормативної грошової оцінки земельних ділянок від 03 жовтня 2024 року становить – 498 722,01 грн. (чотириста дев'яносто вісім тисяч сімсот двадцять дві грн. 1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2. Пункт 9 договору оренди землі від 23 березня 2023 року викласти в новій редакції: «Орендна плата вноситься ОРЕНДАРЕМ у грошовій формі в розмірі 4 (чотири) % від нормативної грошової оцінки та становить 19 948,88 грн. (дев'ятнадцять тисяч дев'ятсот сорок вісім грн. 88 коп.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0. Внести зміни до діючого договору оренди землі від 26 лютого 2016 року, укладеного між Стрийською міською радою та Богаєць Василем Михайловичем на земельну ділянку площею 0,1143 га (кадастровий номер: 4625382400:01:005:0002), яка знаходиться за адресою: вулиця Стрийська, 100, с. Жулин, Стрийський район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0.1. Пункт 5 договору оренди землі від 26 лютого 2016 року викласти в новій редакції: «Нормативна грошова оцінка земельної ділянки площею 0,1143 га (кадастровий номер: 4625382400:01:005:0002), згідно витягу із технічної документації з нормативної грошової оцінки земельних ділянок від </w:t>
      </w:r>
      <w:bookmarkStart w:id="0" w:name="_Hlk178848328"/>
      <w:r>
        <w:rPr>
          <w:sz w:val="28"/>
          <w:szCs w:val="28"/>
          <w:lang w:val="uk-UA"/>
        </w:rPr>
        <w:t xml:space="preserve">03 жовтня </w:t>
      </w:r>
      <w:bookmarkEnd w:id="0"/>
      <w:r>
        <w:rPr>
          <w:sz w:val="28"/>
          <w:szCs w:val="28"/>
          <w:lang w:val="uk-UA"/>
        </w:rPr>
        <w:t xml:space="preserve">2024 року становить – 1 199 328,09 грн. (один мільйон сто дев'яносто дев'ять тисяч триста двадцять вісім грн. 9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2. Пункт 9 договору оренди землі від 26 лютого 2016 року викласти в новій редакції: «Орендна плата вноситься ОРЕНДАРЕМ у грошовій формі в розмірі 4 (чотири) % від нормативної грошової оцінки у строки відповідно до Податкового кодексу України на поточний рахунок власника землі - рахунок місцевого бюджету № UA 298999980334109815000013941, код платежу доходів 18010900 Казначейство України (ЕАП), ЗКПО 38008294, МФО 899998, одержувач ГУК Львів/ Стрийська ТГ, «Орендна плата з фізичних осіб» та становить 47 973,12 грн. (сорок сім тисяч дев'ятсот сімдесят три грн. 12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1. Внести зміни до діючого договору оренди землі від 25 липня 2022 року, укладеного між Стрийською міською радою та Іваничко Діною Леонідівною на земельну ділянку площею 97,4282 га (кадастровий номер: 4625385200:11:000:0001), яка знаходиться за адресою: с. Підгірці, Стрийський район, Львівська область на території Стрийс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1.1. Пункт 4 договору оренди землі від 25 липня 2022 року викласти в новій редакції: «Нормативна грошова оцінка земельної ділянки площею 97,4282 га (кадастровий номер: 4625385200:11:000:0001), згідно витягу із технічної документації з нормативної грошової оцінки земельних ділянок від 25 липня 2024 року становить – 2 053 345,28 грн. (два мільйона п'ятдесят три тисячі триста сорок п'ять грн. 28 коп.)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2. В пункт 8 договору оренди землі від 25 липня 2022 року слова «Орендна плата вноситься орендарем у грошовій формі та розмірі: за земельну ділянку в розмірі 3 (три) % від нормативної грошової оцінки земельної ділянки, що становить 58 983,13 (п’ятдесят вісім тисяч дев’ятсот вісімдесят три) гривні 13 коп. в рік, та зараховується на рахунок UA 298999980334109815000013941; отримувач: ГУК Львів / Стрийська т/г; код отримувача (ЄДРПОУ): 38008294; банк отримувача: Казначейство України (ел. адм. подат.); код класифікації доходів бюджету: 18010900; найменування коду класифікації доходів бюджету: Орендна плата з фізичних осіб.» викласти в новій редакції: «Орендна плата вноситься ОРЕНДАРЕМ у грошовій формі в розмірі 3 (три) % від нормативної грошової оцінки у строки відповідно до Податкового кодексу України на поточний рахунок власника землі - рахунок місцевого бюджету № UA 298999980334109815000013941, код платежу доходів 18010900 Казначейство України (ЕАП), ЗКПО 38008294, МФО 899998, одержувач ГУК Львів/ Стрийська ТГ, «Орендна плата з фізичних осіб» та становить 61 600,36 грн. (шістдесят одна тисяча шістсот грн. 36 коп.) у рік. У разі затвердження та введення в дію нової нормативної грошової оцінки земель, орендна плата вноситься орендарем у цих самих відсотках від нової нормативної грошової оцінки, яка діє у податковому (звітному) періоді без укладання додаткових угод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>32. Фізичним та юридичним особам, зазначеним в пунктах з 1 по 31 даного рішення міської рад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2.1. В місячний термін, з моменту прийняття даного рішення міської ради, укласти додаткову угоду до договору оренди землі, зазначеному в </w:t>
      </w:r>
      <w:r>
        <w:rPr>
          <w:rStyle w:val="Rvts6"/>
          <w:sz w:val="28"/>
          <w:szCs w:val="28"/>
          <w:lang w:val="uk-UA"/>
        </w:rPr>
        <w:t>пунктах з 1 по 31 даного рішення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2.2. Відділу земельних ресурсів Виконавчого комітету Стрийської міської ради підготувати додаткову угоду до договору оренди землі. 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Rvts23">
    <w:name w:val="rvts23"/>
    <w:basedOn w:val="Style6"/>
    <w:qFormat/>
    <w:rPr/>
  </w:style>
  <w:style w:type="character" w:styleId="Rvts6">
    <w:name w:val="rvts6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_"/>
    <w:qFormat/>
    <w:rPr>
      <w:lang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10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Times New Roman" w:hAnsi="Journal;Times New Roman" w:cs="Journal;Times New Roman"/>
      <w:b/>
      <w:bCs/>
      <w:caps/>
      <w:sz w:val="40"/>
      <w:szCs w:val="40"/>
      <w:lang w:val="uk-UA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46:00Z</dcterms:created>
  <dc:creator>Роман</dc:creator>
  <dc:description/>
  <cp:keywords/>
  <dc:language>en-US</dc:language>
  <cp:lastModifiedBy>PradidM</cp:lastModifiedBy>
  <cp:lastPrinted>2024-09-27T09:37:00Z</cp:lastPrinted>
  <dcterms:modified xsi:type="dcterms:W3CDTF">2024-10-11T10:01:00Z</dcterms:modified>
  <cp:revision>5</cp:revision>
  <dc:subject/>
  <dc:title>Прокурору м</dc:title>
</cp:coreProperties>
</file>