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ід 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ий </w:t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№____проект</w:t>
      </w:r>
    </w:p>
    <w:p>
      <w:pPr>
        <w:pStyle w:val="Normal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 внесення змін до Комплексн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ціальний захист та підтрим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езахищених категорій населення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і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. 3 ст. 91 </w:t>
      </w:r>
      <w:r>
        <w:rPr>
          <w:rFonts w:cs="Times New Roman" w:ascii="Times New Roman" w:hAnsi="Times New Roman"/>
          <w:sz w:val="28"/>
          <w:szCs w:val="28"/>
        </w:rPr>
        <w:t>Бюджетного Кодексу  України, ст. 34 Закону України «Про місцеве самоврядування в Україні», Міська рада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та затвердити Комплексну Програму «Соціальний захист та підтримка незахищених категорій населення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(Л. Коваль) проводити фінансування даної Комплексної Програми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 Христину Грех та  постійну  </w:t>
      </w:r>
      <w:r>
        <w:rPr>
          <w:rFonts w:eastAsia="Times New Roman CYR" w:cs="Times New Roman" w:ascii="Times New Roman" w:hAnsi="Times New Roman"/>
          <w:sz w:val="28"/>
          <w:szCs w:val="28"/>
        </w:rPr>
        <w:t>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лег КАНІВЕЦЬ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СТАСІВ</w:t>
      </w:r>
      <w:r>
        <w:rPr>
          <w:rFonts w:cs="Times New Roman" w:ascii="Times New Roman" w:hAnsi="Times New Roman"/>
          <w:b/>
          <w:sz w:val="26"/>
          <w:szCs w:val="26"/>
        </w:rPr>
        <w:t xml:space="preserve"> А.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Л.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 xml:space="preserve">комісії з питань охорони здоров’я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САЛДАН І.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. ПАСПОРТ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на 2024 рік.</w:t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Ініціатор розроблення Програми  </w:t>
      </w:r>
    </w:p>
    <w:p>
      <w:pPr>
        <w:pStyle w:val="Normal"/>
        <w:ind w:left="790" w:firstLine="1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правління  соціального захисту населення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895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а, номер документа </w:t>
        <w:br/>
        <w:t xml:space="preserve">про затвердження програми : </w:t>
      </w:r>
    </w:p>
    <w:p>
      <w:pPr>
        <w:pStyle w:val="Normal"/>
        <w:ind w:left="895" w:hanging="28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ішення сесії міської ради від  «___ » ______ 2024 р. № __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 xml:space="preserve">3. Розробник Програми  </w:t>
      </w:r>
      <w:r>
        <w:rPr>
          <w:rFonts w:cs="Times New Roman" w:ascii="Times New Roman" w:hAnsi="Times New Roman"/>
          <w:u w:val="single"/>
        </w:rPr>
        <w:t>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Відповідальний виконавець Програми  </w:t>
      </w:r>
      <w:r>
        <w:rPr>
          <w:rFonts w:cs="Times New Roman" w:ascii="Times New Roman" w:hAnsi="Times New Roman"/>
          <w:u w:val="single"/>
        </w:rPr>
        <w:t xml:space="preserve">Управління  соціального </w:t>
      </w:r>
      <w:r>
        <w:rPr>
          <w:rFonts w:cs="Times New Roman" w:ascii="Times New Roman" w:hAnsi="Times New Roman"/>
        </w:rPr>
        <w:t xml:space="preserve">                 </w:t>
        <w:tab/>
      </w:r>
      <w:r>
        <w:rPr>
          <w:rFonts w:cs="Times New Roman" w:ascii="Times New Roman" w:hAnsi="Times New Roman"/>
          <w:u w:val="single"/>
        </w:rPr>
        <w:t xml:space="preserve">  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Учасники Програми: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шканці Стрийської міської територіальної громади: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що перебувають у складних життєвих ситуаціях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лозабезпечені категорії громадян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оби з інвалідністю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– сироти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особи з інвалідністю І, ІІ групи по зору;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громадяни, які постраждали внаслідок Чорнобильської катастрофи;</w:t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ab/>
        <w:t>- ветерани поліції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лени спілки Афганістану ,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члени громадських організацій, діяльність яких має соціальну спрямованість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еабілітовані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часники національно-визвольних змаг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ветерани військової служби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жертви нацистських переслідув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пенсіонери по віку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динокі особ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учасники  бойових дій УПА,інваліди УПА 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Термін реалізації Програми  01.01.2024р – 31.12.2024р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тис. грн., всього,   46 773,1 тис.грн. (-160,0тис. грн. в програму АТО)</w:t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Normal"/>
        <w:ind w:left="923" w:hanging="308"/>
        <w:rPr/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рийської міської ради                                           Надія  КУКЛЯК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МЕТА  КОМПЛЕКСНОЇ  ПРОГРАМ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bCs/>
        </w:rPr>
        <w:t>НАДАННЯ ФІНАНСОВОЇ ПІДТРИМКИ І ОПЛАТА ЖИТЛОВО – КОМІНАЛЬНИХ ПОСЛУГ МАЛОЗАБЕЗПЕЧЕНИМ КАТЕГОРІЯМ І НЕПОВНОСПРАВНИМ МЕШКАНЦЯМ СТРИЙСЬКОЇ МІСЬК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« Соціальний захист та підтримка незахищених категорій населенн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на 2024 рік».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/>
        <w:t xml:space="preserve"> 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127"/>
        <w:gridCol w:w="1701"/>
        <w:gridCol w:w="138"/>
        <w:gridCol w:w="1342"/>
        <w:gridCol w:w="79"/>
        <w:gridCol w:w="992"/>
        <w:gridCol w:w="142"/>
        <w:gridCol w:w="1117"/>
        <w:gridCol w:w="1019"/>
        <w:gridCol w:w="1557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вдання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ходів завда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міру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в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ь заходу, показ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інансу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жер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пільг в готівковій формі з оплати житл.ком.послуг одиноким особам з інвалідністю(1-2 група ін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в готівковій формі з опл ЖК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 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7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,28грн. середній розмір –в межах соціал н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м особа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за заявами до депутатів 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від депутатів громадянам   міс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</w:t>
            </w:r>
            <w:r>
              <w:rPr>
                <w:rFonts w:cs="Times New Roman" w:ascii="Times New Roman" w:hAnsi="Times New Roman"/>
                <w:lang w:val="ru-RU"/>
              </w:rPr>
              <w:t>350</w:t>
            </w:r>
            <w:r>
              <w:rPr>
                <w:rFonts w:cs="Times New Roman" w:ascii="Times New Roman" w:hAnsi="Times New Roman"/>
              </w:rPr>
              <w:t xml:space="preserve"> 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 50-100% прож мінімум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громадянам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6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фективності – середній розмір – 50-100% прож мінімум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членам гром. орг. міста, соц.-незах. громадянам з   нагоди свят, визначних д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йськ терит громад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омадяна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>38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-1000,0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1,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онкохворим 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кохвор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 75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 – середній розмір 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для первинно виявлених до 20000,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я фінансової підтримки для онкохворих 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е нарахування і оплат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 «Укрпошта» за надання послуг з доставки допомо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одержувачам (1,3%;2,65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24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0,0</w:t>
            </w:r>
            <w:r>
              <w:rPr>
                <w:rFonts w:cs="Times New Roman" w:ascii="Times New Roman" w:hAnsi="Times New Roman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18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,0</w:t>
            </w:r>
            <w:r>
              <w:rPr>
                <w:rFonts w:cs="Times New Roman" w:ascii="Times New Roman" w:hAnsi="Times New Roman"/>
              </w:rPr>
              <w:t xml:space="preserve">тис грн)  КЕКВ 22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Нарахування і оплата послуг «Укрпошт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я фінансової підтримки  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 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81303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ідшкодування  комп. виплат на пільгове  перевезення  автом трансп окремим категоріям громадян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ового проїзду автомобільн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ом окремим категоріям громадян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925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 розмір разовий 3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емих категорій 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відшкодування пільг  окремим категоріям громадян з оплати послуг зв’яз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з оплати послуг зв’язку окремим категоріям громадя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 </w:t>
            </w:r>
            <w:r>
              <w:rPr>
                <w:rFonts w:cs="Times New Roman" w:ascii="Times New Roman" w:hAnsi="Times New Roman"/>
                <w:lang w:val="ru-RU"/>
              </w:rPr>
              <w:t>94</w:t>
            </w:r>
            <w:r>
              <w:rPr>
                <w:rFonts w:cs="Times New Roman" w:ascii="Times New Roman" w:hAnsi="Times New Roman"/>
              </w:rPr>
              <w:t xml:space="preserve">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  <w:r>
              <w:rPr>
                <w:rFonts w:cs="Times New Roman" w:ascii="Times New Roman" w:hAnsi="Times New Roman"/>
                <w:lang w:val="ru-RU"/>
              </w:rPr>
              <w:t>90</w:t>
            </w:r>
            <w:r>
              <w:rPr>
                <w:rFonts w:cs="Times New Roman" w:ascii="Times New Roman" w:hAnsi="Times New Roman"/>
              </w:rPr>
              <w:t xml:space="preserve">,42грн. міс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03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         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утівки,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роїзд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утівки- до 18750грн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їзд-10000,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компенсаційні виплати за пільговий проїзд  окремих категорій громадян на залізничному транспорті           КЕКВ 26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шкодування  </w:t>
            </w:r>
            <w:r>
              <w:rPr>
                <w:rFonts w:cs="Times New Roman" w:ascii="Times New Roman" w:hAnsi="Times New Roman"/>
              </w:rPr>
              <w:t>компенсаційних виплат за пільговий проїзд  окремих категорій громадян на залізничному транспорт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4</w:t>
            </w:r>
            <w:r>
              <w:rPr>
                <w:rFonts w:cs="Times New Roman" w:ascii="Times New Roman" w:hAnsi="Times New Roman"/>
                <w:lang w:val="ru-RU"/>
              </w:rPr>
              <w:t>625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 разовий-4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УБД УПА, інвалідам УПА, вдовам політв’язнів (для сплати жкг).    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УБД УПА, інвалідам УПА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9по700,0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2 по 350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ідшкодування    пільг  у готівк формі по  оплаті за ком послуг сім’ям в яких проживає двоє  і більше осіб з інв. І,ІІ груп., троє і більше дітей з інвалідністю, в межах норм користуваня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7 сімей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едній розмір-</w:t>
            </w:r>
            <w:r>
              <w:rPr>
                <w:rFonts w:cs="Times New Roman" w:ascii="Times New Roman" w:hAnsi="Times New Roman"/>
                <w:lang w:val="ru-RU"/>
              </w:rPr>
              <w:t>11</w:t>
            </w:r>
            <w:r>
              <w:rPr>
                <w:rFonts w:cs="Times New Roman" w:ascii="Times New Roman" w:hAnsi="Times New Roman"/>
              </w:rPr>
              <w:t>39,0грн.,в межах соціальних 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  пільг в готівковій формі   по  оплаті ЖК послуг особам з інв. по зору І,ІІ гру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в готівковій формі з опл ЖКП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41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406,0грн, в межах соціальних  нор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додаткової пільги 50% на оплату житлово-комунальних послуг  для сімей загиблих  військовослужбовців  в Афганістані,в межах норм користуванн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4</w:t>
            </w:r>
            <w:r>
              <w:rPr>
                <w:rFonts w:cs="Times New Roman" w:ascii="Times New Roman" w:hAnsi="Times New Roman"/>
              </w:rPr>
              <w:t xml:space="preserve"> Відшкодування додаткової пільги 50% на оплату житлово-комунальних послуг  для вдови  загиблого   військовослужбовця   в Афганістан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1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833,33грн.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жах соціальних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своєчасність  виплати грошової допомоги на поховання жите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ийськ терит громади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на поховання громадянам   Стрийської територіальної громад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 10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 – середній розмір -3000 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шкодування витрат на похов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иплати грошової допомоги громадянам Стрийськ терит громади.які звільнилися з місць позбавлення вол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 3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50-100% прож мінім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  виплату одноразової  грошової допомоги громадянам, які нагороджені відзнаками міського голови: «ЗА ЗАСЛУГИ М.СТРИЙ»,  «ЗАХИСНИК УКРАЇНИ М.СТРИЙ»,  «ЗА ЧЕСТЬ ТА МУЖНІСТЬ М.СТРИЙ», відповідно до Положення  про відзнаки міського голови та Стрийської міської ра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3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  до 10,0 т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КООРДИНАЦІЯ ТА КОНТРОЛЬ ЗА ХОДОМ ВИКОНАННЯ КОМПЛЕКСНОЇ ПРОГРАМИ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ab/>
        <w:t>Звіт про виконанн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омплексної Програми подається щоквартально фінансовому управлінню  за встановленою формою </w:t>
      </w:r>
      <w:r>
        <w:rPr>
          <w:rFonts w:cs="Times New Roman" w:ascii="Times New Roman" w:hAnsi="Times New Roman"/>
          <w:b/>
          <w:bCs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 xml:space="preserve">Стрийської міської ради                                                                       Надія КУКЛЯК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РЕСУРСНЕ ЗАБЕЗПЕЧЕННЯ ПРОГ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на 2024 рік»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 витрат на виконання програми</w:t>
            </w:r>
          </w:p>
        </w:tc>
      </w:tr>
      <w:tr>
        <w:trPr>
          <w:trHeight w:val="4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 773,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 773,1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 773,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 773,1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трийської міської ради                                                        Надія КУКЛЯК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Текст у виносці Знак"/>
    <w:qFormat/>
    <w:rPr>
      <w:rFonts w:ascii="Tahoma" w:hAnsi="Tahoma" w:eastAsia="Calibri" w:cs="Tahoma"/>
      <w:kern w:val="2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Назва об'є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Cs w:val="20"/>
      <w:lang w:val="ru-RU" w:bidi="ar-S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5:00Z</dcterms:created>
  <dc:creator>Computer</dc:creator>
  <dc:description/>
  <cp:keywords/>
  <dc:language>en-US</dc:language>
  <cp:lastModifiedBy>PradidM</cp:lastModifiedBy>
  <cp:lastPrinted>2023-05-26T15:50:00Z</cp:lastPrinted>
  <dcterms:modified xsi:type="dcterms:W3CDTF">2024-10-11T09:56:00Z</dcterms:modified>
  <cp:revision>26</cp:revision>
  <dc:subject/>
  <dc:title> </dc:title>
</cp:coreProperties>
</file>