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рипине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а користування земельною ділянкою, припинення дії договору оренди земельної ділянк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ачу безоплатно у власність земельної ділянки, яка знаходиться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пинення </w:t>
      </w:r>
      <w:r>
        <w:rPr>
          <w:rFonts w:cs="Times New Roman" w:ascii="Times New Roman" w:hAnsi="Times New Roman"/>
          <w:sz w:val="28"/>
          <w:szCs w:val="28"/>
        </w:rPr>
        <w:t xml:space="preserve">права користування земельною ділянкою, припинення дії договору оренди земельної ділянки, </w:t>
      </w:r>
      <w:r>
        <w:rPr>
          <w:rFonts w:cs="Times New Roman" w:ascii="Times New Roman" w:hAnsi="Times New Roman"/>
          <w:bCs/>
          <w:sz w:val="28"/>
          <w:szCs w:val="28"/>
        </w:rPr>
        <w:t>передачу безоплатно у власність земельної ділянки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 12, 38, 83, 116, 118, 120, 121, 122, 125, 126, 141, 184, 186, Земельного кодексу України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1. Припинити громадянці Красновій Любові Стефанівні право користування земельною ділянкою площею 0,1000 га (кадастровий номер: 4611200000:04:007:0066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Набережна, 29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2. Припинити громадянину Краснову Ігорю Федоровичу дію договору оренди земельної ділянки площею 0,1000 га (кадастровий номер: 4611200000:04:007:0066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Набережна, 29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 укладеного із Стрийською міською радою, 20 березня 2024 року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ти безоплатно у власність громадянці Красновій Любові Стефанівні земельну ділянку площею 0,1000 га (кадастровий номер: 4611200000:04:007:0066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абережна, 29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4. Припинити громадянці Цимбалій Ксенії Романівні право користування земельною ділянкою площею 0,1244 га (кадастровий номер: 4625384600:05:003:0057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П.Сагайдачного, 5, с. Слобідка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пинити громадянці Цимбалій Наталії Миколаївн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ю договору оренди земельної ділянки площею 0,1244 га (кадастровий номер: 4625384600:05:003:0057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П.Сагайдачного, 5, с. Слобідка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 укладеного із Стрийською міською радою 21 лютого 2024 року. 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безоплатно у власність громадянці Цимбалій Ксенії Романівні земельну ділянку площею 0,1244 га (кадастровий номер: 4625384600:05:003:0057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П.Сагайдачного, 5, с. Слобідка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7. Припинити громадянці Головчак Катерині Дмитрівні право користування земельною ділянкою площею 0,1121 га (кадастровий номер: 4625385200:01:001:0090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Т.Шевченка, 63, с. Підгірці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ипинити громадянці Головчак Катерині Дмитрівні дію договору оренди земельної ділянки площею 0,1121 га (кадастровий номер: 4625385200:01:001:0090)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Т.Шевченка, 63, с. Підгірці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 укладеного із Підгірцівською сільською радою, правонаступником якої є Стрийська міська рада, 06 лютого 2014 року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ізичним та юридичним особам, зазначеним в п.п.2, 3, 5, 6, 8 даного рішення міської рад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9.1. Забезпечити внесення змін до Державного реєстру речових прав на нерухоме майно про припинення іншого речового права та реєстрацію права власності на земельну ділянку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0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30:00Z</dcterms:created>
  <dc:creator>Роман</dc:creator>
  <dc:description/>
  <cp:keywords/>
  <dc:language>en-US</dc:language>
  <cp:lastModifiedBy>PradidM</cp:lastModifiedBy>
  <cp:lastPrinted>2024-08-08T10:03:00Z</cp:lastPrinted>
  <dcterms:modified xsi:type="dcterms:W3CDTF">2024-10-11T10:00:00Z</dcterms:modified>
  <cp:revision>18</cp:revision>
  <dc:subject/>
  <dc:title>Прокурору м</dc:title>
</cp:coreProperties>
</file>