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 xml:space="preserve">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проект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4599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у рішення сесії по земельних питаннях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Відділу земельних ресурсів Виконавчого комітету Стрийської міської ради про внесення змін в рішення сесії Стрийської міської ради від 30 травня 2024 року №2632, громадянина Ліфьорова Ярослава Валентиновича про внесення змін в рішення сесії Стрілківської сільської ради від 19 жовтня 2020 року №1258 та керуючись ст.ст.12, 22, 50, 83, 118, 121, 122, 184, 185 Земельного кодексу України, ст.50 Закону України «Про землеустрій», ст.26 Закону України «Про місцеве самоврядування в Україні», міська рада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в рішення сесії Стрийської міської ради від 30 травня 2024 року №2632 «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ння дозволу на виготовлення проекту землеустрою щодо відведення земельної ділянки,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хнічних документацій із землеустрою щодо інвентаризації земельних ділянок комунальної власності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»</w:t>
      </w:r>
      <w:r>
        <w:rPr>
          <w:rFonts w:cs="Times New Roman" w:ascii="Times New Roman" w:hAnsi="Times New Roman"/>
          <w:sz w:val="28"/>
          <w:szCs w:val="28"/>
        </w:rPr>
        <w:t>, а саме: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і 3 додатку №2 до даного рішення міської ради, цифри «2,0000» замінити цифрами «2,3012»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ести зміни в рішення сесії Стрілківської сільської ради, правонаступником якої є Стрийська міська рада від 19 жовтня 2020 року №1258 «Про </w:t>
      </w:r>
      <w:r>
        <w:rPr>
          <w:rFonts w:cs="Times New Roman" w:ascii="Times New Roman" w:hAnsi="Times New Roman"/>
          <w:bCs/>
          <w:sz w:val="28"/>
          <w:szCs w:val="28"/>
        </w:rPr>
        <w:t>надання дозволу на розробку проекту землеустрою щодо відведення земельної ділянки на території Стрілківської сільської ради»</w:t>
      </w:r>
      <w:r>
        <w:rPr>
          <w:rFonts w:cs="Times New Roman" w:ascii="Times New Roman" w:hAnsi="Times New Roman"/>
          <w:sz w:val="28"/>
          <w:szCs w:val="28"/>
        </w:rPr>
        <w:t>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п.п.1, 2 даного рішення сільської ради, слова «Ліфьорову Ярославу Васильовичу» замінити словами «Ліфьорову Ярославу Валентиновичу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uk-UA"/>
    </w:rPr>
  </w:style>
  <w:style w:type="character" w:styleId="Rvts37">
    <w:name w:val="rvts37"/>
    <w:basedOn w:val="Style6"/>
    <w:qFormat/>
    <w:rPr/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3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42" w:before="360" w:after="0"/>
      <w:jc w:val="center"/>
    </w:pPr>
    <w:rPr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24:00Z</dcterms:created>
  <dc:creator>Роман</dc:creator>
  <dc:description/>
  <cp:keywords/>
  <dc:language>en-US</dc:language>
  <cp:lastModifiedBy>PradidM</cp:lastModifiedBy>
  <cp:lastPrinted>2023-03-13T13:44:00Z</cp:lastPrinted>
  <dcterms:modified xsi:type="dcterms:W3CDTF">2024-10-11T10:03:00Z</dcterms:modified>
  <cp:revision>31</cp:revision>
  <dc:subject/>
  <dc:title>Прокурору м</dc:title>
</cp:coreProperties>
</file>