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проект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bookmarkStart w:id="0" w:name="_Hlk90023523"/>
      <w:r>
        <w:rPr>
          <w:rFonts w:cs="Times New Roman" w:ascii="Times New Roman" w:hAnsi="Times New Roman"/>
          <w:b/>
          <w:bCs/>
          <w:sz w:val="24"/>
          <w:szCs w:val="24"/>
        </w:rPr>
        <w:t xml:space="preserve">затвердження проекту землеустрою щодо відведення земельної ділянки </w:t>
      </w:r>
      <w:r>
        <w:rPr>
          <w:rFonts w:cs="Times New Roman" w:ascii="Times New Roman" w:hAnsi="Times New Roman"/>
          <w:b/>
          <w:sz w:val="24"/>
          <w:szCs w:val="24"/>
        </w:rPr>
        <w:t xml:space="preserve">т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дачу її в постійне користування, яка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>на території Стрийської міської ради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Комунального підприємства «РИНОК» Стрийської міської ради, Комунального підприємства «ВОДОКАНАЛ ПЛЮС»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ачу її в постійне користування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38, 65, 92, 122, 124, 125, 126, 184, 186 Земельного кодексу України, ст.50 Закону України «Про землеустрій», Законом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Комунальному підприємству «РИНОК» Стрийської міської ради (ідент. код юридичної особи: 03337786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землеустрою щодо відведення земельної ділянки, з метою передачі її в постійне користування, площею 1,0393 га (кадастровий номер: 4611200000:04:015:0357) для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удівниц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обслуговування будівель торгівлі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(код КВЦПЗ 03.07)</w:t>
      </w:r>
      <w:r>
        <w:rPr>
          <w:rFonts w:cs="Times New Roman" w:ascii="Times New Roman" w:hAnsi="Times New Roman"/>
          <w:sz w:val="28"/>
          <w:szCs w:val="28"/>
        </w:rPr>
        <w:t>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Яців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дати Комунальному підприємству «РИНОК» Стрийської міської ради (ідент. код юридичної особи: 03337786) в постійне користування земельну ділянку площею 1,0393 га (кадастровий номер: 4611200000:04:015:0357) для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удівниц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обслуговування будівель торгівлі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(код КВЦПЗ 03.07)</w:t>
      </w:r>
      <w:r>
        <w:rPr>
          <w:rFonts w:cs="Times New Roman" w:ascii="Times New Roman" w:hAnsi="Times New Roman"/>
          <w:sz w:val="28"/>
          <w:szCs w:val="28"/>
        </w:rPr>
        <w:t>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Яців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дати Комунальному підприємству «ВОДОКАНАЛ ПЛЮС» (ідент. код юридичної особи: 22423391) в постійне користування земельну ділянку площею 0,2400 га (кадастровий номер: 4625355300:01:005:0013)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(код КВЦПЗ 11.04)</w:t>
      </w:r>
      <w:r>
        <w:rPr>
          <w:rFonts w:cs="Times New Roman" w:ascii="Times New Roman" w:hAnsi="Times New Roman"/>
          <w:sz w:val="28"/>
          <w:szCs w:val="28"/>
        </w:rPr>
        <w:t>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С.Бандери, смт. Дашава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мунальному підприємству «РИНОК» Стрийської міської ради та Комунальному підприємству «ВОДОКАНАЛ ПЛЮС»: 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формити право постійного користування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5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6"/>
      <w:type w:val="nextPage"/>
      <w:pgSz w:w="11906" w:h="16838"/>
      <w:pgMar w:left="1701" w:right="567" w:gutter="0" w:header="0" w:top="899" w:footer="11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0">
    <w:name w:val="rvts0"/>
    <w:basedOn w:val="Style6"/>
    <w:qFormat/>
    <w:rPr/>
  </w:style>
  <w:style w:type="character" w:styleId="Rvts6">
    <w:name w:val="rvts6"/>
    <w:basedOn w:val="Style6"/>
    <w:qFormat/>
    <w:rPr/>
  </w:style>
  <w:style w:type="character" w:styleId="Copyfilefield">
    <w:name w:val="copy-file-field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ps.ligazakon.net/document/view/re30682?ed=2017_05_23&amp;an=101" TargetMode="External"/><Relationship Id="rId4" Type="http://schemas.openxmlformats.org/officeDocument/2006/relationships/hyperlink" Target="https://ips.ligazakon.net/document/view/re30682?ed=2017_05_23&amp;an=101" TargetMode="External"/><Relationship Id="rId5" Type="http://schemas.openxmlformats.org/officeDocument/2006/relationships/hyperlink" Target="https://zakon.rada.gov.ua/laws/show/1952-15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3:00Z</dcterms:created>
  <dc:creator>Роман</dc:creator>
  <dc:description/>
  <cp:keywords/>
  <dc:language>en-US</dc:language>
  <cp:lastModifiedBy>PradidM</cp:lastModifiedBy>
  <cp:lastPrinted>2023-03-13T13:13:00Z</cp:lastPrinted>
  <dcterms:modified xsi:type="dcterms:W3CDTF">2024-10-11T10:02:00Z</dcterms:modified>
  <cp:revision>66</cp:revision>
  <dc:subject/>
  <dc:title>Прокурору м</dc:title>
</cp:coreProperties>
</file>