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ічної документації із землеустрою щодо поділу та об’єднання земельних ділянок комунальної власност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«БАРВІНОК»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поділу та об’єднання земельних ділянок комунальної власності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83, 122, 186 Земельного Кодексу України, ст.56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Товариству з обмеженою відповідальністю «БАРВІНОК» (код ЄДРПОУ: 22415606) технічну документацію із землеустрою щодо поділу та об’єднання земельних ділянок комунальної власності на земельну ділянку площею 0,0562 га (кадастровий номер: 4611200000:06:014:0002) для будівництва та обслуговування будівель торгівлі (код КВЦПЗ 03.07), яка знаходиться за адресою: вул. Зелена, 24А, м. Стрий, Львівська область на території Стрийської міської ради на земельні ділянки: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а ділянка №1 площею 0,0420 га (кадастровий номер: 4611200000:06:014:0042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а ділянка №2 площею 0,0142 га (кадастровий номер 4611200000:06:014:004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Стрийській міській раді забезпечити внесення змін до Державного реєстру речових прав на нерухоме майно у відповідності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radidM</cp:lastModifiedBy>
  <cp:lastPrinted>2023-03-13T13:44:00Z</cp:lastPrinted>
  <dcterms:modified xsi:type="dcterms:W3CDTF">2024-10-11T10:02:00Z</dcterms:modified>
  <cp:revision>61</cp:revision>
  <dc:subject/>
  <dc:title>Прокурору м</dc:title>
</cp:coreProperties>
</file>