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>надання згоди на встановлення земельного сервітуту на земельну ділянку комунальної власності та виготовлення</w:t>
      </w:r>
      <w:r>
        <w:rPr>
          <w:rStyle w:val="Rvts6"/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ПУ «Львівгазвидобування» Акціонерного товариства «Укргазвидобування» про надання згоди на встановлення земельного сервітуту на земельну ділянку комунальної власності та виготовле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керуючись ст.ст.12, 22, 83, 98, 99, 100, 101 Земельного Кодексу України, ст.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Акціонерному товариству «Укргазвидобування» (ідент. код юридичної особи: 30019775) згоду на встановлення безстрокового земельного сервітуту із Товариством з обмеженою відповідальністю «Галичина-Захід» (ідент. код юридичної особи: 30124457) на земельні ділянки, а саме: земельна ділянка №1 площею 0,0720 га; земельна ділянка №2 площею 0,1342 га; земельна ділянка №3 площею 0,0922 га за рахунок земельної ділянки площею 274,6079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2800:03:000:0003</w:t>
      </w:r>
      <w:r>
        <w:rPr>
          <w:rFonts w:cs="Times New Roman" w:ascii="Times New Roman" w:hAnsi="Times New Roman"/>
          <w:sz w:val="28"/>
          <w:szCs w:val="28"/>
        </w:rPr>
        <w:t>)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я ведення товарного сільськогосподарського виробництва </w:t>
      </w:r>
      <w:r>
        <w:rPr>
          <w:rFonts w:cs="Times New Roman" w:ascii="Times New Roman" w:hAnsi="Times New Roman"/>
          <w:sz w:val="28"/>
          <w:szCs w:val="28"/>
        </w:rPr>
        <w:t>(код КВЦПЗ 01.01), яка знаходиться за адресою: с. Кавське, Стрийський район, Львівська область на території Стрийської міської ради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ціонерному товариству «Укргазвидобування» (ідент. код юридичної особи: 30019775)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иготовити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меж частини земельної ділянки, на яку поширюється право суборенди, сервітут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Оформити право земельного сервітуту на земельні ділянки, зазначені в п.1 даного рішення міської ради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radidM</cp:lastModifiedBy>
  <cp:lastPrinted>2024-02-12T17:36:00Z</cp:lastPrinted>
  <dcterms:modified xsi:type="dcterms:W3CDTF">2024-10-11T10:01:00Z</dcterms:modified>
  <cp:revision>43</cp:revision>
  <dc:subject/>
  <dc:title>Прокурору м</dc:title>
</cp:coreProperties>
</file>