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громадянам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власність, які знаходя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громадянам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Cs/>
          <w:sz w:val="28"/>
          <w:szCs w:val="28"/>
        </w:rPr>
        <w:t>у власність, які знаходя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81, 83, 116, 118, 121, 122, 125, 126, 184, 186 Земельного кодексу України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громадянам технічні документації із землеустрою щодо встановлення (відновлення) меж земельної ділянки в натурі (на місцевості) на земельні ділянки з метою передачі їх у власність, які знаходяться на території Стрийської міської ради, згідно додатку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ти безоплатно у власність громадянам, згідно додатку до даного рішення міської ради, земельні ділянки, які знаходяться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омадянам, зазначеним в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079" w:footer="119" w:bottom="1134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____ від «___»  жовт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технічні документації із землеустрою щодо встановлення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та передаються </w:t>
      </w:r>
      <w:r>
        <w:rPr>
          <w:b/>
          <w:bCs/>
          <w:lang w:val="uk-UA"/>
        </w:rPr>
        <w:t xml:space="preserve">у власність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і ділянки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880"/>
        <w:gridCol w:w="3600"/>
        <w:gridCol w:w="990"/>
        <w:gridCol w:w="3510"/>
        <w:gridCol w:w="1980"/>
        <w:gridCol w:w="23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б’як 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елена, 3, с. Пукен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4:001:002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ь Гал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6, с. Миртюк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600:01:003:006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йда Дмитро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тляревського, 11, с. Йосип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900:01:006:008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ин Микола Яросла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рка Вовчка, 8, смт. Дашав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01:005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дрівський Роман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абережна, 25, м. Стрий, </w:t>
            </w:r>
          </w:p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15:0356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ілканич Йосип Йожеф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.Заньковецької, 19, м. Стрий, 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36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3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70:0085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ілканич Віктор Йожеф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Times New Roman" w:hAnsi="Journal;Times New Roman" w:cs="Journal;Times New Roman"/>
                <w:sz w:val="20"/>
                <w:szCs w:val="20"/>
                <w:lang w:val="uk-UA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3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ілканич Вадим Йосиф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Times New Roman" w:hAnsi="Journal;Times New Roman" w:cs="Journal;Times New Roman"/>
                <w:sz w:val="20"/>
                <w:szCs w:val="20"/>
                <w:lang w:val="uk-UA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3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чипоренко Олександ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11А, с. Загір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700:01:010:00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ган Роман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9, с. Райл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6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5:002:0017</w:t>
            </w:r>
          </w:p>
        </w:tc>
      </w:tr>
      <w:tr>
        <w:trPr>
          <w:trHeight w:val="33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цьо Любомир Богдан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.Сагайдачного, 48, м. Стрий,</w:t>
            </w:r>
          </w:p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05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сумісна власні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01:0036</w:t>
            </w:r>
          </w:p>
        </w:tc>
      </w:tr>
      <w:tr>
        <w:trPr>
          <w:trHeight w:val="3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цьо Руслан Богдан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аш Ір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окзальна, 14А, м. Стрий, </w:t>
            </w:r>
          </w:p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62:007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уніна Ул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55, с. Підгір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6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1:004:004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утчин Мирослава Іванівна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68, с. Мал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2:002:00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дин Мар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311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6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4:00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цур Леся Ль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28, с. Ланівк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200:01:003:004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пин Любов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рип’якевича, 5, м. Стрий, </w:t>
            </w:r>
          </w:p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0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29:002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льник Олег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1, с. Стриган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2:004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ущак 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72, с. Добрівл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2380900:01:007:00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Віра Мир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ічових Стрільців, 38, с. Семигин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3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11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вкало Окса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.Колесси, 26А, м. Стрий, 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39:00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натів Іван Іванович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ічна, 18, с. П’ятни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800:01:010:000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ів Мирон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4, с. Яр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6:001:003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к Ольг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37, с. Ход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1:002:013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ан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ічових Стрільців, 16, с. Бережниця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0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2:002:00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бій Ір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3, с. Піщ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5:003:0058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079" w:right="1134" w:gutter="0" w:header="0" w:top="567" w:footer="11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4:00Z</dcterms:created>
  <dc:creator>Роман</dc:creator>
  <dc:description/>
  <cp:keywords/>
  <dc:language>en-US</dc:language>
  <cp:lastModifiedBy>PradidM</cp:lastModifiedBy>
  <cp:lastPrinted>2023-01-04T08:57:00Z</cp:lastPrinted>
  <dcterms:modified xsi:type="dcterms:W3CDTF">2024-10-11T10:02:00Z</dcterms:modified>
  <cp:revision>24</cp:revision>
  <dc:subject/>
  <dc:title>Прокурору м</dc:title>
</cp:coreProperties>
</file>