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ення змін  до показників бюджету</w:t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  <w:lang w:val="uk-UA"/>
        </w:rPr>
        <w:t>(загальний фонд)</w:t>
      </w:r>
      <w:r>
        <w:rPr>
          <w:lang w:val="uk-UA"/>
        </w:rPr>
        <w:t xml:space="preserve">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</w:t>
      </w:r>
      <w:r>
        <w:rPr>
          <w:lang w:val="uk-UA"/>
        </w:rPr>
        <w:t xml:space="preserve">24.10.2024р.                                                (тис.грн.)                                                                                                                                                     </w:t>
      </w:r>
    </w:p>
    <w:tbl>
      <w:tblPr>
        <w:tblW w:w="1119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417"/>
        <w:gridCol w:w="6095"/>
        <w:gridCol w:w="2410"/>
      </w:tblGrid>
      <w:tr>
        <w:trPr>
          <w:trHeight w:val="626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Код 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ТПКВКМ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Уточнення видатків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риміт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Джерела</w:t>
            </w:r>
          </w:p>
        </w:tc>
      </w:tr>
      <w:tr>
        <w:trPr>
          <w:trHeight w:val="626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210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58,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 заробітну плату з нарахуваннями виконавчому комітету Стрийської міської ради у зв»язку із введення в дію Постанови КМУ від 30.04.2024р. №48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розподіл видатків</w:t>
            </w:r>
          </w:p>
        </w:tc>
      </w:tr>
      <w:tr>
        <w:trPr>
          <w:trHeight w:val="626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02176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710,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дустріальний парк «Долина Стрий» на тех.умови   нестандартного приєднання до електричних мереж електроустанов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иконання дохідної частини</w:t>
            </w:r>
          </w:p>
        </w:tc>
      </w:tr>
      <w:tr>
        <w:trPr>
          <w:trHeight w:val="626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0218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-40,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меншено видатки по Програмі використання коштів для накопичення матеріально-технічних засобів у місцевому резерві цивільного захисту Стрийської міської ради на 2024 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шти передано у С.Ф</w:t>
            </w:r>
          </w:p>
        </w:tc>
      </w:tr>
      <w:tr>
        <w:trPr>
          <w:trHeight w:val="626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02182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>
                <w:bCs/>
                <w:sz w:val="22"/>
                <w:szCs w:val="22"/>
                <w:lang w:val="uk-UA"/>
              </w:rPr>
              <w:t>300,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«Програма матеріально - технічного забезпечення заходів, пов"язаних з призовом громадян на військову службу під час мобілізації на 2024 рік» для  п</w:t>
            </w:r>
            <w:r>
              <w:rPr>
                <w:bCs/>
                <w:sz w:val="22"/>
                <w:szCs w:val="22"/>
                <w:lang w:val="uk-UA"/>
              </w:rPr>
              <w:t>ридбання канцтоварів та паливно-мастильних матеріалів  (Військомат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иконання дохідної частини</w:t>
            </w:r>
          </w:p>
        </w:tc>
      </w:tr>
      <w:tr>
        <w:trPr>
          <w:trHeight w:val="44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0218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60,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uk-UA"/>
              </w:rPr>
              <w:t>Громадській організації «Майдан Стрийщини» на 10рулонів тканини -спанбонд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Перевиконання дохідної частини</w:t>
            </w:r>
          </w:p>
        </w:tc>
      </w:tr>
      <w:tr>
        <w:trPr>
          <w:trHeight w:val="626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0219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500,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«Програма фінансування військової частини**** на 2024 рік» для закупівлі тренажерного інвентаря для стрілецької зброї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иконання дохідної частини</w:t>
            </w:r>
          </w:p>
        </w:tc>
      </w:tr>
      <w:tr>
        <w:trPr>
          <w:trHeight w:val="626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0219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00,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убвенція державному бюджету  («</w:t>
            </w:r>
            <w:r>
              <w:rPr>
                <w:color w:val="000000"/>
                <w:sz w:val="22"/>
                <w:szCs w:val="22"/>
                <w:lang w:val="uk-UA" w:eastAsia="uk-UA"/>
              </w:rPr>
              <w:t>Програма поліпшення сервісу обслуговування платників податків Стрийської міської територіальної громади на 2024 рік»</w:t>
            </w:r>
            <w:r>
              <w:rPr>
                <w:bCs/>
                <w:sz w:val="22"/>
                <w:szCs w:val="22"/>
                <w:lang w:val="uk-UA"/>
              </w:rPr>
              <w:t xml:space="preserve"> ) Державній податковій службі на придбання конвертів для забезпечення поштових відправлень ППР по майнових податка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иконання дохідної частини</w:t>
            </w:r>
          </w:p>
        </w:tc>
      </w:tr>
      <w:tr>
        <w:trPr>
          <w:trHeight w:val="706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0219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592,2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Програма "Народ і армія-Єдині" щодо підтримки військовослужбовців військової частини **** у 2024 році" на придбання матеріалів для проведення ремонт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алучення коштів спеціального фонду</w:t>
            </w:r>
          </w:p>
        </w:tc>
      </w:tr>
      <w:tr>
        <w:trPr>
          <w:trHeight w:val="706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0219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500,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uk-UA"/>
              </w:rPr>
              <w:t>Програма «Охорона громадського порядку та профілактика злочинності в місті Стрий та Стрийському районі на 2024 рік» для закупівлі паливно-мастильних матеріал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иконання дохідної частини</w:t>
            </w:r>
          </w:p>
        </w:tc>
      </w:tr>
      <w:tr>
        <w:trPr>
          <w:trHeight w:val="60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0212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500,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bCs/>
                <w:sz w:val="22"/>
                <w:szCs w:val="22"/>
                <w:lang w:val="uk-UA"/>
              </w:rPr>
              <w:t>КНП «Стрийський центр первинної медико-санітарної допомоги» на відшкодування за ліки по пільгових рецепта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иконання дохідної частини</w:t>
            </w:r>
          </w:p>
        </w:tc>
      </w:tr>
      <w:tr>
        <w:trPr>
          <w:trHeight w:val="706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0212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-550,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ерерозподілено зекономлені кошторисні призначення виділені на оплату енергоносіїв та оплату праці з нарахуваннями по КНП «Стрийський центр первинної медико-санітарної допомоги» для кап.ремонту приміщень кабінетів Стрілківської АЗПСМ КНП «Стрийський ЦПМСД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шти передано у С.Ф</w:t>
            </w:r>
          </w:p>
        </w:tc>
      </w:tr>
      <w:tr>
        <w:trPr>
          <w:trHeight w:val="4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06101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370,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lang w:val="uk-UA"/>
              </w:rPr>
              <w:t xml:space="preserve">Управлінню освіти на заробітну плату з нарахуваннями </w:t>
            </w:r>
            <w:r>
              <w:rPr>
                <w:sz w:val="22"/>
                <w:szCs w:val="22"/>
                <w:lang w:val="uk-UA"/>
              </w:rPr>
              <w:t>у зв»язку із введення в дію Постанови КМУ від 30.04.2024р. №484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розподіл видатків</w:t>
            </w:r>
          </w:p>
        </w:tc>
      </w:tr>
      <w:tr>
        <w:trPr>
          <w:trHeight w:val="4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0611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-229,7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Зменшено кредитні призначення  (заклади дошкільної освіти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шти передано у С.Ф.</w:t>
            </w:r>
          </w:p>
        </w:tc>
      </w:tr>
      <w:tr>
        <w:trPr>
          <w:trHeight w:val="61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0611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-640,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 xml:space="preserve">Зменшено кредитні призначення по заробітній платі з нарахуваннями (заклади дошкільної освіти) </w:t>
            </w:r>
            <w:r>
              <w:rPr>
                <w:bCs/>
                <w:sz w:val="22"/>
                <w:szCs w:val="22"/>
                <w:lang w:val="uk-UA"/>
              </w:rPr>
              <w:t>не введено в дію підняття посадового окладу працівника І тарифного розряду ЄТС з 01.04.2024р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шти передано у С.Ф.</w:t>
            </w:r>
          </w:p>
        </w:tc>
      </w:tr>
      <w:tr>
        <w:trPr>
          <w:trHeight w:val="39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0611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-618,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 xml:space="preserve">Зменшено кредитні призначення по заробітній платі з нарахуваннями (заклади дошкільної освіти) </w:t>
            </w:r>
            <w:r>
              <w:rPr>
                <w:bCs/>
                <w:sz w:val="22"/>
                <w:szCs w:val="22"/>
                <w:lang w:val="uk-UA"/>
              </w:rPr>
              <w:t>не введено в дію підняття посадового окладу працівника І тарифного розряду ЄТС з 01.04.2024р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розподіл видатків</w:t>
            </w:r>
          </w:p>
        </w:tc>
      </w:tr>
      <w:tr>
        <w:trPr>
          <w:trHeight w:val="55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0611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-640,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Зменшено кредитні призначення по заробітній платі з нарахуваннями (заклади загальної середньої освіти)</w:t>
            </w:r>
            <w:r>
              <w:rPr>
                <w:bCs/>
                <w:sz w:val="22"/>
                <w:szCs w:val="22"/>
                <w:lang w:val="uk-UA"/>
              </w:rPr>
              <w:t xml:space="preserve"> не введено в дію підняття посадового окладу працівника І тарифного розряду ЄТС з 01.04.2024р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шти передано у С.Ф.</w:t>
            </w:r>
          </w:p>
        </w:tc>
      </w:tr>
      <w:tr>
        <w:trPr>
          <w:trHeight w:val="56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0611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50,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uk-UA"/>
              </w:rPr>
              <w:t>Стрийській початковій школі №1 на чистку водостічних труб і жолоб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Перевиконання дохідної частини</w:t>
            </w:r>
          </w:p>
        </w:tc>
      </w:tr>
      <w:tr>
        <w:trPr>
          <w:trHeight w:val="56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0611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-107,2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Зменшено кредитні призначення  (заклади загальної середньої освіти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шти передано у С.Ф.</w:t>
            </w:r>
          </w:p>
        </w:tc>
      </w:tr>
      <w:tr>
        <w:trPr>
          <w:trHeight w:val="56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06150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-391,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 xml:space="preserve">Зменшено кредитні призначення по заробітній платі з нарахуваннями (ДЮСШ) </w:t>
            </w:r>
            <w:r>
              <w:rPr>
                <w:bCs/>
                <w:sz w:val="22"/>
                <w:szCs w:val="22"/>
                <w:lang w:val="uk-UA"/>
              </w:rPr>
              <w:t>не введено в дію підняття посадового окладу працівника І тарифного розряду ЄТС з 01.04.2024р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розподіл видатків</w:t>
            </w:r>
          </w:p>
        </w:tc>
      </w:tr>
      <w:tr>
        <w:trPr>
          <w:trHeight w:val="56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08101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443,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lang w:val="uk-UA"/>
              </w:rPr>
              <w:t xml:space="preserve">Управлінню соціального захисту на заробітну плату з нарахуваннями управлінню соціального захисту населення </w:t>
            </w:r>
            <w:r>
              <w:rPr>
                <w:sz w:val="22"/>
                <w:szCs w:val="22"/>
                <w:lang w:val="uk-UA"/>
              </w:rPr>
              <w:t>у зв»язку із введення в дію Постанови КМУ від 30.04.2024р. №484</w:t>
            </w:r>
            <w:r>
              <w:rPr>
                <w:lang w:val="uk-UA"/>
              </w:rPr>
              <w:t xml:space="preserve"> (391,3тис.грн.), на придбання канцтоварів, відрядження, оплату послуг(51,8тис.грн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розподіл видатків(391,3тис.грн.), перевиконання дохідної частини 51,8тис.грн.)</w:t>
            </w:r>
          </w:p>
        </w:tc>
      </w:tr>
      <w:tr>
        <w:trPr>
          <w:trHeight w:val="56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08131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-183,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 xml:space="preserve">Зменшено кредитні призначення по заробітній платі з нарахуваннями (Центр соціальних служб) </w:t>
            </w:r>
            <w:r>
              <w:rPr>
                <w:bCs/>
                <w:sz w:val="22"/>
                <w:szCs w:val="22"/>
                <w:lang w:val="uk-UA"/>
              </w:rPr>
              <w:t>не введено в дію підняття посадового окладу працівника І тарифного розряду ЄТС з 01.04.2024р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розподіл видатків</w:t>
            </w:r>
          </w:p>
        </w:tc>
      </w:tr>
      <w:tr>
        <w:trPr>
          <w:trHeight w:val="56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09101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47,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lang w:val="uk-UA"/>
              </w:rPr>
              <w:t xml:space="preserve">На заробітну плату з нарахуваннями Службі у справах дітей </w:t>
            </w:r>
            <w:r>
              <w:rPr>
                <w:sz w:val="22"/>
                <w:szCs w:val="22"/>
                <w:lang w:val="uk-UA"/>
              </w:rPr>
              <w:t>у зв»язку із введення в дію Постанови КМУ від 30.04.2024р. №48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розподіл видатків</w:t>
            </w:r>
          </w:p>
        </w:tc>
      </w:tr>
      <w:tr>
        <w:trPr>
          <w:trHeight w:val="56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0110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-200,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 xml:space="preserve">Зменшено кредитні призначення по заробітній платі з нарахуваннями (школи естетичного виховання) </w:t>
            </w:r>
            <w:r>
              <w:rPr>
                <w:bCs/>
                <w:sz w:val="22"/>
                <w:szCs w:val="22"/>
                <w:lang w:val="uk-UA"/>
              </w:rPr>
              <w:t>не введено в дію підняття посадового окладу працівника І тарифного розряду ЄТС з 01.04.2024р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Кошти передано у С.Ф</w:t>
            </w:r>
          </w:p>
        </w:tc>
      </w:tr>
      <w:tr>
        <w:trPr>
          <w:trHeight w:val="56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0110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-1270,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 xml:space="preserve">Зменшено кредитні призначення по заробітній платі з нарахуваннями (школи естетичного виховання) </w:t>
            </w:r>
            <w:r>
              <w:rPr>
                <w:bCs/>
                <w:sz w:val="22"/>
                <w:szCs w:val="22"/>
                <w:lang w:val="uk-UA"/>
              </w:rPr>
              <w:t>не введено в дію підняття посадового окладу працівника І тарифного розряду ЄТС з 01.04.2024р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розподіл видатків</w:t>
            </w:r>
          </w:p>
        </w:tc>
      </w:tr>
      <w:tr>
        <w:trPr>
          <w:trHeight w:val="706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014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24,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uk-UA"/>
              </w:rPr>
              <w:t>Придбання сорочок для МКЧХ «Каменяр»(85,9тис.грн.),   придбання курток та шапок з логотипом  для Джазового оркестру (38,5тис.грн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розподіл видатків</w:t>
            </w:r>
          </w:p>
        </w:tc>
      </w:tr>
      <w:tr>
        <w:trPr>
          <w:trHeight w:val="51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014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-300,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 xml:space="preserve">Зменшено кредитні призначення по бібліотеках (заробітна плата з нарахуваннями) </w:t>
            </w:r>
            <w:r>
              <w:rPr>
                <w:bCs/>
                <w:sz w:val="22"/>
                <w:szCs w:val="22"/>
                <w:lang w:val="uk-UA"/>
              </w:rPr>
              <w:t>не введено в дію підняття посадового окладу працівника І тарифного розряду ЄТС з 01.04.2024р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розподіл видатків</w:t>
            </w:r>
          </w:p>
        </w:tc>
      </w:tr>
      <w:tr>
        <w:trPr>
          <w:trHeight w:val="56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014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-124,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 xml:space="preserve">Зменшено кредитні призначення по бібліотеках (заробітна плата з нарахуваннями) </w:t>
            </w:r>
            <w:r>
              <w:rPr>
                <w:bCs/>
                <w:sz w:val="22"/>
                <w:szCs w:val="22"/>
                <w:lang w:val="uk-UA"/>
              </w:rPr>
              <w:t>не введено в дію підняття посадового окладу працівника І тарифного розряду ЄТС з 01.04.2024р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розподіл видатків</w:t>
            </w:r>
          </w:p>
        </w:tc>
      </w:tr>
      <w:tr>
        <w:trPr>
          <w:trHeight w:val="706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014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-20,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Зменшено кредитні призначення по бібліотеках (заробітна плата з нарахуваннями) для реконструкції системи газопостачання ,</w:t>
            </w:r>
            <w:r>
              <w:rPr>
                <w:bCs/>
                <w:sz w:val="22"/>
                <w:szCs w:val="22"/>
                <w:lang w:val="uk-UA"/>
              </w:rPr>
              <w:t xml:space="preserve"> не введено в дію підняття посадового окладу працівника І тарифного розряду ЄТС з 01.04.2024р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шти передано у С.Ф.</w:t>
            </w:r>
          </w:p>
        </w:tc>
      </w:tr>
      <w:tr>
        <w:trPr>
          <w:trHeight w:val="51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014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-107,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 xml:space="preserve">Зменшено кредитні призначення по бібліотеках (заробітна плата з нарахуваннями) </w:t>
            </w:r>
            <w:r>
              <w:rPr>
                <w:bCs/>
                <w:sz w:val="22"/>
                <w:szCs w:val="22"/>
                <w:lang w:val="uk-UA"/>
              </w:rPr>
              <w:t>не введено в дію підняття посадового окладу працівника І тарифного розряду ЄТС з 01.04.2024р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Перерозподіл видатків</w:t>
            </w:r>
          </w:p>
        </w:tc>
      </w:tr>
      <w:tr>
        <w:trPr>
          <w:trHeight w:val="706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014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07,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uk-UA"/>
              </w:rPr>
              <w:t>Послуги з перевезення колективів  на культурно-мистецькі заходи – 80,0 тис. грн., послуги із встановлення банерів загиблим героям – 27,0 тис. грн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Перерозподіл видатків</w:t>
            </w:r>
          </w:p>
        </w:tc>
      </w:tr>
      <w:tr>
        <w:trPr>
          <w:trHeight w:val="706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0150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300,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uk-UA"/>
              </w:rPr>
              <w:t>Програма «Фінансова підтримка громадських  спортивних організацій у Стрийській міській ТГ» (Федерація боксу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розподіл видатків</w:t>
            </w:r>
          </w:p>
        </w:tc>
      </w:tr>
      <w:tr>
        <w:trPr>
          <w:trHeight w:val="706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21016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00,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lang w:val="uk-UA"/>
              </w:rPr>
              <w:t xml:space="preserve">На заробітну плату з нарахуваннями управлінню житлово-комунального господарства </w:t>
            </w:r>
            <w:r>
              <w:rPr>
                <w:sz w:val="22"/>
                <w:szCs w:val="22"/>
                <w:lang w:val="uk-UA"/>
              </w:rPr>
              <w:t>у зв»язку із введення в дію Постанови КМУ від 30.04.2024р. №48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розподіл видатків</w:t>
            </w:r>
          </w:p>
        </w:tc>
      </w:tr>
      <w:tr>
        <w:trPr>
          <w:trHeight w:val="706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216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4000,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uk-UA"/>
              </w:rPr>
              <w:t>КП «Стрийтеплоенерго» для погашення заборгованості за надані послуги з розподілу природного газ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иконання дохідної частини</w:t>
            </w:r>
          </w:p>
        </w:tc>
      </w:tr>
      <w:tr>
        <w:trPr>
          <w:trHeight w:val="626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216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4000,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uk-UA"/>
              </w:rPr>
              <w:t>Програма «Організація благоустрою в населених пунктах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Перевиконання дохідної частини</w:t>
            </w:r>
          </w:p>
        </w:tc>
      </w:tr>
      <w:tr>
        <w:trPr>
          <w:trHeight w:val="62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2174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400,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uk-UA"/>
              </w:rPr>
              <w:t>На поточний ремонт  по вул.Дяковського в с.Зарічне (1500,0тис.грн.), поточний ремонт тротуарного мощення біля Меморіального комплексу борцям  за волю України по вул. І.Франка в с.Угерсько (500,0тис.грн.), поточний ремонт дороги по вул.Будівельна в с.Діброва (400,0тис.грн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Перевиконання дохідної частини</w:t>
            </w:r>
          </w:p>
        </w:tc>
      </w:tr>
      <w:tr>
        <w:trPr>
          <w:trHeight w:val="62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218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68,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 xml:space="preserve">Програма «Заходи та роботи з територіальної оборони на території Стрийської ТГ» відшкодування МККП вартісті послуг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иконання дохідної частини</w:t>
            </w:r>
          </w:p>
        </w:tc>
      </w:tr>
      <w:tr>
        <w:trPr>
          <w:trHeight w:val="706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2197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4000,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uk-UA"/>
              </w:rPr>
              <w:t xml:space="preserve">Субвенція обласному бюджету на експлуатаційне утримання автомобільних доріг загального користування місцевого значення: 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 xml:space="preserve">С14809 Слобідка-Журавне на ділянці Лотатники-Сихів (3500,0тис.грн); 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С141816 Миртюки-Розгірче на ділянці Жулин (виїзд із с.Жулин) (500,0тис.грн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иконання дохідної частини</w:t>
            </w:r>
          </w:p>
        </w:tc>
      </w:tr>
      <w:tr>
        <w:trPr>
          <w:trHeight w:val="706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5101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78,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lang w:val="uk-UA"/>
              </w:rPr>
              <w:t xml:space="preserve">На заробітну плату з нарахуваннями відділу капітального будівництва </w:t>
            </w:r>
            <w:r>
              <w:rPr>
                <w:sz w:val="22"/>
                <w:szCs w:val="22"/>
                <w:lang w:val="uk-UA"/>
              </w:rPr>
              <w:t>у зв»язку із введення в дію Постанови КМУ від 30.04.2024р. №48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розподіл видатків</w:t>
            </w:r>
          </w:p>
        </w:tc>
      </w:tr>
      <w:tr>
        <w:trPr>
          <w:trHeight w:val="706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uk-UA"/>
              </w:rPr>
              <w:t>31101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17,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 заробітну плату з нарахуваннями управлінню комунальним майном </w:t>
            </w:r>
            <w:r>
              <w:rPr>
                <w:sz w:val="22"/>
                <w:szCs w:val="22"/>
                <w:lang w:val="uk-UA"/>
              </w:rPr>
              <w:t>у зв»язку із введення в дію Постанови КМУ від 30.04.2024р. №48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розподіл видатків</w:t>
            </w:r>
          </w:p>
        </w:tc>
      </w:tr>
      <w:tr>
        <w:trPr>
          <w:trHeight w:val="41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СЬ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>19503,9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rPr/>
      </w:pPr>
      <w:r>
        <w:rPr>
          <w:b/>
          <w:bCs/>
          <w:sz w:val="22"/>
          <w:szCs w:val="22"/>
          <w:lang w:val="uk-UA"/>
        </w:rPr>
        <w:t xml:space="preserve"> </w:t>
      </w:r>
      <w:r>
        <w:rPr>
          <w:b/>
          <w:bCs/>
          <w:sz w:val="22"/>
          <w:szCs w:val="22"/>
          <w:lang w:val="uk-UA"/>
        </w:rPr>
        <w:t xml:space="preserve">2592,230тис.грн. </w:t>
      </w:r>
      <w:r>
        <w:rPr>
          <w:sz w:val="22"/>
          <w:szCs w:val="22"/>
          <w:lang w:val="uk-UA"/>
        </w:rPr>
        <w:t xml:space="preserve">- </w:t>
      </w:r>
      <w:r>
        <w:rPr>
          <w:bCs/>
          <w:sz w:val="22"/>
          <w:szCs w:val="22"/>
          <w:lang w:val="uk-UA"/>
        </w:rPr>
        <w:t>Залучення коштів спеціального фонду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 xml:space="preserve"> </w:t>
      </w:r>
      <w:r>
        <w:rPr>
          <w:b/>
          <w:bCs/>
          <w:sz w:val="22"/>
          <w:szCs w:val="22"/>
          <w:lang w:val="uk-UA"/>
        </w:rPr>
        <w:t xml:space="preserve">19340,0тис.грн.- </w:t>
      </w:r>
      <w:r>
        <w:rPr>
          <w:sz w:val="22"/>
          <w:szCs w:val="22"/>
          <w:lang w:val="uk-UA"/>
        </w:rPr>
        <w:t>Перевиконання дохідної частини ЗФ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lang w:val="uk-UA"/>
        </w:rPr>
        <w:t xml:space="preserve"> </w:t>
      </w:r>
      <w:r>
        <w:rPr>
          <w:b/>
          <w:bCs/>
          <w:sz w:val="22"/>
          <w:szCs w:val="22"/>
          <w:lang w:val="uk-UA"/>
        </w:rPr>
        <w:t>-2428,3тис.грн</w:t>
      </w:r>
      <w:r>
        <w:rPr>
          <w:sz w:val="22"/>
          <w:szCs w:val="22"/>
          <w:lang w:val="uk-UA"/>
        </w:rPr>
        <w:t>.- Кошти передано у С.Ф.</w:t>
      </w:r>
    </w:p>
    <w:p>
      <w:pPr>
        <w:pStyle w:val="Normal"/>
        <w:jc w:val="both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 xml:space="preserve">                                 </w:t>
      </w:r>
    </w:p>
    <w:p>
      <w:pPr>
        <w:pStyle w:val="Normal"/>
        <w:jc w:val="both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lang w:val="uk-UA"/>
        </w:rPr>
        <w:t xml:space="preserve">17319,0тис.грн.- </w:t>
      </w:r>
      <w:r>
        <w:rPr>
          <w:sz w:val="22"/>
          <w:szCs w:val="22"/>
          <w:lang w:val="uk-UA"/>
        </w:rPr>
        <w:t>Перевиконання дохідної частини СФ</w:t>
      </w:r>
    </w:p>
    <w:sectPr>
      <w:type w:val="nextPage"/>
      <w:pgSz w:w="11906" w:h="16838"/>
      <w:pgMar w:left="851" w:right="113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Шрифт абзацу за замовчуванням"/>
    <w:qFormat/>
    <w:rPr/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  <w:lang w:val="uk-UA"/>
    </w:rPr>
  </w:style>
  <w:style w:type="paragraph" w:styleId="Style15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Абзац списку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14:16:00Z</dcterms:created>
  <dc:creator>Finviddil</dc:creator>
  <dc:description/>
  <cp:keywords/>
  <dc:language>en-US</dc:language>
  <cp:lastModifiedBy>PradidM</cp:lastModifiedBy>
  <cp:lastPrinted>2024-10-11T10:29:00Z</cp:lastPrinted>
  <dcterms:modified xsi:type="dcterms:W3CDTF">2024-10-11T12:31:00Z</dcterms:modified>
  <cp:revision>2194</cp:revision>
  <dc:subject/>
  <dc:title/>
</cp:coreProperties>
</file>