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е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ання дозволу на проведення геологорозвідувальних робіт, в тому числі з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слідно-промисловою розробкою,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земельній ділянці, яка знаходиться на території Стрийської міської рад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Товариства з обмеженою відповідальністю «Стрийнафтогаз» про надання дозволу на проведення геологорозвідувальних робіт, в тому числі 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лідно-промисловою розробкою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, яка знаходиться на території Стрий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97 Земельного Кодексу України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Надати дозвіл Товариству з обмеженою відповідальністю «СТРИЙНАФТОГАЗ» (ідент. код юридичної особи: 39454684) на використання земельної ділянки для проведення геологорозвідувальних робіт, в тому числі з </w:t>
      </w:r>
      <w:r>
        <w:rPr>
          <w:sz w:val="28"/>
          <w:szCs w:val="28"/>
          <w:shd w:fill="FFFFFF" w:val="clear"/>
          <w:lang w:val="uk-UA"/>
        </w:rPr>
        <w:t>дослідно-промисловою розробкою,</w:t>
      </w:r>
      <w:r>
        <w:rPr>
          <w:sz w:val="28"/>
          <w:szCs w:val="28"/>
          <w:lang w:val="uk-UA"/>
        </w:rPr>
        <w:t xml:space="preserve"> на земельній ділянці сільськогосподарського призначення орієнтовною площею 1,0000 га, яка знаходиться за адресою: с. Вівня, Стрийський район, Львівська область терміном на 2 (два) роки та встановити плату за використання земельної ділянки в розмірі 10 (десять) % від нормативної грошової оцінки земельної ділянки в рі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Товариству з обмеженою відповідальністю «СТРИЙНАФТОГАЗ» (ідент. код юридичної особи: 39454684)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Укласти із Стрийською міською радою угоду на проведення геологорозвідувальних робіт, в тому числі з </w:t>
      </w:r>
      <w:r>
        <w:rPr>
          <w:sz w:val="28"/>
          <w:szCs w:val="28"/>
          <w:shd w:fill="FFFFFF" w:val="clear"/>
          <w:lang w:val="uk-UA"/>
        </w:rPr>
        <w:t>дослідно-промисловою розробк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2. Відшкодувати Стрийській міській раді усі збитки, в тому числі неодержані доходи, а також за свій рахунок привести займану земельну ділянку у попередній ста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3. Приступити до використання земельної ділянки після укладання уго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6:00Z</dcterms:created>
  <dc:creator>Роман</dc:creator>
  <dc:description/>
  <cp:keywords/>
  <dc:language>en-US</dc:language>
  <cp:lastModifiedBy>PradidM</cp:lastModifiedBy>
  <cp:lastPrinted>2023-01-04T09:08:00Z</cp:lastPrinted>
  <dcterms:modified xsi:type="dcterms:W3CDTF">2024-10-11T10:03:00Z</dcterms:modified>
  <cp:revision>22</cp:revision>
  <dc:subject/>
  <dc:title>Прокурору м</dc:title>
</cp:coreProperties>
</file>