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 xml:space="preserve">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жовт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4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е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shd w:fill="FFFFF0" w:val="clear"/>
          <w:lang w:val="uk-UA"/>
        </w:rPr>
        <w:t>Про затвердження змін до Програми фінансування військової частини **** на 2024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 міська ра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зміни до Програми фінансування військової частини **** на 2024рік»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их змін Програми виділити субвенцію з місцевого бюджету військовій частині ***** для забезпечення ефективного  виконання покладених завдань.</w:t>
      </w:r>
    </w:p>
    <w:p>
      <w:pPr>
        <w:pStyle w:val="Normal"/>
        <w:ind w:right="284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та на </w:t>
      </w:r>
      <w:r>
        <w:rPr>
          <w:color w:val="000000"/>
          <w:sz w:val="28"/>
          <w:szCs w:val="28"/>
          <w:lang w:val="uk-UA"/>
        </w:rPr>
        <w:t>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>
          <w:rStyle w:val="Appleconvertedspace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Times New Roman" w:hAnsi="Journal;Times New Roman" w:cs="Journal;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Times New Roman" w:hAnsi="Journal;Times New Roman" w:cs="Journal;Times New Roman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Times New Roman" w:hAnsi="Journal;Times New Roman" w:cs="Journal;Times New Roman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52:00Z</dcterms:created>
  <dc:creator>Іван</dc:creator>
  <dc:description/>
  <cp:keywords/>
  <dc:language>en-US</dc:language>
  <cp:lastModifiedBy>PradidM</cp:lastModifiedBy>
  <cp:lastPrinted>2024-10-09T14:01:00Z</cp:lastPrinted>
  <dcterms:modified xsi:type="dcterms:W3CDTF">2024-10-11T12:33:00Z</dcterms:modified>
  <cp:revision>8</cp:revision>
  <dc:subject/>
  <dc:title> </dc:title>
</cp:coreProperties>
</file>