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 2024                              Стрий                                      №______________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 xml:space="preserve">Про зміну статусу дитини, позбавленої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батьківського піклування, на статус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дитини-сироти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ntiqua;Courier New"/>
          <w:sz w:val="28"/>
          <w:szCs w:val="28"/>
        </w:rPr>
        <w:t xml:space="preserve">          </w:t>
      </w:r>
      <w:r>
        <w:rPr>
          <w:rFonts w:eastAsia="Antiqua;Courier New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озглянувши подання служби у справах дітей Стрийського міськвиконкому від 24.10.2024р. №01-14/636 про зміну статусу дитини, позбавленої батьківського піклування, на статус дитини-сироти малолітній </w:t>
      </w:r>
      <w:r>
        <w:rPr/>
        <w:t>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, 30.09.2015р.н., зареєстрованій на майдані </w:t>
      </w:r>
      <w:r>
        <w:rPr/>
        <w:t>(…)</w:t>
      </w:r>
      <w:r>
        <w:rPr>
          <w:rFonts w:cs="Times New Roman" w:ascii="Times New Roman" w:hAnsi="Times New Roman"/>
          <w:bCs/>
          <w:sz w:val="28"/>
          <w:szCs w:val="28"/>
        </w:rPr>
        <w:t xml:space="preserve">, у м.Стрию Львівської області, у зв’язку зі смертю її матері </w:t>
      </w:r>
      <w:r>
        <w:rPr/>
        <w:t>(…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 засвідчується свідоцтвом про смерть серія І-СГ №755757, виданим виконавчим комітетом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21.10.2024р.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раховую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у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динок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t>(…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щ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ідтверджує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ідоцтв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/>
        <w:t>(…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идан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юблінськ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ідді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Ц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.02.2016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повідно до ст.40 Закону України «Про місцеве самоврядування», ст.ст.1,5 Закону України «Про забезпечення організаційно–правових умов соціального захисту дітей-сиріт та дітей, позбавлених батьківського піклування», п.п.21,22,23,2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«Питання діяльності органів опіки та піклування, пов’язаної із захистом прав дитини», виконком міської рад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Змінити статус дитини, позбавленої батьківського піклування, на статус дитини-сироти малолітній </w:t>
      </w:r>
      <w:r>
        <w:rPr/>
        <w:t>(…)</w:t>
      </w:r>
      <w:r>
        <w:rPr>
          <w:rFonts w:cs="Times New Roman" w:ascii="Times New Roman" w:hAnsi="Times New Roman"/>
          <w:bCs/>
          <w:sz w:val="28"/>
          <w:szCs w:val="28"/>
        </w:rPr>
        <w:t>, 30.09.2015</w:t>
      </w: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зареєстрованій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/>
        <w:t>(…)</w:t>
      </w:r>
      <w:r>
        <w:rPr>
          <w:rFonts w:cs="Times New Roman" w:ascii="Times New Roman" w:hAnsi="Times New Roman"/>
          <w:bCs/>
          <w:sz w:val="28"/>
          <w:szCs w:val="28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Стр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Львівської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изнати таким, що втратило чинність рішення виконкому Стрийської міської ради Львівської області від 19.09.2024р. №425  «Про надання статусу дитини, позбавленої батьківського піклуванн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17:00Z</dcterms:created>
  <dc:creator>Zubrytskaov</dc:creator>
  <dc:description/>
  <cp:keywords/>
  <dc:language>en-US</dc:language>
  <cp:lastModifiedBy>К</cp:lastModifiedBy>
  <cp:lastPrinted>2023-09-21T11:13:00Z</cp:lastPrinted>
  <dcterms:modified xsi:type="dcterms:W3CDTF">2024-10-29T09:43:00Z</dcterms:modified>
  <cp:revision>4</cp:revision>
  <dc:subject/>
  <dc:title/>
</cp:coreProperties>
</file>