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ShapkaDocumentu"/>
        <w:ind w:left="0" w:right="-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д________________ 2024                           Стрий                                 №_________________    </w:t>
      </w:r>
    </w:p>
    <w:p>
      <w:pPr>
        <w:pStyle w:val="Style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в’язання спору щодо участі</w:t>
      </w:r>
    </w:p>
    <w:p>
      <w:pPr>
        <w:pStyle w:val="Style24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 вихованні малолітньої дитини</w:t>
      </w:r>
    </w:p>
    <w:p>
      <w:pPr>
        <w:pStyle w:val="Style2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4"/>
        <w:ind w:firstLine="708"/>
        <w:jc w:val="both"/>
        <w:rPr/>
      </w:pPr>
      <w:r>
        <w:rPr>
          <w:sz w:val="28"/>
          <w:szCs w:val="28"/>
        </w:rPr>
        <w:t>Розглянувши заяву</w:t>
      </w:r>
      <w:bookmarkStart w:id="0" w:name="_Hlk173337128"/>
      <w:r>
        <w:rPr>
          <w:sz w:val="28"/>
          <w:szCs w:val="28"/>
        </w:rPr>
        <w:t xml:space="preserve"> (…) жителя м.Вінниця,</w:t>
      </w:r>
      <w:bookmarkStart w:id="1" w:name="_Hlk177994047"/>
      <w:r>
        <w:rPr>
          <w:sz w:val="28"/>
          <w:szCs w:val="28"/>
        </w:rPr>
        <w:t xml:space="preserve"> (…), </w:t>
      </w:r>
      <w:bookmarkEnd w:id="1"/>
      <w:r>
        <w:rPr>
          <w:sz w:val="28"/>
          <w:szCs w:val="28"/>
        </w:rPr>
        <w:t>Вінницької області,</w:t>
      </w:r>
      <w:bookmarkEnd w:id="0"/>
      <w:r>
        <w:rPr>
          <w:sz w:val="28"/>
          <w:szCs w:val="28"/>
        </w:rPr>
        <w:t xml:space="preserve"> щодо участі у вихованні малолітнього сина (…), 24.04.2024 р.н., який проживає разом з матір’ю (…), 21.09.2005 р.н., за адресою: (…), с.Стриганці  Стрийського району Львівської області, враховуючи рішення комісії з питань захисту прав дитини виконкому Стрийської міської ради від 07.10.2024р. (протокол №20), відповідно до ст.40 Закону України “Про місцеве самоврядування в Україні”, ст.157, ст.158 Сімейного кодексу України,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 піклування, пов’язаної із захистом прав дитини”,  виконком міської ради 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yle24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значити батьку (…) побачення з малолітнім сином (…), 24.04.2024 р.н., як спосіб його участі у вихованні сина за місцем проживання дитини або за попередньою домовленістю з матір’ю та у її присутності і встановити такий порядок побачень: 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 xml:space="preserve">- у день народження сина </w:t>
      </w:r>
      <w:bookmarkStart w:id="2" w:name="_Hlk178001201"/>
      <w:r>
        <w:rPr>
          <w:sz w:val="28"/>
          <w:szCs w:val="28"/>
        </w:rPr>
        <w:t>з 10.00 год до 12.00 год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bookmarkEnd w:id="2"/>
    </w:p>
    <w:p>
      <w:pPr>
        <w:pStyle w:val="Style2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 кожна третя субота місяця </w:t>
      </w:r>
      <w:bookmarkStart w:id="3" w:name="_Hlk178001399"/>
      <w:r>
        <w:rPr>
          <w:sz w:val="28"/>
          <w:szCs w:val="28"/>
        </w:rPr>
        <w:t>з 10.00 год до 12.00 год</w:t>
      </w:r>
      <w:r>
        <w:rPr>
          <w:sz w:val="28"/>
          <w:szCs w:val="28"/>
          <w:lang w:val="uk-UA"/>
        </w:rPr>
        <w:t>;</w:t>
      </w:r>
    </w:p>
    <w:p>
      <w:pPr>
        <w:pStyle w:val="Style24"/>
        <w:ind w:firstLine="567"/>
        <w:jc w:val="both"/>
        <w:rPr>
          <w:sz w:val="28"/>
          <w:szCs w:val="28"/>
          <w:lang w:val="uk-UA"/>
        </w:rPr>
      </w:pPr>
      <w:bookmarkEnd w:id="3"/>
      <w:r>
        <w:rPr>
          <w:sz w:val="28"/>
          <w:szCs w:val="28"/>
        </w:rPr>
        <w:t>- щорічно в День Святого Микол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10.00 год до 12.00 год;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 xml:space="preserve">- святкові дні (релігійні та державні свята) за попередньою домовленістю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матір’ю.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2. Зобов’язати (…) за три дні до дня зустрічі батька з сином  повідомляти про місце перебування дитини.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3. Надати батькам право змінювати порядок побачень з дитиною за взаємною згодою з метою забезпечення всебічного розвитку та сімейного виховання дитини.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ідомити батьків про те, що за невиконання даного рішення відповідно до ч. 5 ст.184 Кодексу України про адміністративні правопорушення настає адміністративна відповідальність.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5.Контроль за виконанням рішення покласти на заступника міського голови Х.Гре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 xml:space="preserve"> 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   </w:t>
      </w:r>
      <w:r>
        <w:rPr>
          <w:b/>
          <w:sz w:val="28"/>
          <w:szCs w:val="28"/>
        </w:rPr>
        <w:t xml:space="preserve">     Олег КАНІВЕЦЬ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48:00Z</dcterms:created>
  <dc:creator>Customer</dc:creator>
  <dc:description/>
  <cp:keywords/>
  <dc:language>en-US</dc:language>
  <cp:lastModifiedBy>К</cp:lastModifiedBy>
  <cp:lastPrinted>2024-10-10T15:52:00Z</cp:lastPrinted>
  <dcterms:modified xsi:type="dcterms:W3CDTF">2024-10-15T05:54:00Z</dcterms:modified>
  <cp:revision>6</cp:revision>
  <dc:subject/>
  <dc:title>Додаток 1</dc:title>
</cp:coreProperties>
</file>