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caps/>
          <w:sz w:val="28"/>
          <w:szCs w:val="28"/>
        </w:rPr>
        <w:t>І</w:t>
      </w: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</w:rPr>
        <w:t>сесія</w:t>
      </w:r>
      <w:r>
        <w:rPr>
          <w:rFonts w:cs="Times New Roman" w:ascii="Times New Roman" w:hAnsi="Times New Roman"/>
          <w:b/>
          <w:bCs/>
          <w:caps/>
        </w:rPr>
        <w:t xml:space="preserve">  </w:t>
      </w: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ііі 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ересня 2024року </w:t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рий 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№ проект</w:t>
      </w:r>
    </w:p>
    <w:p>
      <w:pPr>
        <w:pStyle w:val="Tj"/>
        <w:shd w:fill="FFFFFF" w:val="clear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/>
      </w:pPr>
      <w:r>
        <w:rPr/>
      </w:r>
    </w:p>
    <w:tbl>
      <w:tblPr>
        <w:tblW w:w="25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5"/>
      </w:tblGrid>
      <w:tr>
        <w:trPr>
          <w:trHeight w:val="753" w:hRule="atLeast"/>
        </w:trPr>
        <w:tc>
          <w:tcPr>
            <w:tcW w:w="4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suppressAutoHyphens w:val="true"/>
              <w:autoSpaceDE w:val="false"/>
              <w:spacing w:before="56" w:after="0"/>
              <w:ind w:right="-75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Про внесення змін до Положення 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suppressAutoHyphens w:val="true"/>
              <w:autoSpaceDE w:val="false"/>
              <w:spacing w:before="56" w:after="0"/>
              <w:ind w:right="-34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 xml:space="preserve">затвердження організаційно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suppressAutoHyphens w:val="true"/>
              <w:autoSpaceDE w:val="false"/>
              <w:spacing w:before="56" w:after="0"/>
              <w:ind w:right="-34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 xml:space="preserve">структури Стрийського місь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suppressAutoHyphens w:val="true"/>
              <w:autoSpaceDE w:val="false"/>
              <w:spacing w:before="56" w:after="0"/>
              <w:ind w:right="-34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 xml:space="preserve">центру надання соціальних послуг 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 Закону України “Про соціальні послуги”, п3 ст.64 Господарського кодексу України, з метою розширення спектру надання соціальних послуг, згідно Державних стандартів та комплексного підходу до розв’язання проблем жителів Стрийської громад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руючись статтею 25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рийська міська р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нести зміни до Положення про Стрийський міський центр надання соціальних послуг та затвердити його в новій редакції, згідно з додатком 1;</w:t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Затвердити  організаційну структуру Стрийського міського центру надання соціальних послуг, згідно з додатком 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</w:r>
      <w:r>
        <w:rPr>
          <w:rFonts w:eastAsia="Times New Roman" w:cs="Journal;Times New Roman" w:ascii="Journal;Times New Roman" w:hAnsi="Journal;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важати таким, що втратили чинність рішення сесій Стрийської міської ради, зокрема: п.2 рішення № 1796 від 25.05.2023 року та п.2 рішення </w:t>
      </w:r>
      <w:bookmarkStart w:id="0" w:name="_Hlk176714764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2006 від 28.09.2023 року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депутатську комісію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я та соціального захисту населення (Салдан І.М.) та заступника міського голови Х.Грех.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Міський голова              </w:t>
        <w:tab/>
        <w:tab/>
        <w:tab/>
        <w:t xml:space="preserve">                  Олег КАНІВЕЦЬ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Готувала: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Директор центру надання соціальних послуг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 Олександра </w:t>
      </w:r>
      <w:r>
        <w:rPr>
          <w:rFonts w:cs="Times New Roman" w:ascii="Times New Roman" w:hAnsi="Times New Roman"/>
          <w:szCs w:val="26"/>
        </w:rPr>
        <w:t>ДУМ`ЯК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6"/>
          <w:lang w:val="ru-RU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ступник міського голови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 xml:space="preserve">       Христина ГРЕХ</w:t>
      </w: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59" w:leader="none"/>
        </w:tabs>
        <w:suppressAutoHyphens w:val="true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  <w:lang w:val="ru-RU"/>
        </w:rPr>
        <w:t>Начальник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юридичного відділу 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                    Надія Т</w:t>
      </w:r>
      <w:r>
        <w:rPr>
          <w:rFonts w:cs="Times New Roman" w:ascii="Times New Roman" w:hAnsi="Times New Roman"/>
          <w:szCs w:val="26"/>
        </w:rPr>
        <w:t>ЕМНИК</w:t>
      </w:r>
      <w:r>
        <w:rPr>
          <w:rFonts w:eastAsia="Times New Roman" w:cs="Times New Roman" w:ascii="Times New Roman" w:hAnsi="Times New Roman"/>
          <w:szCs w:val="26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Секретар ради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Мар’ян БЕРНИК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Голова постійної комісії з питань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хорони здоров`я та соціального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                    Іванна САЛДАН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 xml:space="preserve">захисту населення 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Головний спеціаліст уповноважений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 питань запобігання та виявлення корупції 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           Леся ФРЕЙ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56" w:after="0"/>
        <w:ind w:firstLine="540"/>
        <w:jc w:val="both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center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center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 рішення  сес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рий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____ від 26.09.2024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1. Стрийський міський центр надання соціальних послуг, скорочена назва СМЦНСП (далі є центр) - комплексний заклад соціального захисту населення, який провадять соціальну роботу та надає соціальні послуги особам/сім’ям, які належать до вразливих груп населення та/або перебувають у складних життєвих обставинах (далі - особи/сім’ї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2. Юридична адреса КУ СМЦНСП - 82400, </w:t>
      </w:r>
      <w:bookmarkStart w:id="1" w:name="_Hlk172652225"/>
      <w:r>
        <w:rPr>
          <w:rFonts w:eastAsia="Times New Roman" w:cs="Times New Roman" w:ascii="Times New Roman" w:hAnsi="Times New Roman"/>
          <w:iCs/>
          <w:szCs w:val="26"/>
          <w:lang w:eastAsia="ar-SA"/>
        </w:rPr>
        <w:t>Львівська обл., Стрийський р-н., м.Стрий, вул. Бандери 24</w:t>
      </w:r>
      <w:bookmarkEnd w:id="1"/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Окремі структурні підрозділи, зокрема «Центр Життєстійкості» за адресою: Львівська обл., Стрийський р-н., м.Стрий, вул. Коссака 29, відділ підтриманого </w:t>
      </w:r>
      <w:bookmarkStart w:id="2" w:name="_Hlk172653812"/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живання за адресою: Львівська обл., Стрийський р-н., с.Заплатин</w:t>
      </w:r>
      <w:bookmarkEnd w:id="2"/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вул.Польова 7, відділення соціальної допомоги вдома за адресою: Львівська обл., Стрийський р-н., с.Миртюка, вул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3. Центр утворюється, реорганізується та ліквідується в порядку, передбаченому законодавством, Стрийською міською радою (далі - засновник) з урахуванням потреб громад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4. Методичний та інформаційний супровід діяльності центру забезпечує Львівський обласний центр соціальних служб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5. Центр у своїй діяльності керується Конституцією та законами України, актами Президента України та Кабінету Міністрів України, наказами Мінсоцполітики, іншими нормативно-правовими актами з питань надання соціальних послуг, а також цим Положення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6. Основними завданнями центру є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 особам/сім’ям комплексу соціальних послуг, яких вони потребують, відповідно до переліку послуг, затвердженого Мінсоцполітики, з метою мінімізації або подолання складних життєвих обстави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7. Центр відповідно до визначених цим Положенням завдань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являє осіб/сім’ї і веде їх облік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водить оцінювання потреб осіб/сімей у соціальних послугах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є соціальні послуги відповідно до державних стандартів соціальних послуг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є допомогу особам/сім’ям у розв’язанні їх соціально-побутових пробле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соціальне супроводження прийомних сімей і дитячих будинків сімейного тип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управління соціального захисту населення міської ради, бере участь у роботі спостережних комісій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ає план реабілітації особи, яка постраждала від торгівлі людьм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носить відомості до реєстру надавачів та отримувачів соціальних послуг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водить моніторинг та оцінювання якості наданих ним соціальних послуг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у відповідній адміністративно-територіальній одиниці або територіальній громаді надають допомогу особам/сім’ям та/або здійснюють їх захист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формує населення Стрийської міської територіальної громади та осіб/сім’ї індивідуально про перелік, обсяг і зміст соціальних послуг, які він надає, умови та порядок їх отрима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формує населення про сімейні форми виховання дітей та проводить первинний відбір кандидатів у прийомні батьки, батьки-вихователі, патронатні вихователі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бере участь у визначенні потреб громади у соціальних послугах, а також у підготовці та виконанні програм надання соціальних послуг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готує статистичні та інформаційно-аналітичні матеріали стосовно наданих соціальних послуг і проведеної соціальної роботи, які подає управлінню соціального захисту населення Стрийської міської рад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захист персональних даних отримувачів соціальних послуг відповідно до Закону України “Про захист персональних даних”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’я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сихосоціаль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8. Центр з урахуванням потреб у соціальних послугах, надає такі соціальні послуги: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дом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ен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ціонар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ідтрима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жи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даптаці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теграці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еінтеграці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тулк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труч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нсульт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упров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едставницт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тересі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ередницт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філактик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тураль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помог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фізич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упров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валідніст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руш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пор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-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ухов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парат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суваю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ісла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ліс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руш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ор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кла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жестов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ов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хо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іте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мова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ближе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ей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упров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час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клюзив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вч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форм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имчасов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починок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щ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дійсню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валідніст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виліков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хвор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хвор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щ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у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ривал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лік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ранспорт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ш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9. Послуги надаються центром за місцем проживання/перебування особи/сім’ї (вдома), у приміщенні надавача соціальних послуг, за місцем перебування особи/сім’ї поза межами приміщення надавача соціальних послуг (зокрема на вулиці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 надання соціальних послуг у центрі утворюються такі структурні підрозділи (служби/відділи/відділення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  <w:t xml:space="preserve">служба соціальної роботи в громаді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(проведення соціальної роботи з особами/сім’ями, зокрема інформаційно-просвітницька, соціально-профілактична робота, оцінювання потреб осіб/сімей у соціальних послугах, організація надання їм соціальних послуг шляхом ведення випадку, моніторинг надання соціальних послуг центром, соціальне супроводження прийомних сімей і дитячих будинків сімейного типу,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bookmarkStart w:id="3" w:name="_Hlk176939681"/>
      <w:r>
        <w:rPr>
          <w:rFonts w:eastAsia="Times New Roman" w:cs="Times New Roman" w:ascii="Times New Roman" w:hAnsi="Times New Roman"/>
          <w:iCs/>
          <w:szCs w:val="26"/>
          <w:lang w:eastAsia="ar-SA"/>
        </w:rPr>
        <w:t>мобільна бригада соціально-психологічної допомоги особам, які постраждали від домашнього насильства та/або насильства за ознакою статі</w:t>
      </w:r>
      <w:bookmarkEnd w:id="3"/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надання особам, які постраждали від домашнього насильства та/або насильства за ознакою статі, послуг кризового та екстреного втручання, інформування, консультування, представництва інтересів; формування нетерпимого ставлення громадян до проявів домашнього насильства та/або насильства за ознакою статі, проведення заходів у сфері запобігання та протидії насильству). У центрі також можуть утворюватися мобільні бригади екстреного реагування для надання послуг кризового та екстреного втручання іншим вразливим групам населе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пеціалізова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лужб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Денний центр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ідтримк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траждал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машнь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сильс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сильс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знак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т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траждал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машнь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сильс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б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сильс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знак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т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нсульт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форм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едставниц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тересі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ен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б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тулк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ощ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к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лужб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Центр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озміщу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кремом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міщен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кремі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будівл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поруд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б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части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будівл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тримання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нцип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нфіденційност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  <w:t>служба соціально-психологічної підтрим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  <w:t xml:space="preserve">відділ догляду вдома та натуральної допомоги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дом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упрово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’я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був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життєв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бставина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ісце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ї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жи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б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тур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помо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дук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харч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едме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с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ист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гігієн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анітар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-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гігієніч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с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бир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с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дя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зутт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ш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едме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ш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обхідност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рганізаці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харч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алив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ощ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’я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був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життєв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бставина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. В структурі відділу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ож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бу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тво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ільк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ділен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ісце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жи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громадян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діл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помо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дом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, відділення натуральної допомоги,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відділ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упрово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е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ощ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повідно до потреб Стрийської громади  у центрі можуть утворюватис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ділення надання соціальних послуг в умовах денного перебування (надання протягом дня дітям/особам з інвалідністю, громадянам похилого віку, у яких немає медичних протипоказань для перебування в колективі, соціальних послуг денного догляду, соціальної адаптації, соціальної реабілітації та інших соціальних послуг з метою усунення обмежень життєдіяльності). У центрі може бути утворено кілька відділень, які надають послуги в умовах денного перебування (відділення денного догляду, відділення соціальної адаптації тощо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ціонарна/денна служба (стаціонарне/денне відділення) соціально-психологічної реабілітації дітей (надання послуги соціально-психологічної реабілітації дітям, які перебувають у складних життєвих обставинах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ка служба (відділення) розміщується окремо від інших служб (відділень) (в окремому приміщенні, окремій будівлі, споруді або частині будівлі), де створюються умови, максимально наближені до сімейних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  <w:t>Відділення надання соціальних послуг в умовах цілодобового перебування/прожи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надання соціальних послуг стаціонарного догляду, підтриманого проживання, паліативного догляду, притулку громадянам похилого віку, особам з інвалідністю, особам, які потребують паліативної допомоги, бездомним та іншим вразливим групам населення). У центрі може бути утворено кілька відділень, які надають послуги в умовах цілодобового перебування/проживання (відділення стаціонарного догляду, підтриманого проживання, паліативного догляду, притулок тощо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ціонар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аліатив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ціонар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бува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вном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ержавном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триман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нсі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щомісяч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віч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грошов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трим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б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ержавн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помог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повід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конодавств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аз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явл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рушення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пор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-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ухов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парат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ор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лух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сихічни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ведінкови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озлада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дат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амообслугов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ую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ожут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творювати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пеціалізова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ідділ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окрем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ля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дом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і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сихічни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ведінкови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озлада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ші структурні підрозділи, діяльність яких спрямовується на надання послуг особам/сім’ям з урахуванням потреб у соціальних послугах Стрий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значені структурні підрозділи утворюються за рішенням засновника – Стрийської міської рад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руктурний підрозділ очолює керівник, якого призначає на посаду та звільняє директор центр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ложення про структурні підрозділи центру затверджуються директором центру та погоджуються засновник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0. Центр має прав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амостійно визначати форми та методи робо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творювати робочі групи, мультидисциплінарні команди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лучати на договірній основі підприємства, установи, організації, фізичних осіб, волонтерів до надання соціальних послуг у підрозділах центр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лучати грошові кошти та інші ресурси (людські, матеріальні, інформаційні тощо), необхідні для надання соціальних послу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1. 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2. Підставою для надання соціальних послуг є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)направлення особи/сім’ї для отримання соціальних послуг, видане на підставі відповідного рішення управління соціального захисту населення міської ради;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ка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овір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дивідуаль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лан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4) результати оцінювання потреб особи/сім’ї у соціальних послуг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Рішення управління соціального захисту населення міськ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днора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дійсню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бе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клад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овор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гід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ласифікатор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аз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вед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звичай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б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оєн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ан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краї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б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крем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ї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ісцевостя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відклад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сновник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ож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повноважи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йма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іш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/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ім’я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як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пинили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життєв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бставина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чере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шкод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вдан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жеже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ихійни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лих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атастроф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бойови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іям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ерористични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кт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бройни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нфлікт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имчасов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купаціє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нутрішнь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ереміщени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соба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Ріш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формля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каз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.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кт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е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форм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твердженою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інсоцполітик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силаю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сновник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тяго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дн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місяц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час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екстре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кризов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знача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упін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дивіду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вач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а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дивідуаль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лан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кладаєтьс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овір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аз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тійн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жив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ході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готовле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вач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сі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еобхід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кументів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ісл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чог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знач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упінь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дивіду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вач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становлю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груп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ухов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активност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у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разі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треб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знач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міст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т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бся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клад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індивідуальний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лан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д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ка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взятт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вач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бслуговув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кладає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з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отримувачем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договір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ої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и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соціальних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послуг</w:t>
      </w:r>
      <w:r>
        <w:rPr>
          <w:rFonts w:eastAsia="Times New Roman" w:cs="Times New Roman" w:ascii="Times New Roman" w:hAnsi="Times New Roman"/>
          <w:iCs/>
          <w:szCs w:val="26"/>
          <w:lang w:eastAsia="ar-SA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3. Центр очолює директор, якого призначає на посаду (на конкурсній основі за контрактом) та звільняє з посади засновник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4. Директор центру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своєчасне подання звітності про роботу центр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тверджує положення про структурні підрозділ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тверджує посадові інструкції працівників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изначає в установленому порядку на посади та звільняє з посад працівників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тверджує правила внутрішнього розпорядку центру та контролює їх викона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идає відповідно до компетенції накази та розпорядження, організовує та контролює їх викона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укладає договори, діє від імені центру і представляє його інтерес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розпоряджається коштами центру в межах затвердженого кошторис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вживає заходи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дійснює інші повноваження, передбачені законодавств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5. Положення про Центр та його організаційна структура затверджується засновником. Структура та штати, відповідно до організаційної структури, (за погодженням засновника/профільного заступника міського голови), кошторис і штатний розпис центру - структурним підрозділом соціального захисту населення (УСЗН), згідно чинного законодав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6. Утримання центру забезпечується за рахунок коштів, передбачених у відповідних місцевих бюджетах, а також за рахунок інших джерел, не заборонених законодавств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7. 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Розмір плати за соціальні послуги встановлюється центром у визначеному законодавством порядку і затверджується його директор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8. 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19. Центр забезпечує для працівників, які надають соціальні послуг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проведення профілактичного медичного огляд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захист професійної честі, гідності та ділової репутації, зокрема в судовому порядк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надання спеціального одягу, взуття, інвентарю, велосипедів, проїзних квитків або виплату грошової компенсації за їх придбання відповідно до норм, затверджених засновнико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створення безпечних умов праці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20. Ведення діловодства, бухгалтерського обліку та статистичної звітності у центрі здійснюється відповідно до законодав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21. Моніторинг та оцінювання якості соціальних послуг у центрі проводиться відповідно до законодав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Контроль за додержанням центром вимог законодавства у сфері надання соціальних послуг здійснюється в порядку, визначеному Кабінетом Міністрів Україн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22. 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их бюджетів та інших джерел, не заборонених законодавств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Центр має право на придбання та оренду обладнання, необхідного для забезпечення функціонування центр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23. 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24.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, відповідно до вимог чинного законодавств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>25. Центр є юридичною особою, має самостійний баланс, рахунки в органах Казначейства, печатку із своїм найменуванням, штампи та блан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  <w:t>Секретар ради                                                                       Мар’ян БЕРН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Cs w:val="26"/>
          <w:lang w:eastAsia="ar-SA"/>
        </w:rPr>
      </w:r>
      <w:bookmarkStart w:id="4" w:name="n115"/>
      <w:bookmarkStart w:id="5" w:name="n110"/>
      <w:bookmarkStart w:id="6" w:name="n105"/>
      <w:bookmarkStart w:id="7" w:name="n103"/>
      <w:bookmarkStart w:id="8" w:name="n100"/>
      <w:bookmarkStart w:id="9" w:name="n96"/>
      <w:bookmarkStart w:id="10" w:name="n90"/>
      <w:bookmarkStart w:id="11" w:name="n86"/>
      <w:bookmarkStart w:id="12" w:name="n82"/>
      <w:bookmarkStart w:id="13" w:name="n78"/>
      <w:bookmarkStart w:id="14" w:name="n70"/>
      <w:bookmarkStart w:id="15" w:name="n65"/>
      <w:bookmarkStart w:id="16" w:name="n63"/>
      <w:bookmarkStart w:id="17" w:name="n61"/>
      <w:bookmarkStart w:id="18" w:name="n56"/>
      <w:bookmarkStart w:id="19" w:name="n52"/>
      <w:bookmarkStart w:id="20" w:name="n49"/>
      <w:bookmarkStart w:id="21" w:name="n48"/>
      <w:bookmarkStart w:id="22" w:name="n47"/>
      <w:bookmarkStart w:id="23" w:name="n46"/>
      <w:bookmarkStart w:id="24" w:name="n45"/>
      <w:bookmarkStart w:id="25" w:name="n44"/>
      <w:bookmarkStart w:id="26" w:name="n43"/>
      <w:bookmarkStart w:id="27" w:name="n41"/>
      <w:bookmarkStart w:id="28" w:name="n40"/>
      <w:bookmarkStart w:id="29" w:name="n39"/>
      <w:bookmarkStart w:id="30" w:name="n35"/>
      <w:bookmarkStart w:id="31" w:name="n31"/>
      <w:bookmarkStart w:id="32" w:name="n28"/>
      <w:bookmarkStart w:id="33" w:name="n26"/>
      <w:bookmarkStart w:id="34" w:name="n25"/>
      <w:bookmarkStart w:id="35" w:name="n21"/>
      <w:bookmarkStart w:id="36" w:name="n16"/>
      <w:bookmarkStart w:id="37" w:name="n12"/>
      <w:bookmarkStart w:id="38" w:name="n11"/>
      <w:bookmarkStart w:id="39" w:name="n85"/>
      <w:bookmarkStart w:id="40" w:name="n81"/>
      <w:bookmarkStart w:id="41" w:name="n74"/>
      <w:bookmarkStart w:id="42" w:name="n71"/>
      <w:bookmarkStart w:id="43" w:name="n64"/>
      <w:bookmarkStart w:id="44" w:name="n59"/>
      <w:bookmarkStart w:id="45" w:name="n54"/>
      <w:bookmarkStart w:id="46" w:name="n50"/>
      <w:bookmarkStart w:id="47" w:name="n115"/>
      <w:bookmarkStart w:id="48" w:name="n110"/>
      <w:bookmarkStart w:id="49" w:name="n105"/>
      <w:bookmarkStart w:id="50" w:name="n103"/>
      <w:bookmarkStart w:id="51" w:name="n100"/>
      <w:bookmarkStart w:id="52" w:name="n96"/>
      <w:bookmarkStart w:id="53" w:name="n90"/>
      <w:bookmarkStart w:id="54" w:name="n86"/>
      <w:bookmarkStart w:id="55" w:name="n82"/>
      <w:bookmarkStart w:id="56" w:name="n78"/>
      <w:bookmarkStart w:id="57" w:name="n70"/>
      <w:bookmarkStart w:id="58" w:name="n65"/>
      <w:bookmarkStart w:id="59" w:name="n63"/>
      <w:bookmarkStart w:id="60" w:name="n61"/>
      <w:bookmarkStart w:id="61" w:name="n56"/>
      <w:bookmarkStart w:id="62" w:name="n52"/>
      <w:bookmarkStart w:id="63" w:name="n49"/>
      <w:bookmarkStart w:id="64" w:name="n48"/>
      <w:bookmarkStart w:id="65" w:name="n47"/>
      <w:bookmarkStart w:id="66" w:name="n46"/>
      <w:bookmarkStart w:id="67" w:name="n45"/>
      <w:bookmarkStart w:id="68" w:name="n44"/>
      <w:bookmarkStart w:id="69" w:name="n43"/>
      <w:bookmarkStart w:id="70" w:name="n41"/>
      <w:bookmarkStart w:id="71" w:name="n40"/>
      <w:bookmarkStart w:id="72" w:name="n39"/>
      <w:bookmarkStart w:id="73" w:name="n35"/>
      <w:bookmarkStart w:id="74" w:name="n31"/>
      <w:bookmarkStart w:id="75" w:name="n28"/>
      <w:bookmarkStart w:id="76" w:name="n26"/>
      <w:bookmarkStart w:id="77" w:name="n25"/>
      <w:bookmarkStart w:id="78" w:name="n21"/>
      <w:bookmarkStart w:id="79" w:name="n16"/>
      <w:bookmarkStart w:id="80" w:name="n12"/>
      <w:bookmarkStart w:id="81" w:name="n11"/>
      <w:bookmarkStart w:id="82" w:name="n85"/>
      <w:bookmarkStart w:id="83" w:name="n81"/>
      <w:bookmarkStart w:id="84" w:name="n74"/>
      <w:bookmarkStart w:id="85" w:name="n71"/>
      <w:bookmarkStart w:id="86" w:name="n64"/>
      <w:bookmarkStart w:id="87" w:name="n59"/>
      <w:bookmarkStart w:id="88" w:name="n54"/>
      <w:bookmarkStart w:id="89" w:name="n50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6"/>
          <w:lang w:eastAsia="ar-SA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6"/>
          <w:lang w:eastAsia="ar-SA"/>
        </w:rPr>
        <w:t>до рішення  сес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  <w:t>Стрий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/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№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____ від 26.09.2024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right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Cs w:val="26"/>
          <w:lang w:eastAsia="ar-SA"/>
        </w:rPr>
        <w:t xml:space="preserve">ОРГАНІЗАЦІЙНА </w:t>
      </w:r>
      <w:r>
        <w:rPr>
          <w:rFonts w:eastAsia="Times New Roman" w:cs="Times New Roman" w:ascii="Times New Roman" w:hAnsi="Times New Roman"/>
          <w:b/>
          <w:bCs/>
          <w:szCs w:val="26"/>
          <w:lang w:val="ru-RU" w:eastAsia="ar-SA"/>
        </w:rPr>
        <w:t>СТРУКТУ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  <w:lang w:val="ru-RU" w:eastAsia="ar-SA"/>
        </w:rPr>
        <w:t>СТРИЙСЬКОГО МІСЬКОГО ЦЕНТРУ НАДАННЯ СОЦІ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>АДМІНІСТРАТИВНО-ГОСПОДАРСЬКИЙ ВІДДІ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>СЛУЖБА  СОЦІАЛЬНОЇ РОБОТИ В ГРОМАД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Відділення соціаль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Денний центр соціально-психологічної допомоги особам, які постраждали від домашнього насильства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т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/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або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насильств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з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ознакою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ста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Мобільна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бригад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соціально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-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психологічної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допомоги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особам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,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які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постраждали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від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домашнього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насильств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bookmarkStart w:id="90" w:name="_Hlk176940374"/>
      <w:r>
        <w:rPr>
          <w:rFonts w:eastAsia="Times New Roman" w:cs="Times New Roman" w:ascii="Times New Roman" w:hAnsi="Times New Roman"/>
          <w:szCs w:val="26"/>
          <w:lang w:val="ru-RU" w:eastAsia="ar-SA"/>
        </w:rPr>
        <w:t>т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/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або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насильств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за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ознакою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статі</w:t>
      </w:r>
      <w:r>
        <w:rPr>
          <w:rFonts w:eastAsia="Times New Roman" w:cs="Times New Roman" w:ascii="Times New Roman" w:hAnsi="Times New Roman"/>
          <w:szCs w:val="26"/>
          <w:lang w:val="ru-RU" w:eastAsia="ar-SA"/>
        </w:rPr>
        <w:t>'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  <w:bookmarkEnd w:id="9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СЛУЖБА  СОЦІАЛЬНО-ПСИХОЛОГІЧНОЇ ПІДТРИМ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ВІДДІЛ НАТУРАЛЬНОЇ ТА СОЦІАЛЬНОЇ ДОПОМОГ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Відділення  </w:t>
      </w:r>
      <w:bookmarkStart w:id="91" w:name="_Hlk174296786"/>
      <w:r>
        <w:rPr>
          <w:rFonts w:eastAsia="Times New Roman" w:cs="Times New Roman" w:ascii="Times New Roman" w:hAnsi="Times New Roman"/>
          <w:szCs w:val="26"/>
          <w:lang w:val="ru-RU" w:eastAsia="ar-SA"/>
        </w:rPr>
        <w:t>соціальної допомоги вдома</w:t>
      </w:r>
      <w:bookmarkEnd w:id="91"/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 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Відділення соціальної допомоги вдома № 2 </w:t>
      </w:r>
      <w:bookmarkStart w:id="92" w:name="_Hlk172654163"/>
      <w:r>
        <w:rPr>
          <w:rFonts w:eastAsia="Times New Roman" w:cs="Times New Roman" w:ascii="Times New Roman" w:hAnsi="Times New Roman"/>
          <w:szCs w:val="26"/>
          <w:lang w:val="ru-RU" w:eastAsia="ar-SA"/>
        </w:rPr>
        <w:t>(с.Миртюки)</w:t>
      </w:r>
      <w:bookmarkEnd w:id="9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bookmarkStart w:id="93" w:name="_Hlk174297043"/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Відділення організації надання адресної натуральної допомоги </w:t>
      </w:r>
      <w:bookmarkEnd w:id="93"/>
      <w:r>
        <w:rPr>
          <w:rFonts w:eastAsia="Times New Roman" w:cs="Times New Roman" w:ascii="Times New Roman" w:hAnsi="Times New Roman"/>
          <w:szCs w:val="26"/>
          <w:lang w:val="ru-RU" w:eastAsia="ar-SA"/>
        </w:rPr>
        <w:t>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>Відділення організації надання адресної натуральної допомоги № 2 (с.Миртюк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 xml:space="preserve">ВІДДІЛ ПІДТРИМАНОГО ПРОЖИВАННЯ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szCs w:val="2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5" w:leader="none"/>
        </w:tabs>
        <w:suppressAutoHyphens w:val="true"/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кретар ради                                                    Ма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ян БЕРНИК</w:t>
      </w:r>
    </w:p>
    <w:p>
      <w:pPr>
        <w:pStyle w:val="Tj"/>
        <w:shd w:fill="FFFFFF" w:val="clear"/>
        <w:spacing w:before="0" w:after="0"/>
        <w:ind w:left="4956" w:hanging="0"/>
        <w:rPr>
          <w:rFonts w:ascii="Times New Roman" w:hAnsi="Times New Roman" w:eastAsia="Times New Roman" w:cs="Times New Roman"/>
          <w:iCs/>
          <w:szCs w:val="26"/>
          <w:lang w:eastAsia="ar-SA"/>
        </w:rPr>
      </w:pPr>
      <w:r>
        <w:rPr>
          <w:rFonts w:eastAsia="Times New Roman" w:cs="Times New Roman"/>
          <w:iCs/>
          <w:szCs w:val="26"/>
          <w:lang w:eastAsia="ar-S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lang w:val="en-US"/>
    </w:rPr>
  </w:style>
  <w:style w:type="character" w:styleId="Style13">
    <w:name w:val="Верхній колонтитул Знак"/>
    <w:qFormat/>
    <w:rPr>
      <w:rFonts w:ascii="Antiqua;Arial Narrow" w:hAnsi="Antiqua;Arial Narro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Rvts23">
    <w:name w:val="rvts2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 об'є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43:00Z</dcterms:created>
  <dc:creator>К</dc:creator>
  <dc:description/>
  <cp:keywords/>
  <dc:language>en-US</dc:language>
  <cp:lastModifiedBy>PradidM</cp:lastModifiedBy>
  <cp:lastPrinted>2024-09-12T08:09:00Z</cp:lastPrinted>
  <dcterms:modified xsi:type="dcterms:W3CDTF">2024-09-13T10:53:00Z</dcterms:modified>
  <cp:revision>4</cp:revision>
  <dc:subject/>
  <dc:title>Додаток 2</dc:title>
</cp:coreProperties>
</file>