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szCs w:val="28"/>
        </w:rPr>
      </w:pPr>
      <w:r>
        <w:rPr>
          <w:szCs w:val="28"/>
          <w:lang w:val="uk-UA"/>
        </w:rPr>
        <w:t xml:space="preserve">                                </w:t>
      </w:r>
      <w:r>
        <w:rPr>
          <w:szCs w:val="28"/>
          <w:lang w:val="uk-UA"/>
        </w:rPr>
        <w:t>Додаток 4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</w:t>
      </w:r>
      <w:r>
        <w:rPr>
          <w:szCs w:val="28"/>
          <w:lang w:val="uk-UA"/>
        </w:rPr>
        <w:t xml:space="preserve">до рішення сесії міської ради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</w:t>
      </w: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від        вересня 2024 р.  №                                                     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міни до міжбюджетних  трансфертів на 2024 рік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358100000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  <w:t>( код бюджету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казники міжбюджетних трансфертів з інших бюджетів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szCs w:val="28"/>
          <w:lang w:val="uk-UA"/>
        </w:rPr>
        <w:t>грн.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6754"/>
        <w:gridCol w:w="1418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д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ласифікації доходу бюджету/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бюджету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трансферту/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бюджету – надавача міжбюджетного трансфе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                       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>І.Трансферти до загального фонду бюджету</w:t>
            </w:r>
          </w:p>
        </w:tc>
      </w:tr>
      <w:tr>
        <w:trPr>
          <w:trHeight w:val="181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. Трансферти до спеціального фонду бюджету</w:t>
            </w:r>
          </w:p>
        </w:tc>
      </w:tr>
      <w:tr>
        <w:trPr>
          <w:trHeight w:val="472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 за розділами І,ІІ, у тому чис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2. Показники міжбюджетних трансфертів іншим бюджетам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Cs w:val="28"/>
          <w:lang w:val="uk-UA"/>
        </w:rPr>
        <w:t>грн.</w:t>
      </w:r>
    </w:p>
    <w:tbl>
      <w:tblPr>
        <w:tblW w:w="100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8"/>
        <w:gridCol w:w="5386"/>
        <w:gridCol w:w="150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Програмної класифікації видатків та кредитування місцевого бюджету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трансферту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бюджету-отримувача міжбюджетного трансферт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>
          <w:trHeight w:val="364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. Трансферти із загального фонду бюджету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0219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98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убвенція з місцевого бюджету державному бюджету на виконання програм соціально-економічного розвитку регіоні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  <w:lang w:val="uk-UA"/>
              </w:rPr>
              <w:t>1181900,0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99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ержавний бюджет Україн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 тому числі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Програма"Забезпечення ефективної діяльності територіального сервісного центру№4645 регіонального сервісного центру ГСЦ МВС у Львівській,Івано-Франківській та Закарпатській областях(філія ГСЦ МВС) на 2024 рік"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18190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1219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97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/>
              </w:rPr>
              <w:t>Субвенція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</w:t>
            </w:r>
          </w:p>
          <w:p>
            <w:pPr>
              <w:pStyle w:val="Normal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355500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131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 Львів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убвенція обласному бюджету на експлуатаційне утримання автомобільних доріг загального користування місцевого значення: О 140502 Верчани - Жидачів на ділянці Верчани-Піщани– 500,0тис.грн., О141804 Стрий-Меденичі на ділянці Кавсько-Вівня – 2000,0тис.грн, С141820 Ланівка –Райлів на ділянці Ланівка– 1000,0тис.грн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0000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убвенція обласному бюджету на виготовленя ПКД на поточний середній ремонт мосту через потік на автомобільній дорозі загального користування місцевого значення  С141813 Баня Лисовицька- Лани Соколівські км 14+264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500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І. Трансферти із спеціального фонду бюджет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0219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98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убвенція з місцевого бюджету державному бюджету на виконання програм соціально-економічного розвитку регіоні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99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ержавний бюджет Україн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color w:val="000000"/>
                <w:lang w:val="uk-UA"/>
              </w:rPr>
              <w:t>Програма "Забезпечення ефективної діяльності територіального сервісного центру№4645 регіонального сервісного центру ГСЦ МВС у Львівській, Івано-Франківській та Закарпатській областях(філія ГСЦ МВС) на 2024 рік"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07000,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УСЬОГО за розділами І,ІІ, у тому числі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4943900,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агальний фон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572" w:leader="none"/>
              </w:tabs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4736900,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пеціальний фон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7000,00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Секретар міської ради</w:t>
        <w:tab/>
      </w:r>
      <w:r>
        <w:rPr>
          <w:b/>
          <w:szCs w:val="28"/>
          <w:lang w:val="uk-UA"/>
        </w:rPr>
        <w:tab/>
        <w:tab/>
        <w:tab/>
        <w:tab/>
        <w:tab/>
        <w:t>Мар</w:t>
      </w:r>
      <w:r>
        <w:rPr>
          <w:b/>
          <w:szCs w:val="28"/>
        </w:rPr>
        <w:t>”</w:t>
      </w:r>
      <w:r>
        <w:rPr>
          <w:b/>
          <w:szCs w:val="28"/>
          <w:lang w:val="uk-UA"/>
        </w:rPr>
        <w:t>ян Берник</w:t>
      </w:r>
    </w:p>
    <w:sectPr>
      <w:type w:val="nextPage"/>
      <w:pgSz w:w="11906" w:h="16838"/>
      <w:pgMar w:left="170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b/>
      <w:bCs/>
      <w:spacing w:val="1"/>
      <w:shd w:fill="FFFFFF" w:val="clear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6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6"/>
      <w:lang w:val="uk-UA"/>
    </w:rPr>
  </w:style>
  <w:style w:type="paragraph" w:styleId="Subtitle">
    <w:name w:val="Subtitle"/>
    <w:basedOn w:val="Normal"/>
    <w:next w:val="TextBody"/>
    <w:qFormat/>
    <w:pPr>
      <w:ind w:firstLine="540"/>
      <w:jc w:val="center"/>
    </w:pPr>
    <w:rPr>
      <w:b/>
      <w:bCs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6" w:before="600" w:after="240"/>
      <w:jc w:val="center"/>
      <w:outlineLvl w:val="0"/>
    </w:pPr>
    <w:rPr>
      <w:b/>
      <w:bCs/>
      <w:spacing w:val="1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2:24:00Z</dcterms:created>
  <dc:creator>Заяць Люба</dc:creator>
  <dc:description/>
  <cp:keywords/>
  <dc:language>en-US</dc:language>
  <cp:lastModifiedBy>finupr</cp:lastModifiedBy>
  <cp:lastPrinted>2024-08-28T10:42:00Z</cp:lastPrinted>
  <dcterms:modified xsi:type="dcterms:W3CDTF">2024-09-13T08:59:00Z</dcterms:modified>
  <cp:revision>584</cp:revision>
  <dc:subject/>
  <dc:title>ЕЛЕКТРОННА  ПОШТА</dc:title>
</cp:coreProperties>
</file>