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гальний фонд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26.09.2024р.                                                (тис.грн.)                    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5953"/>
        <w:gridCol w:w="2410"/>
      </w:tblGrid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021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фінансового забезпечення представницьких витрат та інших видатків, пов"язаних із діяльністю  Стрийської міської ради  для закупівлі промоційної продукці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0212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идбання медикаментів для пільгових категорій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021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1,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«Забезпечення ефективної діяльності територіального сервісного центру №4645 регіонального сервісного центру  ГСЦ МВС у Львівській, Івано-Франківській та Закарпатській областях (філія ГСЦ МВС ) на 2024 рік»( на оренду приміщень – 888,9тис.грн, придбання ББЖ – 26,0тис.грн, багатофункціональних пристроїв для друку – 156,0тис.грн, комп»ятерів для екзаменаційного класу – 111,0тис.г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061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6,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 розширення мережі Інтернет в укритті, оплату послуг водопостачання та теплопостачання Стрийської гімназії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лучення коштів спеціального фонду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061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,9</w:t>
            </w:r>
          </w:p>
          <w:p>
            <w:pPr>
              <w:pStyle w:val="Normal"/>
              <w:ind w:left="-108" w:firstLine="10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firstLine="10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идбання мийок, змішувачів та збільшення потужності електричної енергії в ЗДО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лучення коштів спеціального фонду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0611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идбання газового лічильника для ЦПР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лучення коштів спеціального фонду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0813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Будинку воїна (не введено в дію підняття посадового окладу працівника І тарифного розряду ЄТС з 01.04.2024р. -150,0тис.грн.)   Виділено на проведення заходів 500,0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101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99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школах естетичного виховання дітей на придбання музичних інструментів для Дашавської музичн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101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39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школах естетичного виховання дітей (не введено в дію підняття посадового окладу працівника І тарифного розряду ЄТС з 01.04.2024р.) – 200,0тис.грн. Придбання акустичної системи, міксерного пульта, комутаційного кабелю – 61,0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 видатків -200,0тис.грн, залучення коштів спеціального фонду – 61,0тис.грн.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1014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20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оточний ремонт частини внутрішніх приміщень бібліотеки ім.Стефа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1217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-46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ня бюджетних призначень по Управлінню ЖКГ((заходи з енергозбереженн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1217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 поточний ремонт  вул.Б.Хмельницького с.Даш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1216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,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 видатки по благоустр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1219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0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убвенція обласному бюджету на експлуатаційне утримання автомобільних доріг загального користування місцевого значення: О 140502 Верчани - Жидачів на ділянці Верчани-Піщани– 500,0тис.грн., О141804 Стрий-Меденичі на ділянці Кавсько-Вівня – 2000,0тис.грн, С141820 Ланівка –Райлів на ділянці Ланівка– 1000,0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1219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убвенція обласному бюджету на виготовленя ПКД на поточний середній ремонт мосту через потік на автомобільній дорозі загального користування місцевого значення  С141813 Баня Лисовицька- Лани Соколівські км 14+26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8258,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 xml:space="preserve"> Залишки коштів на початок року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      </w:t>
      </w:r>
      <w:r>
        <w:rPr>
          <w:b/>
          <w:bCs/>
          <w:sz w:val="22"/>
          <w:szCs w:val="22"/>
          <w:lang w:val="uk-UA"/>
        </w:rPr>
        <w:t xml:space="preserve">392,1 </w:t>
      </w:r>
      <w:r>
        <w:rPr>
          <w:sz w:val="22"/>
          <w:szCs w:val="22"/>
          <w:lang w:val="uk-UA"/>
        </w:rPr>
        <w:t xml:space="preserve">- </w:t>
      </w:r>
      <w:r>
        <w:rPr>
          <w:bCs/>
          <w:sz w:val="22"/>
          <w:szCs w:val="22"/>
          <w:lang w:val="uk-UA"/>
        </w:rPr>
        <w:t>Залучення коштів спеціального фонду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    </w:t>
      </w:r>
      <w:r>
        <w:rPr>
          <w:b/>
          <w:bCs/>
          <w:sz w:val="22"/>
          <w:szCs w:val="22"/>
          <w:lang w:val="uk-UA"/>
        </w:rPr>
        <w:t xml:space="preserve">-145,0 тис.грн - </w:t>
      </w:r>
      <w:r>
        <w:rPr>
          <w:bCs/>
          <w:sz w:val="22"/>
          <w:szCs w:val="22"/>
          <w:lang w:val="uk-UA"/>
        </w:rPr>
        <w:t xml:space="preserve">Кошти передано у С.Ф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   </w:t>
      </w:r>
      <w:r>
        <w:rPr>
          <w:b/>
          <w:bCs/>
          <w:sz w:val="22"/>
          <w:szCs w:val="22"/>
          <w:lang w:val="uk-UA"/>
        </w:rPr>
        <w:t>8011,87 тис.грн</w:t>
      </w:r>
      <w:r>
        <w:rPr>
          <w:bCs/>
          <w:sz w:val="22"/>
          <w:szCs w:val="22"/>
          <w:lang w:val="uk-UA"/>
        </w:rPr>
        <w:t xml:space="preserve"> – Перевиконання дохідної частин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sectPr>
      <w:type w:val="nextPage"/>
      <w:pgSz w:w="11906" w:h="16838"/>
      <w:pgMar w:left="85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16:00Z</dcterms:created>
  <dc:creator>Finviddil</dc:creator>
  <dc:description/>
  <cp:keywords/>
  <dc:language>en-US</dc:language>
  <cp:lastModifiedBy>User</cp:lastModifiedBy>
  <cp:lastPrinted>2024-08-28T09:39:00Z</cp:lastPrinted>
  <dcterms:modified xsi:type="dcterms:W3CDTF">2024-09-13T08:53:00Z</dcterms:modified>
  <cp:revision>1996</cp:revision>
  <dc:subject/>
  <dc:title/>
</cp:coreProperties>
</file>