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4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spacing w:val="4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140</wp:posOffset>
            </wp:positionH>
            <wp:positionV relativeFrom="paragraph">
              <wp:posOffset>-244475</wp:posOffset>
            </wp:positionV>
            <wp:extent cx="723900" cy="8763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КОМУНАЛЬНЕ  ПІДПРИЄМСТВ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«СТРИЙТЕПЛОЕНЕРГ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ул. Новаківського, 9, м. Стрий, 82400, тел/факс: (03245)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0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4</w:t>
      </w:r>
      <w:r>
        <w:rPr>
          <w:rFonts w:cs="Times New Roman" w:ascii="Times New Roman" w:hAnsi="Times New Roman"/>
        </w:rPr>
        <w:t xml:space="preserve">; тел. (03245) 7 02 02, </w:t>
      </w:r>
    </w:p>
    <w:p>
      <w:pPr>
        <w:pStyle w:val="Style17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spacing w:val="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2"/>
            <w:u w:val="none"/>
          </w:rPr>
          <w:t>str_tep@ukr.net</w:t>
        </w:r>
      </w:hyperlink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: strteplo.lviv.ua</w:t>
      </w:r>
      <w:r>
        <w:rPr>
          <w:rFonts w:cs="Times New Roman" w:ascii="Times New Roman" w:hAnsi="Times New Roman"/>
          <w:spacing w:val="2"/>
        </w:rPr>
        <w:t xml:space="preserve"> Код</w:t>
      </w:r>
      <w:r>
        <w:rPr>
          <w:rFonts w:cs="Times New Roman" w:ascii="Times New Roman" w:hAnsi="Times New Roman"/>
          <w:spacing w:val="4"/>
        </w:rPr>
        <w:t xml:space="preserve"> ЄДРПОУ 05432684</w:t>
      </w:r>
    </w:p>
    <w:p>
      <w:pPr>
        <w:pStyle w:val="Style17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 № ____________ </w:t>
        <w:tab/>
        <w:tab/>
        <w:tab/>
        <w:tab/>
        <w:t>На № ____________ від 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му  голові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Стрия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легу  КАНІВЦ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П «Стрийтеплоенерго»  просить  розмістити   на  сайті   Стрийської  міської ради,  терміном  на 10 днів,  розроблену  відповідно  до вимог  «Порядку розроблення, погодження та затвердження   інвестиційних  програм суб’єктів господарювання у сфері теплопостачання, централізованого водопостачання, водовідведення, ліцензування яких здійснюють обласні, міські  державні  адміністрації, затвердженого  Наказом  Мінрегіону  № 191 від  19.08.2020 р..»  </w:t>
      </w:r>
      <w:r>
        <w:rPr>
          <w:b/>
          <w:sz w:val="24"/>
          <w:szCs w:val="24"/>
        </w:rPr>
        <w:t xml:space="preserve">Інвестиційну  програму   комунального  підприємства  «Стрийтеплоенерго» на  2025 рік,  </w:t>
      </w:r>
      <w:r>
        <w:rPr>
          <w:sz w:val="24"/>
          <w:szCs w:val="24"/>
        </w:rPr>
        <w:t>з подальшим  розробленням  рішення  та його затвердженням  на  засіданні  Виконавчого  комітету  Стрийської  міської   ради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Інвестиційну  програму  додаю.</w:t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  повагою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.о. директора   КП «Стрийтеплоенерго»                                  Володимир  МОЦНИ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Оксана   КОВАЛЬ</w:t>
      </w:r>
    </w:p>
    <w:p>
      <w:pPr>
        <w:pStyle w:val="Style17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06676522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  <w:tab w:val="left" w:pos="524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r_tep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21:00Z</dcterms:created>
  <dc:creator>Oksana</dc:creator>
  <dc:description/>
  <cp:keywords/>
  <dc:language>en-US</dc:language>
  <cp:lastModifiedBy>User</cp:lastModifiedBy>
  <cp:lastPrinted>2024-08-02T13:51:00Z</cp:lastPrinted>
  <dcterms:modified xsi:type="dcterms:W3CDTF">2024-08-02T10:51:00Z</dcterms:modified>
  <cp:revision>7</cp:revision>
  <dc:subject/>
  <dc:title/>
</cp:coreProperties>
</file>