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 грош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м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 виконання розпорядження міського голови від 08.08.2024 року №181 «Про нагородження», відповідно до Комплексної Програми «Соціальний захист та підтримка незахищених категорій населення» на 2024 рік, керуючись  ст.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допомогу полковнику 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>, який нагороджений відзнакою міського голови, «ЗА ЗАСЛУГИ М.СТРИЙ»,  в сумі 5,0 тис. грн.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Фінансовому управлінню (Л. Коваль) профінансувати управління  соціального захисту населення Стрийської міської ради в сумі 5,0 тис. грн. ТПКВК МБ 08132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Христину 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іського  голови                                                    Микола ДМИТРИШИН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69" w:right="975" w:gutter="0" w:header="578" w:top="1134" w:footer="578" w:bottom="1009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1" w:leader="none"/>
        <w:tab w:val="right" w:pos="94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56:00Z</dcterms:created>
  <dc:creator>Vira M</dc:creator>
  <dc:description/>
  <cp:keywords/>
  <dc:language>en-US</dc:language>
  <cp:lastModifiedBy>К</cp:lastModifiedBy>
  <cp:lastPrinted>2024-03-18T13:56:00Z</cp:lastPrinted>
  <dcterms:modified xsi:type="dcterms:W3CDTF">2024-09-03T07:52:00Z</dcterms:modified>
  <cp:revision>13</cp:revision>
  <dc:subject/>
  <dc:title>ЕЛЕКТРОННА ПОШТА</dc:title>
</cp:coreProperties>
</file>