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0" w:name="_Hlk171516904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593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ід _________2024                         м. Стрий                                №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38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8" w:after="0"/>
        <w:ind w:right="538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pacing w:val="1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</w:rPr>
        <w:t>Про</w:t>
      </w:r>
      <w:r>
        <w:rPr>
          <w:rFonts w:eastAsia="Times New Roman" w:cs="Times New Roman" w:ascii="Times New Roman" w:hAnsi="Times New Roman"/>
          <w:b/>
          <w:bCs/>
          <w:spacing w:val="1"/>
          <w:kern w:val="0"/>
          <w:sz w:val="26"/>
          <w:szCs w:val="26"/>
        </w:rPr>
        <w:t xml:space="preserve"> затвердження Положення про премію міського голови обдарованій учнівській молоді Стрийської міської територіальної громади в новій редакц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1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1"/>
          <w:kern w:val="0"/>
          <w:sz w:val="24"/>
          <w:szCs w:val="24"/>
        </w:rPr>
      </w:r>
    </w:p>
    <w:p>
      <w:pPr>
        <w:pStyle w:val="TextBody"/>
        <w:ind w:left="0" w:right="104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4" w:firstLine="44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Відповідно до Законів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України «Про</w:t>
      </w:r>
      <w:r>
        <w:rPr>
          <w:rFonts w:eastAsia="Times New Roman" w:cs="Times New Roman" w:ascii="Times New Roman" w:hAnsi="Times New Roman"/>
          <w:color w:val="000000"/>
          <w:spacing w:val="-3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освіту»,</w:t>
      </w:r>
      <w:r>
        <w:rPr>
          <w:rFonts w:eastAsia="Times New Roman" w:cs="Times New Roman" w:ascii="Times New Roman" w:hAnsi="Times New Roman"/>
          <w:color w:val="000000"/>
          <w:spacing w:val="-5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«Про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повну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загальну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середню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освіту», керуючись ст. 32 Закону України «Про місцеве самоврядування в Україні» та з метою створення належних умов для виявлення і підтримки обдарованої учнівської молоді, розвитку її інтересів і творчого потенціалу, виконавчий комітет</w:t>
      </w:r>
      <w:r>
        <w:rPr>
          <w:rFonts w:eastAsia="Times New Roman" w:cs="Times New Roman" w:ascii="Times New Roman" w:hAnsi="Times New Roman"/>
          <w:color w:val="000000"/>
          <w:spacing w:val="-2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міської</w:t>
      </w:r>
      <w:r>
        <w:rPr>
          <w:rFonts w:eastAsia="Times New Roman" w:cs="Times New Roman" w:ascii="Times New Roman" w:hAnsi="Times New Roman"/>
          <w:color w:val="000000"/>
          <w:spacing w:val="-3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ради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zh-C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ИРІШИВ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72" w:leader="none"/>
        </w:tabs>
        <w:autoSpaceDE w:val="false"/>
        <w:spacing w:lineRule="auto" w:line="240" w:before="0" w:after="0"/>
        <w:ind w:left="556" w:right="108" w:hanging="36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Затвердити Положення про премію міського голови обдарованій учнівській молоді Стрийської міської територіальної громади в новій редакції, що додається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72" w:leader="none"/>
        </w:tabs>
        <w:autoSpaceDE w:val="false"/>
        <w:spacing w:lineRule="auto" w:line="240" w:before="0" w:after="0"/>
        <w:ind w:left="556" w:right="108" w:hanging="36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Координацію роботи  з  виконання даного рішення покласти на управління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віти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трийської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міської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ади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(Лідія Стасенко)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72" w:leader="none"/>
        </w:tabs>
        <w:autoSpaceDE w:val="false"/>
        <w:spacing w:lineRule="auto" w:line="240" w:before="0" w:after="0"/>
        <w:ind w:left="556" w:right="108" w:hanging="36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Вважати таким, що втратило чинність рішення виконавчого комітету від 21 вересня 2023 року №363 «Про затвердження Положення про премію міського голови обдарованій учнівській молоді Стрийської територіальної громади в новій редакції»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72" w:leader="none"/>
        </w:tabs>
        <w:autoSpaceDE w:val="false"/>
        <w:spacing w:lineRule="auto" w:line="240" w:before="0" w:after="0"/>
        <w:ind w:left="556" w:right="108" w:hanging="36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 за виконанням даного рішення покласти на заступника міського голови Христину Гре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b/>
          <w:sz w:val="26"/>
          <w:szCs w:val="26"/>
        </w:rPr>
        <w:t>Перший заступник міського голови                                       Микола ДМИТР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Default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рішенням виконавчого  комітету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від _________ 2024 р. № ________                                                      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 премію міського голов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дарованій учнівській молоді Стрийської міської територіальної гром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новій редакції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ія міського голови обдарованій учнівській молоді Стрийської міської територіальної громади (надалі – Положення про премію) встановлена з метою виявлення та підтримки обдарованої учнівської молоді, заохочення за успіхи у навчанні, розвитку її інтересів, обдарув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Мета та Порядок визначення претендентів на отримання премі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1 Метою</w:t>
      </w:r>
      <w:r>
        <w:rPr>
          <w:rFonts w:cs="Times New Roman" w:ascii="Times New Roman" w:hAnsi="Times New Roman"/>
          <w:sz w:val="26"/>
          <w:szCs w:val="26"/>
        </w:rPr>
        <w:t xml:space="preserve"> є надання фінансової підтримки переможцям і призерам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(обласного),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(Всеукраїнського) етапів Всеукраїнських учнівських олімпіад з навчальних предметів (далі- Олімпіада), III (обласного), IV (Всеукраїнського) етапів Міжнародного мовно-літературного конкурсу учнівської та студентської молоді  імені Тараса Шевченка, Міжнародного конкурсу з української мови імені Петра Яцика (далі-Конкурс), талановитим випускникам закладів загальної середньої освіти Стрийської міської територіальної громади, які за </w:t>
      </w:r>
      <w:r>
        <w:rPr>
          <w:rFonts w:cs="Times New Roman" w:ascii="Times New Roman" w:hAnsi="Times New Roman"/>
          <w:sz w:val="26"/>
          <w:szCs w:val="26"/>
          <w:lang w:eastAsia="uk-UA"/>
        </w:rPr>
        <w:t>підсумками зовнішнього незалежного оцінювання</w:t>
      </w:r>
      <w:bookmarkStart w:id="1" w:name="_Hlk144908993"/>
      <w:r>
        <w:rPr>
          <w:rFonts w:cs="Times New Roman" w:ascii="Times New Roman" w:hAnsi="Times New Roman"/>
          <w:sz w:val="26"/>
          <w:szCs w:val="26"/>
          <w:lang w:eastAsia="uk-UA"/>
        </w:rPr>
        <w:t xml:space="preserve">/національного мультипредметного тесту </w:t>
      </w:r>
      <w:bookmarkEnd w:id="1"/>
      <w:r>
        <w:rPr>
          <w:rFonts w:cs="Times New Roman" w:ascii="Times New Roman" w:hAnsi="Times New Roman"/>
          <w:sz w:val="26"/>
          <w:szCs w:val="26"/>
          <w:lang w:eastAsia="uk-UA"/>
        </w:rPr>
        <w:t>отримали сертифікати з результатом 200 і вище балі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Фінансова підтримка талановитих </w:t>
      </w:r>
      <w:bookmarkStart w:id="2" w:name="_Hlk144908938"/>
      <w:r>
        <w:rPr>
          <w:rFonts w:cs="Times New Roman" w:ascii="Times New Roman" w:hAnsi="Times New Roman"/>
          <w:sz w:val="26"/>
          <w:szCs w:val="26"/>
        </w:rPr>
        <w:t>випускників закладів загальної середньої освіти</w:t>
      </w:r>
      <w:bookmarkEnd w:id="2"/>
      <w:r>
        <w:rPr>
          <w:rFonts w:cs="Times New Roman" w:ascii="Times New Roman" w:hAnsi="Times New Roman"/>
          <w:sz w:val="26"/>
          <w:szCs w:val="26"/>
        </w:rPr>
        <w:t xml:space="preserve"> Стрийської міської територіальної громади здійснюється через виплату одноразових премій випускникам закладів загальної середньої освіти Стрийської міської територіальної громади, які за результатами зовнішнього незалежного оцінювання</w:t>
      </w:r>
      <w:r>
        <w:rPr>
          <w:rFonts w:cs="Times New Roman" w:ascii="Times New Roman" w:hAnsi="Times New Roman"/>
          <w:sz w:val="26"/>
          <w:szCs w:val="26"/>
          <w:lang w:eastAsia="uk-UA"/>
        </w:rPr>
        <w:t>/національного мультипредметного тесту</w:t>
      </w:r>
      <w:r>
        <w:rPr>
          <w:rFonts w:cs="Times New Roman" w:ascii="Times New Roman" w:hAnsi="Times New Roman"/>
          <w:sz w:val="26"/>
          <w:szCs w:val="26"/>
        </w:rPr>
        <w:t xml:space="preserve"> з базової дисципліни отримали сертифіка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200 балів – </w:t>
      </w:r>
      <w:bookmarkStart w:id="3" w:name="_Hlk144909329"/>
      <w:r>
        <w:rPr>
          <w:rFonts w:cs="Times New Roman" w:ascii="Times New Roman" w:hAnsi="Times New Roman"/>
          <w:sz w:val="26"/>
          <w:szCs w:val="26"/>
        </w:rPr>
        <w:t>грошовою винагородою у розмірі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bookmarkEnd w:id="3"/>
      <w:r>
        <w:rPr>
          <w:rFonts w:cs="Times New Roman" w:ascii="Times New Roman" w:hAnsi="Times New Roman"/>
          <w:sz w:val="26"/>
          <w:szCs w:val="26"/>
        </w:rPr>
        <w:t>5000 грн. (без врахування оподаткуван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0 балів – грошовою винагородою у розмірі 10 000 грн. </w:t>
      </w:r>
      <w:bookmarkStart w:id="4" w:name="_Hlk144908862"/>
      <w:r>
        <w:rPr>
          <w:rFonts w:cs="Times New Roman" w:ascii="Times New Roman" w:hAnsi="Times New Roman"/>
          <w:sz w:val="26"/>
          <w:szCs w:val="26"/>
        </w:rPr>
        <w:t>(без врахування оподаткування).</w:t>
      </w:r>
      <w:bookmarkEnd w:id="4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5" w:name="_Hlk171494698"/>
      <w:bookmarkEnd w:id="5"/>
      <w:r>
        <w:rPr>
          <w:rFonts w:cs="Times New Roman" w:ascii="Times New Roman" w:hAnsi="Times New Roman"/>
          <w:sz w:val="26"/>
          <w:szCs w:val="26"/>
        </w:rPr>
        <w:t>- 600 балів – грошовою винагородою у розмірі 15 000 грн. (без врахування оподаткуванн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800 балів – грошовою винагородою у розмірі 20 000 грн. (без врахування оподаткуванн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6" w:name="_Hlk171494698"/>
      <w:bookmarkEnd w:id="6"/>
      <w:r>
        <w:rPr>
          <w:rFonts w:cs="Times New Roman" w:ascii="Times New Roman" w:hAnsi="Times New Roman"/>
          <w:sz w:val="26"/>
          <w:szCs w:val="26"/>
        </w:rPr>
        <w:t xml:space="preserve">1.3. Фінансова підтримка переможців і призерів (здобувачі освіти закладів загальної середньої освіти Стрийської міської територіальної громади)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(Всеукраїнського) етапу Олімпіади здійснюється через виплату одноразових премій, які за результатами Олімпіади посі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І (перше) місце – грошовою винагородою у розмірі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000 грн. (без врахування оподаткуванн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ІІ (друге) місце – грошовою винагородою у розмірі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00 грн. (без врахування оподаткуванн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ІІІ (третє) місце – грошовою винагородою у розмірі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00 грн. (без врахування оподаткуванн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Фінансова підтримка переможців і призерів (здобувачі освіти закладів загальної середньої освіти Стрийської міської територіальної громади)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(обласного) етапу Олімпіади здійснюється через виплату одноразових премій, які за результатами Олімпіади посі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І (перше) місце – грошовою винагородою у розмірі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00 грн. (без врахування оподаткуванн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ІІ (друге) місце – грошовою винагородою у розмірі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00 грн. (без врахування оподаткуванн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ІІІ (третє) місце – грошовою винагородою у розмірі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000 грн. (без врахування оподатк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Фінансова підтримка переможців і призерів (здобувачі освіти закладів загальної середньої освіти Стрийської міської  територіальної громади) IV (Всеукраїнського) етапу Конкурсу здійснюється через виплату одноразових премій, які за результатами Конкурсу посі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І (перше) місце – грошовою винагородою у розмірі 5000 грн. (без врахування оподаткуван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ІІ (друге) місце – грошовою винагородою у розмірі 3000 грн. (без врахування оподаткуван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ІІІ (третє) місце – грошовою винагородою у розмірі 2000 грн. (без врахування оподаткуван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Фінансова підтримка переможців і призерів (здобувачі освіти закладів загальної середньої освіти Стрийської міської  територіальної громади ) III (обласного) етапу Конкурсу здійснюється через виплату одноразових премій, які за результатами Конкурсу посі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І (перше) місце – грошовою винагородою у розмірі 3000 грн. (без врахування оподаткуван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ІІ (друге) місце – грошовою винагородою у розмірі 2000 грн. (без врахування оподаткуван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ІІІ (третє) місце – грошовою винагородою у розмірі 1000 грн. (без врахування оподаткування)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орядок подання документів претендент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тримання одноразових премі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Розгляд документів для отримання Премії проводить управління освіти Стрийської мі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На отримання премій випускники закладів загальної середньої освіти подають такі докумен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</w:t>
      </w:r>
      <w:bookmarkStart w:id="7" w:name="_Hlk144905131"/>
      <w:r>
        <w:rPr>
          <w:rFonts w:cs="Times New Roman" w:ascii="Times New Roman" w:hAnsi="Times New Roman"/>
          <w:sz w:val="26"/>
          <w:szCs w:val="26"/>
        </w:rPr>
        <w:t>копію свідоцтва про народження або копію паспорта кандидата на винагороду та копію реєстраційного номера облікової картки платника податк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End w:id="7"/>
      <w:r>
        <w:rPr>
          <w:rFonts w:cs="Times New Roman" w:ascii="Times New Roman" w:hAnsi="Times New Roman"/>
          <w:sz w:val="26"/>
          <w:szCs w:val="26"/>
        </w:rPr>
        <w:t>- копію сертифіката зовнішнього незалежного оцінювання//національного мультипредметного тес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у на ім’я начальника управління освіти Стрийської міської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На отримання премій переможці і призери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(обласного),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(Всеукраїнського) етапів Олімпіади, Конкурсу (здобувачі освіти закладів загальної середньої освіти) подають такі докумен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ію свідоцтва про народження або копію паспорта кандидата на винагороду та копію реєстраційного номера облікової картки платника податк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ію протоколу результатів Олімпіади, Конкурс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ії дипломів, грамот, що підтверджують відповідні досягнен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у на ім’я начальника управління освіти Стрийської міської ради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Порядок нагородже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Нагородження проводиться один раз в рік на підставі розпорядження міського голови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Фінансове забезпече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Фінансове забезпечення Положення про премію здійснюється за рахунок коштів бюджету Стрийської міської територіальної громади на поточний бюджетний пері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2. Головним розпорядником коштів  є управління освіти Стрий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ремі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Фінансування виплати премії міського голови Стрийської міської територіальної громади здійснюється через перерахування коштів на особистий картковий рахунок отримувача премії або уповноваженої особи, відкритий у банківській установі України державної форми власності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рганізація та контроль за виконанням Положення про премі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Організація виконання Положення про премію здійснюється управлінням осві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рийської мі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Управління освіти забезпечує її висвітлення у засобах масової інформації та власному веб-сайті або сайті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3. </w:t>
      </w:r>
      <w:r>
        <w:rPr>
          <w:rFonts w:cs="Times New Roman" w:ascii="Times New Roman" w:hAnsi="Times New Roman"/>
          <w:sz w:val="26"/>
          <w:szCs w:val="26"/>
          <w:lang w:eastAsia="ru-RU"/>
        </w:rPr>
        <w:t>Внутрішній фінансовий контроль за цільовим використанням бюджетних коштів здійснює управління освіти Стрий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4. Контроль за виконанням Положення про премію покладається на постійну комісію з питань освіти, науки Стрий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еруюча справ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конавчого комітету                                                     Оксана ЗАТВАРНИЦЬ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тувала:</w:t>
      </w:r>
    </w:p>
    <w:p>
      <w:pPr>
        <w:pStyle w:val="Normal"/>
        <w:spacing w:lineRule="auto" w:line="24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іння освіти</w:t>
        <w:tab/>
        <w:tab/>
        <w:t xml:space="preserve">                                 Лідія СТАСЕНКО                                        </w:t>
      </w:r>
    </w:p>
    <w:p>
      <w:pPr>
        <w:pStyle w:val="Normal"/>
        <w:spacing w:lineRule="auto" w:line="24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 </w:t>
      </w:r>
    </w:p>
    <w:p>
      <w:pPr>
        <w:pStyle w:val="Normal"/>
        <w:spacing w:lineRule="auto" w:line="240"/>
        <w:ind w:left="142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spacing w:lineRule="auto" w:line="24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                                                           Христина ГРЕ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  <w:bookmarkStart w:id="8" w:name="_Hlk171516904"/>
      <w:bookmarkStart w:id="9" w:name="_Hlk171516904"/>
      <w:bookmarkEnd w:id="9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6" w:hanging="0"/>
    </w:pPr>
    <w:rPr>
      <w:rFonts w:ascii="Times New Roman" w:hAnsi="Times New Roman" w:eastAsia="Times New Roman" w:cs="Times New Roman"/>
      <w:kern w:val="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23:00Z</dcterms:created>
  <dc:creator>Романа Ігнатова</dc:creator>
  <dc:description/>
  <cp:keywords/>
  <dc:language>en-US</dc:language>
  <cp:lastModifiedBy>К</cp:lastModifiedBy>
  <cp:lastPrinted>2024-08-23T11:13:00Z</cp:lastPrinted>
  <dcterms:modified xsi:type="dcterms:W3CDTF">2024-09-03T08:03:00Z</dcterms:modified>
  <cp:revision>12</cp:revision>
  <dc:subject/>
  <dc:title/>
</cp:coreProperties>
</file>