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593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ід _________2024                         м. Стрий                                №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38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96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pacing w:val="1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</w:rPr>
        <w:t>Про</w:t>
      </w:r>
      <w:r>
        <w:rPr>
          <w:rFonts w:eastAsia="Times New Roman" w:cs="Times New Roman" w:ascii="Times New Roman" w:hAnsi="Times New Roman"/>
          <w:b/>
          <w:bCs/>
          <w:spacing w:val="1"/>
          <w:kern w:val="0"/>
          <w:sz w:val="26"/>
          <w:szCs w:val="26"/>
        </w:rPr>
        <w:t xml:space="preserve"> затвердження Положення про премію міського голови педагогічним працівникам закладів загальної середньої освіти Стрийської міської територіальної гром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1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kern w:val="0"/>
          <w:sz w:val="24"/>
          <w:szCs w:val="24"/>
        </w:rPr>
      </w:r>
    </w:p>
    <w:p>
      <w:pPr>
        <w:pStyle w:val="TextBody"/>
        <w:ind w:left="0" w:right="104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4" w:firstLine="4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Відповідно до Законів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України «Про</w:t>
      </w: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світу»,</w:t>
      </w:r>
      <w:r>
        <w:rPr>
          <w:rFonts w:eastAsia="Times New Roman" w:cs="Times New Roman" w:ascii="Times New Roman" w:hAnsi="Times New Roman"/>
          <w:color w:val="000000"/>
          <w:spacing w:val="-5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«Про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повну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загальну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середню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світу», керуючись ст. 32 Закону України «Про місцеве самоврядування в Україні» та з метою визнання досягнень педагогічних працівників у навчанні і вихованні учнів, стимулювання їхнього професійного зростання, підвищення мотивації до впровадження інноваційних підходів в освітньому процесі, виконавчий комітет</w:t>
      </w:r>
      <w:r>
        <w:rPr>
          <w:rFonts w:eastAsia="Times New Roman" w:cs="Times New Roman" w:ascii="Times New Roman" w:hAnsi="Times New Roman"/>
          <w:color w:val="000000"/>
          <w:spacing w:val="-2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міської</w:t>
      </w: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атвердити Положення про премію міського голови педагогічним працівникам закладів загальної середньої освіти Стрийської міської територіальної громади, що додає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Координацію роботи з виконання  даного рішення покласти на управлінн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віти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трийської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іської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(Лідія Стасенк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за виконанням даного рішення покласти на заступника міського голови Христину Гре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b/>
          <w:sz w:val="26"/>
          <w:szCs w:val="26"/>
        </w:rPr>
        <w:t>Перший заступник міського голови                                       Микола ДМИТР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uk-UA"/>
        </w:rPr>
        <w:t>ЗАТВЕРДЖЕ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uk-U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uk-UA"/>
        </w:rPr>
        <w:t xml:space="preserve">рішенням виконавчого  комітету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uk-UA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uk-UA"/>
        </w:rPr>
        <w:t xml:space="preserve">від _________ 2024 р. № ________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6"/>
          <w:szCs w:val="26"/>
          <w:lang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6"/>
          <w:szCs w:val="26"/>
          <w:lang w:eastAsia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ar-SA"/>
        </w:rPr>
        <w:t>ПОЛОЖ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 xml:space="preserve">про премію міського голов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bookmarkStart w:id="0" w:name="_Hlk171412374"/>
      <w:bookmarkEnd w:id="0"/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>педагогічним працівникам закладів загальної середньої освіт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bookmarkStart w:id="1" w:name="_Hlk171412374"/>
      <w:bookmarkEnd w:id="1"/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 xml:space="preserve">Стрийської міської територіальної громади </w:t>
      </w:r>
    </w:p>
    <w:p>
      <w:pPr>
        <w:pStyle w:val="Normal"/>
        <w:suppressAutoHyphens w:val="true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Премія міського голови педагогічним працівникам закладів загальної середньої освіти Стрийської міської територіальної громади (надалі – Положення про премію) є матеріальним заохоченням за високі досягнення у галузі освіти і встановлена з метою нагородження педагогічних працівників закладів загальної середньої освіти за успішну підготовку учнів, які стали переможцями або призерами олімпіад і конкурсів та випускників, які за підсумками зовнішнього незалежного оцінювання/національного мультипредметного тесту отримали сертифікати з результатом 200 балі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>1. Мета та Порядок визначення претендентів на отримання премій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ar-SA"/>
        </w:rPr>
        <w:t>1.1 Метою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 є надання фінансової винагороди педагогічним працівникам закладів загальної середньої освіти, учні яких стали переможцями і призерам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ar-SA"/>
        </w:rPr>
        <w:t>III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 (обласного)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ar-SA"/>
        </w:rPr>
        <w:t>IV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 (Всеукраїнського) етапів Всеукраїнських учнівських олімпіад з навчальних предметів (далі- Олімпіада), III (обласного), IV (Всеукраїнського) етапів Міжнародного мовно-літературного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конкурсу учнівської та студентської молоді  імені Тараса Шевченка, Міжнародного конкурсу з української мови імені Петра Яцика (далі-Конкурс) та, випускники яких </w:t>
      </w:r>
      <w:bookmarkStart w:id="2" w:name="_Hlk171413537"/>
      <w:r>
        <w:rPr>
          <w:rFonts w:eastAsia="Times New Roman" w:cs="Times New Roman" w:ascii="Times New Roman" w:hAnsi="Times New Roman"/>
          <w:kern w:val="0"/>
          <w:sz w:val="26"/>
          <w:szCs w:val="26"/>
          <w:lang w:eastAsia="uk-UA"/>
        </w:rPr>
        <w:t>отримал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 з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uk-UA"/>
        </w:rPr>
        <w:t>підсумками зовнішнього незалежного оцінювання</w:t>
      </w:r>
      <w:bookmarkStart w:id="3" w:name="_Hlk144908993"/>
      <w:r>
        <w:rPr>
          <w:rFonts w:eastAsia="Times New Roman" w:cs="Times New Roman" w:ascii="Times New Roman" w:hAnsi="Times New Roman"/>
          <w:kern w:val="0"/>
          <w:sz w:val="26"/>
          <w:szCs w:val="26"/>
          <w:lang w:eastAsia="uk-UA"/>
        </w:rPr>
        <w:t xml:space="preserve">/національного мультипредметного тесту </w:t>
      </w:r>
      <w:bookmarkEnd w:id="3"/>
      <w:r>
        <w:rPr>
          <w:rFonts w:eastAsia="Times New Roman" w:cs="Times New Roman" w:ascii="Times New Roman" w:hAnsi="Times New Roman"/>
          <w:kern w:val="0"/>
          <w:sz w:val="26"/>
          <w:szCs w:val="26"/>
          <w:lang w:eastAsia="uk-UA"/>
        </w:rPr>
        <w:t>сертифікати з результатом 200 балів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</w:r>
      <w:bookmarkEnd w:id="2"/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 xml:space="preserve">1.2. Фінансова </w:t>
      </w:r>
      <w:bookmarkStart w:id="4" w:name="_Hlk171417136"/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 xml:space="preserve">винагорода </w:t>
      </w:r>
      <w:bookmarkStart w:id="5" w:name="_Hlk144908938"/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>педагогічним працівникам закладів загальної середньої освіти</w:t>
      </w:r>
      <w:bookmarkEnd w:id="5"/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 xml:space="preserve"> Стрийської міської територіальної громади</w:t>
      </w:r>
      <w:bookmarkEnd w:id="4"/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 xml:space="preserve">, </w:t>
      </w:r>
      <w:bookmarkStart w:id="6" w:name="_Hlk171417694"/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>випускники яких за результатами зовнішнього незалежного оцінювання</w:t>
      </w:r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uk-UA"/>
        </w:rPr>
        <w:t>/національного мультипредметного тесту</w:t>
      </w:r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 xml:space="preserve"> з базової дисципліни отримали сертифікат - 200 балів</w:t>
      </w:r>
      <w:bookmarkEnd w:id="6"/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 xml:space="preserve">, здійснюється через виплату одноразових премій </w:t>
      </w:r>
      <w:bookmarkStart w:id="7" w:name="_Hlk144909329"/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 xml:space="preserve">у розмірі </w:t>
      </w:r>
      <w:bookmarkEnd w:id="7"/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5000 грн. (</w:t>
      </w:r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>без врахування оподаткування)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color w:val="ED0000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ED0000"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 xml:space="preserve">1.3. Фінансова винагорода педагогічним працівникам закладів загальної середньої освіти Стрийської міської територіальної громади, учні яких стали переможцями і призерами </w:t>
      </w:r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val="en-US" w:eastAsia="ar-SA"/>
        </w:rPr>
        <w:t>IV</w:t>
      </w:r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 xml:space="preserve"> (Всеукраїнського) етапу Олімпіади, Конкурсу здійснюється через виплату одноразових премій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121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>- І (перше) місце – грошовою винагородою у розмірі 5000 грн. (без врахування оподаткування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121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212121"/>
          <w:kern w:val="0"/>
          <w:sz w:val="26"/>
          <w:szCs w:val="26"/>
          <w:lang w:eastAsia="ar-SA"/>
        </w:rPr>
        <w:t>- ІІ (друге) місце – грошовою винагородою у розмірі 3000 грн. (без врахування оподаткування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- ІІІ (третє) місце – грошовою винагородою у розмірі</w:t>
      </w:r>
      <w:r>
        <w:rPr>
          <w:rFonts w:eastAsia="Times New Roman" w:cs="Times New Roman" w:ascii="Times New Roman" w:hAnsi="Times New Roman"/>
          <w:color w:val="FF0000"/>
          <w:kern w:val="0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2000 грн. (без врахування оподаткування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1.4. Фінансова винагорода педагогічним працівникам закладів загальної середньої освіти Стрийської міської територіальної громади, учні яких стали переможцями і призерам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ar-SA"/>
        </w:rPr>
        <w:t>II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I (обласного) етапу Олімпіади, Конкурсу здійснюється через виплату одноразових премій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- І (перше) місце – грошовою винагородою у розмірі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ar-SA"/>
        </w:rPr>
        <w:t>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000 грн. (без врахування оподаткування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- ІІ (друге) місце – грошовою винагородою у розмірі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ar-SA"/>
        </w:rPr>
        <w:t>2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000 грн. (без врахування оподаткування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- ІІІ (третє) місце – грошовою винагородою у розмірі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ar-SA"/>
        </w:rPr>
        <w:t>1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000 грн. (без врахування оподаткування).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>2. Порядок подання документів педагогічними працівникам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>на отримання одноразових премій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2.1. Розгляд документів для отримання Премії проводить управління освіти Стрийської міської рад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2.2. На отримання премій педагогічними працівниками, випускники яких за результатами зовнішнього незалежного оцінювання/національного мультипредметного тесту з базової дисципліни отримали сертифікат 200 балів дирекція закладу загальної середньої освіти подає такі документ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- </w:t>
      </w:r>
      <w:bookmarkStart w:id="8" w:name="_Hlk144905131"/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клопотання на отримання фінансової винагороди </w:t>
      </w:r>
      <w:bookmarkStart w:id="9" w:name="_Hlk171418024"/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педагогічними працівниками, випускники яких за результатами зовнішнього незалежного оцінювання/національного мультипредметного тесту з базової дисципліни отримали сертифікат 200 балів</w:t>
      </w:r>
      <w:bookmarkEnd w:id="9"/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- копію паспорта кандидата на винагороду та копію реєстраційного номера облікової картки платника податкі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bookmarkEnd w:id="8"/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- копію сертифіката зовнішнього незалежного оцінювання//національного мультипредметного тесту (випускника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- заяву на ім’я начальника управління освіти Стрийської міської рад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2.3. На отримання премій педагогічними працівниками, </w:t>
      </w:r>
      <w:bookmarkStart w:id="10" w:name="_Hlk171418241"/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учні яких стали переможцями і призерам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ar-SA"/>
        </w:rPr>
        <w:t>III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 (обласного)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ar-SA"/>
        </w:rPr>
        <w:t>IV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 (Всеукраїнського) етапів Олімпіади, Конкурсу </w:t>
      </w:r>
      <w:bookmarkEnd w:id="10"/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дирекція закладу загальної середньої освіти подає такі документ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- клопотання на отримання фінансової винагороди педагогічними працівниками, учні яких стали переможцями і призерами III (обласного), IV (Всеукраїнського) етапів Олімпіади, Конкурсу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- копію паспорта кандидата на винагороду та копію реєстраційного номера облікової картки платника податкі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- копію протоколу результатів Олімпіади, Конкурсу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- копії дипломів, грамот, що підтверджують відповідні досягненн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- заяву на ім’я начальника управління освіти Стрийської міської ради.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ar-SA"/>
        </w:rPr>
        <w:t>3. Порядок нагородження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3.1.Нагородження проводиться один раз в рік на підставі розпорядження міського голов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>4. Фінансове забезпечення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4.1. Фінансове забезпечення Положення про премію здійснюється за рахунок коштів бюджету Стрийської міської територіальної громади на поточний бюджетний період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4.2. Головним розпорядником коштів  є управління освіти Стрийської міської рад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>5. Премія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5.1. Фінансування виплати премії міського голови Стрийської міської територіальної громади здійснюється через перерахування коштів на особистий картковий рахунок отримувача премії або уповноваженої особи, відкритий у банківській установі України державної форми власності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>6. Організація та контроль за виконанням Положення про премію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6.1. Організація виконання Положення про премію здійснюється управлінням освіт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рийської міської рад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6.2. Управління освіти забезпечує її висвітлення у засобах масової інформації та власному веб-сайті або сайті міської рад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 xml:space="preserve">6.3.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нутрішній фінансовий контроль за цільовим використанням бюджетних коштів здійснює управління освіти Стрийської міської рад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6.4. Контроль за виконанням Положення про премію покладається на постійну комісію з питань освіти, науки Стрийської міської рад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>Керуюча справам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  <w:t>виконавчого комітету                                                           Оксана ЗАТВАРНИЦЬ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6" w:hanging="0"/>
      <w:outlineLvl w:val="0"/>
    </w:pPr>
    <w:rPr>
      <w:rFonts w:ascii="Times New Roman" w:hAnsi="Times New Roman" w:eastAsia="Times New Roman" w:cs="Times New Roman"/>
      <w:b/>
      <w:bCs/>
      <w:kern w:val="0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hanging="0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23:00Z</dcterms:created>
  <dc:creator>Романа Ігнатова</dc:creator>
  <dc:description/>
  <cp:keywords/>
  <dc:language>en-US</dc:language>
  <cp:lastModifiedBy>К</cp:lastModifiedBy>
  <dcterms:modified xsi:type="dcterms:W3CDTF">2024-09-03T12:14:00Z</dcterms:modified>
  <cp:revision>15</cp:revision>
  <dc:subject/>
  <dc:title/>
</cp:coreProperties>
</file>