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 грош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м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виконання розпоряджень міського голови від 16.08.2024 року №№192,193,194,195,196,197,198,199 «Про нагородження», відповідно до Комплексної Програми «Соціальний захист та підтримка незахищених категорій населення» на 2024 рік, керуючись  ст.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собам, які нагороджені відзнаками міського голови:  «ЗАХИСНИК УКРАЇНИ М.СТРИЙ»,  «ЗА ЗАСЛУГИ М.СТРИЙ», «ЗА ЧЕСТЬ ТА МУЖНІСТЬ М.СТРИЙ», на загальну  суму 75,0 тис. грн., згідно додатку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інансовому управлінню (Л. Коваль) профінансувати управління  соціального захисту населення Стрийської міської ради в сумі 75,0 тис. грн. ТПКВК МБ 08132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іського  голови                                                    Микола ДМИТРИШИН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78" w:top="1134" w:footer="578" w:bottom="851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31:00Z</dcterms:created>
  <dc:creator>Vira M</dc:creator>
  <dc:description/>
  <cp:keywords/>
  <dc:language>en-US</dc:language>
  <cp:lastModifiedBy>К</cp:lastModifiedBy>
  <cp:lastPrinted>2024-08-22T15:02:00Z</cp:lastPrinted>
  <dcterms:modified xsi:type="dcterms:W3CDTF">2024-09-03T07:51:00Z</dcterms:modified>
  <cp:revision>12</cp:revision>
  <dc:subject/>
  <dc:title>ЕЛЕКТРОННА ПОШТА</dc:title>
</cp:coreProperties>
</file>