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8"/>
          <w:szCs w:val="28"/>
          <w:lang w:val="ru-RU"/>
        </w:rPr>
      </w:pPr>
      <w:r>
        <w:rPr>
          <w:rFonts w:eastAsia="Cambria" w:cs="Cambria"/>
          <w:lang w:val="ru-RU"/>
        </w:rPr>
        <w:t xml:space="preserve"> </w:t>
      </w:r>
      <w:r>
        <w:rPr>
          <w:rFonts w:eastAsia="Cambria" w:cs="Cambria"/>
        </w:rPr>
        <w:t xml:space="preserve">                                        </w:t>
      </w:r>
      <w:r>
        <w:rPr>
          <w:rFonts w:eastAsia="Cambria" w:cs="Cambria"/>
          <w:lang w:val="ru-RU"/>
        </w:rPr>
        <w:t xml:space="preserve"> </w:t>
      </w:r>
      <w:r>
        <w:rPr>
          <w:sz w:val="28"/>
          <w:szCs w:val="28"/>
        </w:rPr>
        <w:t>ПОЯСНЮВАЛЬН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ЗАПИСКА</w:t>
      </w: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Інвестиційної  програми  комунального підприємства  «Стрийтеплоенерго»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на  2025  рік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left="502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1.   Відомості про підприємство</w:t>
      </w:r>
      <w:r>
        <w:rPr>
          <w:i/>
          <w:sz w:val="24"/>
          <w:szCs w:val="24"/>
        </w:rPr>
        <w:t>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мунальне   підприємство "Стрийтеплоенерго"  єдине  підприємство, яке   централізовано здійснює  теплопостачання  житлових  будинків, шкіл, дошкільних   установ, закладів   охорони здоров'я  та інших   організацій  м.Стрия, с. Дашава, с. Славсько та с. Угерсько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ідприємство засноване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1978 роц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існувало  як  державне комуналь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ідприємство «Стрийтеплокомуненерго» 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находилось у комунальні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власност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ьвівської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ласної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рад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ідповідно  до рішення ХІІ сесії ІІІ-го демократичного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скликанн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Львівської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ласної</w:t>
      </w:r>
    </w:p>
    <w:p>
      <w:pPr>
        <w:pStyle w:val="TextBody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ди № 257 від 09 лютого 2000 р. «Про передачу об’єктів теплокомуненерго та водоканалізацій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ног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господарства»   до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омунальн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ласності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ериторіальної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ромади  м.Стрия   передано цілісний майновий комплекс державного комунального підприємства «Стрийтеплокомуненерго»</w:t>
      </w:r>
      <w:r>
        <w:rPr>
          <w:sz w:val="24"/>
          <w:szCs w:val="24"/>
          <w:lang w:val="en-US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гідно розпорядження міського голови №351 від 5 грудня 2003 року «  Про перереєстраці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ержавного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комунального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підприємства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Стрийтеплокомуненерго»   наше  підприємств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реєстроване   як   комунальне   підприємство   «Стрийтеплоенерго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сновним видом діяльності є виробництво, транспортування та постачання теплової енергії споживачам, для того  підприємство отримало відповідні ліцензії.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62"/>
        <w:gridCol w:w="2565"/>
        <w:gridCol w:w="2074"/>
        <w:gridCol w:w="1637"/>
      </w:tblGrid>
      <w:tr>
        <w:trPr>
          <w:trHeight w:val="5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іяльност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,що видав дозвіл/ ліцензію (дата, номер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lang w:eastAsia="ar-SA"/>
              </w:rPr>
              <w:t>Дата початку діяльно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дії ліцензії</w:t>
            </w:r>
          </w:p>
        </w:tc>
      </w:tr>
      <w:tr>
        <w:trPr>
          <w:trHeight w:val="5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цензія на виробництво тепло-вої енергії (крім діяльності з ви -робництва теплової енергії на теплоелектроцентралях, тепло-електростанціях, атомних елек-тростанціях і когенераційних установках та установках з ви-користанням нетрадиційн. або поновлюючих джерел енергії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іональною комісією, що здійснює державне регулювання у сфері комунальних послуг</w:t>
            </w:r>
          </w:p>
          <w:p>
            <w:pPr>
              <w:pStyle w:val="Normal"/>
              <w:jc w:val="center"/>
              <w:rPr/>
            </w:pPr>
            <w:r>
              <w:rPr/>
              <w:t>серія АД № 0419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7.12.2012 р.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2 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строкова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іцензія на транспортування  теплової енергії магістральни-ми та місцевими (розподіль-чими ) тепловими мережами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іональною комісією, що здійснює державне регулювання у сфері комунальних послуг</w:t>
            </w:r>
          </w:p>
          <w:p>
            <w:pPr>
              <w:pStyle w:val="Normal"/>
              <w:jc w:val="center"/>
              <w:rPr/>
            </w:pPr>
            <w:r>
              <w:rPr/>
              <w:t>серія АД №0419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7.12.2012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2 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строкова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іцензія на постачання   теплової енергії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іональною комісією, що здійснює державне регулювання у сфері комунальних послуг</w:t>
            </w:r>
          </w:p>
          <w:p>
            <w:pPr>
              <w:pStyle w:val="Normal"/>
              <w:jc w:val="center"/>
              <w:rPr/>
            </w:pPr>
            <w:r>
              <w:rPr/>
              <w:t>серія АД №0419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7.12.2012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1.2012 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строкова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порядження  «Про встановлення вимог щодо провадження інших, крім ліцензованих видів діяльності Комунальному підприємству «Стрийтеплоенерго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іональною комісією, що здійснює державне регулювання у сфері комунальних послуг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8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11.2013 р.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іцензія  з виробництва теплової енергії  на теплоелцентр,ТЕС, АЕС, когенераційних установках та установках з використ. нетрад. або поновлюв. джерел енергії»  КП «Стрийтеплоенерго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іональною комісією, що здійснює державне регулювання у сферах</w:t>
            </w:r>
          </w:p>
          <w:p>
            <w:pPr>
              <w:pStyle w:val="Normal"/>
              <w:jc w:val="center"/>
              <w:rPr/>
            </w:pPr>
            <w:r>
              <w:rPr/>
              <w:t>енергетики та комунальних послуг (НКРЕКП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ія АЕ  № 5222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10.2014 р.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0.2014 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строкова</w:t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рім того  підприємством  проводиться   господарська    діяльність, пов’язана  із створен-ням об’єктів архітектури  згідно   ліцензії   АВ  № 591885,    виданої  Державною  архітектурно-будівельною  інспекцією  України ,  а саме</w:t>
      </w:r>
    </w:p>
    <w:p>
      <w:pPr>
        <w:pStyle w:val="TextBody"/>
        <w:rPr>
          <w:rStyle w:val="FontStyle15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15"/>
          <w:rFonts w:cs="Times New Roman"/>
          <w:i w:val="false"/>
          <w:sz w:val="24"/>
          <w:szCs w:val="24"/>
        </w:rPr>
        <w:t xml:space="preserve">        </w:t>
      </w:r>
      <w:r>
        <w:rPr>
          <w:rStyle w:val="FontStyle15"/>
          <w:rFonts w:cs="Times New Roman"/>
          <w:i w:val="false"/>
          <w:sz w:val="24"/>
          <w:szCs w:val="24"/>
        </w:rPr>
        <w:t>-  3</w:t>
      </w:r>
      <w:r>
        <w:rPr>
          <w:rStyle w:val="FontStyle14"/>
          <w:rFonts w:cs="Times New Roman"/>
          <w:i w:val="false"/>
          <w:sz w:val="24"/>
          <w:szCs w:val="24"/>
        </w:rPr>
        <w:t xml:space="preserve">.00.00  </w:t>
      </w:r>
      <w:r>
        <w:rPr>
          <w:rStyle w:val="FontStyle14"/>
          <w:rFonts w:cs="Times New Roman"/>
          <w:i w:val="false"/>
          <w:sz w:val="20"/>
          <w:szCs w:val="20"/>
        </w:rPr>
        <w:t>ПРОЕКТУВАННЯ ОБ'ЄКТІВ АРХІТЕКТУРИ:</w:t>
      </w:r>
      <w:r>
        <w:rPr>
          <w:rStyle w:val="FontStyle14"/>
          <w:rFonts w:cs="Times New Roman"/>
          <w:i w:val="false"/>
          <w:sz w:val="24"/>
          <w:szCs w:val="24"/>
        </w:rPr>
        <w:tab/>
      </w:r>
    </w:p>
    <w:p>
      <w:pPr>
        <w:pStyle w:val="Style111"/>
        <w:widowControl/>
        <w:tabs>
          <w:tab w:val="clear" w:pos="720"/>
          <w:tab w:val="left" w:pos="1229" w:leader="none"/>
          <w:tab w:val="left" w:pos="6710" w:leader="none"/>
        </w:tabs>
        <w:spacing w:lineRule="exact" w:line="202" w:before="58" w:after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3.11.00</w:t>
        <w:tab/>
        <w:t xml:space="preserve">Проектування внутрішніх інженерних мереж і  систем </w:t>
      </w:r>
    </w:p>
    <w:p>
      <w:pPr>
        <w:pStyle w:val="Style111"/>
        <w:widowControl/>
        <w:tabs>
          <w:tab w:val="clear" w:pos="720"/>
          <w:tab w:val="left" w:pos="1238" w:leader="none"/>
          <w:tab w:val="left" w:pos="6710" w:leader="none"/>
        </w:tabs>
        <w:spacing w:lineRule="exact" w:line="202" w:before="58" w:after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-  3.11.00     Опалення  </w:t>
        <w:tab/>
        <w:tab/>
        <w:tab/>
      </w:r>
    </w:p>
    <w:p>
      <w:pPr>
        <w:pStyle w:val="Style111"/>
        <w:widowControl/>
        <w:tabs>
          <w:tab w:val="clear" w:pos="720"/>
          <w:tab w:val="left" w:pos="1229" w:leader="none"/>
          <w:tab w:val="left" w:pos="6763" w:leader="none"/>
        </w:tabs>
        <w:spacing w:before="67" w:after="0"/>
        <w:ind w:left="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3 11.04</w:t>
        <w:tab/>
        <w:t>Газопостачання та  газоустаткування</w:t>
        <w:tab/>
      </w:r>
    </w:p>
    <w:p>
      <w:pPr>
        <w:pStyle w:val="Style111"/>
        <w:widowControl/>
        <w:tabs>
          <w:tab w:val="clear" w:pos="720"/>
          <w:tab w:val="left" w:pos="1234" w:leader="none"/>
          <w:tab w:val="left" w:pos="5448" w:leader="none"/>
          <w:tab w:val="left" w:pos="6730" w:leader="none"/>
        </w:tabs>
        <w:spacing w:before="72" w:after="0"/>
        <w:ind w:left="5" w:hanging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3.11.06</w:t>
        <w:tab/>
        <w:t>Електропостачання, електрообладнання і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uk-UA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електроосвітлення</w:t>
      </w:r>
    </w:p>
    <w:p>
      <w:pPr>
        <w:pStyle w:val="Style111"/>
        <w:widowControl/>
        <w:tabs>
          <w:tab w:val="clear" w:pos="720"/>
          <w:tab w:val="left" w:pos="1234" w:leader="none"/>
          <w:tab w:val="left" w:pos="5448" w:leader="none"/>
          <w:tab w:val="left" w:pos="6730" w:leader="none"/>
        </w:tabs>
        <w:spacing w:before="72" w:after="0"/>
        <w:ind w:left="5" w:hanging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3.11.07</w:t>
        <w:tab/>
        <w:t>Автоматизації і контрольно-вимірювальних приладів</w:t>
        <w:tab/>
      </w:r>
    </w:p>
    <w:p>
      <w:pPr>
        <w:pStyle w:val="Style111"/>
        <w:widowControl/>
        <w:tabs>
          <w:tab w:val="clear" w:pos="720"/>
          <w:tab w:val="left" w:pos="1224" w:leader="none"/>
          <w:tab w:val="left" w:pos="8534" w:leader="none"/>
        </w:tabs>
        <w:spacing w:lineRule="exact" w:line="173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vertAlign w:val="subscript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20"/>
          <w:tab w:val="left" w:pos="1229" w:leader="none"/>
          <w:tab w:val="left" w:pos="5448" w:leader="none"/>
          <w:tab w:val="left" w:pos="6720" w:leader="none"/>
        </w:tabs>
        <w:ind w:left="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3.12.00</w:t>
        <w:tab/>
        <w:t>Проектування зовнішніх інженерних мереж, систем і споруд</w:t>
      </w:r>
    </w:p>
    <w:p>
      <w:pPr>
        <w:pStyle w:val="Style111"/>
        <w:widowControl/>
        <w:tabs>
          <w:tab w:val="clear" w:pos="720"/>
          <w:tab w:val="left" w:pos="1229" w:leader="none"/>
          <w:tab w:val="left" w:pos="5448" w:leader="none"/>
          <w:tab w:val="left" w:pos="6720" w:leader="none"/>
        </w:tabs>
        <w:ind w:left="5" w:hanging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3.12.03      Теплових</w:t>
        <w:tab/>
        <w:tab/>
        <w:tab/>
        <w:tab/>
      </w:r>
    </w:p>
    <w:p>
      <w:pPr>
        <w:pStyle w:val="Style71"/>
        <w:widowControl/>
        <w:tabs>
          <w:tab w:val="clear" w:pos="720"/>
          <w:tab w:val="left" w:pos="1243" w:leader="none"/>
          <w:tab w:val="left" w:pos="6720" w:leader="none"/>
        </w:tabs>
        <w:spacing w:lineRule="exact" w:line="230"/>
        <w:ind w:left="5" w:hanging="0"/>
        <w:rPr>
          <w:rStyle w:val="FontStyle14"/>
          <w:rFonts w:ascii="Times New Roman" w:hAnsi="Times New Roman" w:cs="Times New Roman"/>
          <w:i w:val="false"/>
          <w:i w:val="false"/>
          <w:sz w:val="20"/>
          <w:szCs w:val="20"/>
          <w:lang w:val="uk-UA" w:eastAsia="uk-UA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          </w:t>
      </w:r>
      <w:r>
        <w:rPr>
          <w:rStyle w:val="FontStyle14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-  4.00.00   </w:t>
      </w:r>
      <w:r>
        <w:rPr>
          <w:rStyle w:val="FontStyle14"/>
          <w:rFonts w:cs="Times New Roman" w:ascii="Times New Roman" w:hAnsi="Times New Roman"/>
          <w:i w:val="false"/>
          <w:sz w:val="20"/>
          <w:szCs w:val="20"/>
          <w:lang w:val="uk-UA" w:eastAsia="uk-UA"/>
        </w:rPr>
        <w:t>БУДІВЕЛЬНІ ТА МОНТАЖНІ РОБОТИ</w:t>
      </w:r>
    </w:p>
    <w:p>
      <w:pPr>
        <w:pStyle w:val="Style61"/>
        <w:widowControl/>
        <w:tabs>
          <w:tab w:val="clear" w:pos="720"/>
          <w:tab w:val="left" w:pos="173" w:leader="none"/>
          <w:tab w:val="left" w:pos="1243" w:leader="none"/>
          <w:tab w:val="left" w:pos="5482" w:leader="none"/>
          <w:tab w:val="left" w:pos="6725" w:leader="none"/>
        </w:tabs>
        <w:spacing w:lineRule="exact" w:line="230"/>
        <w:ind w:left="5" w:hanging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4.16.00</w:t>
        <w:tab/>
        <w:t>Монтаж технологічного устаткування  котельних установок, приладів і засобів</w:t>
      </w:r>
    </w:p>
    <w:p>
      <w:pPr>
        <w:pStyle w:val="Style81"/>
        <w:widowControl/>
        <w:tabs>
          <w:tab w:val="clear" w:pos="720"/>
          <w:tab w:val="left" w:pos="6739" w:leader="none"/>
        </w:tabs>
        <w:spacing w:lineRule="auto" w:line="240" w:before="19" w:after="0"/>
        <w:ind w:left="1238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контрольно-вимірювальних   систем, систем  опалювання  котелень, теплопунктів,</w:t>
      </w:r>
    </w:p>
    <w:p>
      <w:pPr>
        <w:pStyle w:val="Style81"/>
        <w:widowControl/>
        <w:tabs>
          <w:tab w:val="clear" w:pos="720"/>
          <w:tab w:val="left" w:pos="6739" w:leader="none"/>
        </w:tabs>
        <w:spacing w:lineRule="auto" w:line="240" w:before="19" w:after="0"/>
        <w:ind w:left="1238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приладів обліку енергоносіїв.</w:t>
      </w:r>
    </w:p>
    <w:p>
      <w:pPr>
        <w:pStyle w:val="Style71"/>
        <w:widowControl/>
        <w:tabs>
          <w:tab w:val="clear" w:pos="720"/>
          <w:tab w:val="left" w:pos="1243" w:leader="none"/>
          <w:tab w:val="left" w:pos="6720" w:leader="none"/>
        </w:tabs>
        <w:spacing w:lineRule="exact" w:line="230"/>
        <w:ind w:left="5" w:hanging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eastAsia="uk-UA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-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 4.17.00      Виконання пуско-налагоджувальних  робіт систем  опалювання  котелень, тепло-</w:t>
      </w:r>
    </w:p>
    <w:p>
      <w:pPr>
        <w:pStyle w:val="Style22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/>
          <w:i w:val="false"/>
          <w:sz w:val="24"/>
          <w:szCs w:val="24"/>
        </w:rPr>
        <w:t xml:space="preserve">                     </w:t>
      </w:r>
      <w:r>
        <w:rPr>
          <w:rStyle w:val="FontStyle15"/>
          <w:rFonts w:cs="Times New Roman"/>
          <w:i w:val="false"/>
          <w:sz w:val="24"/>
          <w:szCs w:val="24"/>
        </w:rPr>
        <w:t>пунктів, приладів обліку енергоносіїв, теплотехнічне обладнання.</w:t>
      </w:r>
    </w:p>
    <w:p>
      <w:pPr>
        <w:pStyle w:val="Style111"/>
        <w:widowControl/>
        <w:tabs>
          <w:tab w:val="clear" w:pos="720"/>
          <w:tab w:val="left" w:pos="1229" w:leader="none"/>
          <w:tab w:val="left" w:pos="5448" w:leader="none"/>
          <w:tab w:val="left" w:pos="6720" w:leader="none"/>
        </w:tabs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    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- 5.00.00   </w:t>
      </w:r>
      <w:r>
        <w:rPr>
          <w:rStyle w:val="FontStyle14"/>
          <w:rFonts w:cs="Times New Roman" w:ascii="Times New Roman" w:hAnsi="Times New Roman"/>
          <w:i w:val="false"/>
          <w:sz w:val="20"/>
          <w:szCs w:val="20"/>
          <w:lang w:val="uk-UA" w:eastAsia="uk-UA"/>
        </w:rPr>
        <w:t>МОНТАЖ   ІНЖЕНЕРНИХ   МЕРЕЖ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 xml:space="preserve"> </w:t>
      </w:r>
    </w:p>
    <w:p>
      <w:pPr>
        <w:pStyle w:val="Style81"/>
        <w:widowControl/>
        <w:tabs>
          <w:tab w:val="clear" w:pos="720"/>
          <w:tab w:val="left" w:pos="5448" w:leader="none"/>
          <w:tab w:val="left" w:pos="6725" w:leader="none"/>
        </w:tabs>
        <w:spacing w:lineRule="exact" w:line="197" w:before="29" w:after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5.01.00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uk-UA"/>
        </w:rPr>
        <w:t xml:space="preserve">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Монтаж внутрішніх інженерних мереж, систем приладів і засобів вимірювання</w:t>
      </w:r>
    </w:p>
    <w:p>
      <w:pPr>
        <w:pStyle w:val="Style61"/>
        <w:widowControl/>
        <w:tabs>
          <w:tab w:val="clear" w:pos="720"/>
          <w:tab w:val="left" w:pos="173" w:leader="none"/>
          <w:tab w:val="left" w:pos="1234" w:leader="none"/>
          <w:tab w:val="left" w:pos="5448" w:leader="none"/>
          <w:tab w:val="left" w:pos="6730" w:leader="none"/>
        </w:tabs>
        <w:spacing w:before="34" w:after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5.01.02</w:t>
        <w:tab/>
        <w:t>Опалення</w:t>
      </w:r>
    </w:p>
    <w:p>
      <w:pPr>
        <w:pStyle w:val="Style81"/>
        <w:widowControl/>
        <w:tabs>
          <w:tab w:val="clear" w:pos="720"/>
          <w:tab w:val="left" w:pos="5448" w:leader="none"/>
          <w:tab w:val="left" w:pos="6720" w:leader="none"/>
        </w:tabs>
        <w:spacing w:lineRule="auto" w:line="240" w:before="38" w:after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5.01.04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uk-UA"/>
        </w:rPr>
        <w:t xml:space="preserve">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Газопостачання та газообладнання</w:t>
      </w:r>
    </w:p>
    <w:p>
      <w:pPr>
        <w:pStyle w:val="Style81"/>
        <w:widowControl/>
        <w:tabs>
          <w:tab w:val="clear" w:pos="720"/>
          <w:tab w:val="left" w:pos="5448" w:leader="none"/>
          <w:tab w:val="left" w:pos="6720" w:leader="none"/>
        </w:tabs>
        <w:spacing w:lineRule="auto" w:line="240" w:before="38" w:after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5.01.07     Електропостачання та  електрообладнання і електроосвітлення</w:t>
      </w:r>
    </w:p>
    <w:p>
      <w:pPr>
        <w:pStyle w:val="Style91"/>
        <w:widowControl/>
        <w:tabs>
          <w:tab w:val="clear" w:pos="720"/>
          <w:tab w:val="left" w:pos="6715" w:leader="none"/>
        </w:tabs>
        <w:spacing w:lineRule="exact" w:line="23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5.01.08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uk-UA"/>
        </w:rPr>
        <w:t xml:space="preserve">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Автоматизації  і контрольно-вимірювальних приладів</w:t>
      </w:r>
    </w:p>
    <w:p>
      <w:pPr>
        <w:pStyle w:val="Style61"/>
        <w:widowControl/>
        <w:tabs>
          <w:tab w:val="clear" w:pos="720"/>
          <w:tab w:val="left" w:pos="173" w:leader="none"/>
          <w:tab w:val="left" w:pos="1243" w:leader="none"/>
          <w:tab w:val="left" w:pos="5482" w:leader="none"/>
          <w:tab w:val="left" w:pos="6725" w:leader="none"/>
        </w:tabs>
        <w:spacing w:lineRule="exact" w:line="230"/>
        <w:ind w:left="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5. 02.00</w:t>
        <w:tab/>
        <w:t>Монтаж зовнішніх інженерних мереж  систем, споруд. приладів і засобів вимірювання</w:t>
      </w:r>
    </w:p>
    <w:p>
      <w:pPr>
        <w:pStyle w:val="Style61"/>
        <w:widowControl/>
        <w:tabs>
          <w:tab w:val="clear" w:pos="720"/>
          <w:tab w:val="left" w:pos="173" w:leader="none"/>
          <w:tab w:val="left" w:pos="1243" w:leader="none"/>
          <w:tab w:val="left" w:pos="5482" w:leader="none"/>
          <w:tab w:val="left" w:pos="6725" w:leader="none"/>
        </w:tabs>
        <w:spacing w:lineRule="exact" w:line="230"/>
        <w:ind w:left="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5.02.03     Теплових і гарячого  водопостачання</w:t>
      </w:r>
    </w:p>
    <w:p>
      <w:pPr>
        <w:pStyle w:val="Style61"/>
        <w:widowControl/>
        <w:tabs>
          <w:tab w:val="clear" w:pos="720"/>
          <w:tab w:val="left" w:pos="173" w:leader="none"/>
          <w:tab w:val="left" w:pos="1243" w:leader="none"/>
          <w:tab w:val="left" w:pos="5482" w:leader="none"/>
          <w:tab w:val="left" w:pos="6725" w:leader="none"/>
        </w:tabs>
        <w:spacing w:lineRule="exact" w:line="230"/>
        <w:ind w:left="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uk-UA" w:eastAsia="uk-UA"/>
        </w:rPr>
        <w:t>-  5.02.06     Електропостачання, електроосвітленн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даний час  на підприємстві в експлуатації   знаходяться  33 котельні, встановлено 93 кот-ли  із  загальною встановленою  потужністю 81,12  Гкал/год, середній ККД  яких  становить  87%.   Непридатні котли,  які вже вичерпали свій енергоресурс, так які працювали з низьким  ККД   демонтуються і замінюються  на нові.</w:t>
      </w:r>
    </w:p>
    <w:p>
      <w:pPr>
        <w:pStyle w:val="TextBody"/>
        <w:ind w:firstLine="72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Підприємство надає послуги з теплопостачання на 197 житлових будинки, школам, дош-кільним установам, закладам охорони здоров'я та іншим організаціям.   Основним  споживачем теплоенергії є населення -75,5 %,  бюджетні установи та інші організації становлять 24,5 %. Опалюється 373,3 тис.м</w:t>
      </w:r>
      <w:r>
        <w:rPr>
          <w:color w:val="404040"/>
          <w:sz w:val="24"/>
          <w:szCs w:val="24"/>
          <w:vertAlign w:val="superscript"/>
        </w:rPr>
        <w:t xml:space="preserve">2 </w:t>
      </w:r>
      <w:r>
        <w:rPr>
          <w:color w:val="404040"/>
          <w:sz w:val="24"/>
          <w:szCs w:val="24"/>
        </w:rPr>
        <w:t xml:space="preserve"> житлової  площі  і 156,5 тис.м</w:t>
      </w:r>
      <w:r>
        <w:rPr>
          <w:color w:val="404040"/>
          <w:sz w:val="24"/>
          <w:szCs w:val="24"/>
          <w:vertAlign w:val="superscript"/>
        </w:rPr>
        <w:t xml:space="preserve">2 </w:t>
      </w:r>
      <w:r>
        <w:rPr>
          <w:color w:val="404040"/>
          <w:sz w:val="24"/>
          <w:szCs w:val="24"/>
        </w:rPr>
        <w:t xml:space="preserve"> , бюджетні установи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П «Стрийтеплоенерго» є юридичною особою, має самостійний баланс, розрахунковий та інші види рахунків в установах банків. Підприємство несе відповідальність по своїх зобов’язаннях у межах закріпленого за ним майна, згідно із діючим законодавством, планує свою діяльність, визначає стратегію і основні напрямки його розвитку (згідно з Статутом та загальнодержавними, регіональними та місцевими програмами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приємство має   адміністративні підрозділи, виробничо-технічну групу, службу  по ремонту і обслуговуванню КВПіА, електричного і газового обладнання, ремонтно-будівельну та аварійну служби, 4 виробничі дільниць. Адміністративні підрозділи безпосередньо підпорядковуються директору, виробничо-технічна група та виробничі дільниц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головному інженеру. Організаційна структура, розподіл функціональних обов’язків та координація роботи між структурними підрозділами повною мірою відповідають меті та характеру поточної роботи підприємства.</w:t>
      </w:r>
    </w:p>
    <w:p>
      <w:pPr>
        <w:pStyle w:val="PSHead2N"/>
        <w:spacing w:before="0" w:after="0"/>
        <w:ind w:left="1440" w:hanging="0"/>
        <w:rPr/>
      </w:pPr>
      <w:r>
        <w:rPr>
          <w:rFonts w:cs="Times New Roman"/>
          <w:i/>
          <w:sz w:val="24"/>
          <w:szCs w:val="24"/>
        </w:rPr>
        <w:t xml:space="preserve">2. Технічний  стан систем централізованого теплопостачання 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PSNormal"/>
        <w:ind w:right="72" w:firstLine="567"/>
        <w:jc w:val="both"/>
        <w:rPr/>
      </w:pPr>
      <w:r>
        <w:rPr/>
        <w:tab/>
        <w:t xml:space="preserve">Технічний стан системи теплопостачання є важливим  показником, який характеризує безпечну і надійну експлуатацію, ефективну і якісну роботу основного та допоміжного обладнання джерел теплової енергії, системи транспортування і розподілу теплової енергії. Реальна оцінка технічного стану дає можливість сформувати обґрунтований перспективний план розвитку, визначити шляхи покращення технічного стану, подальшої безпечної і надійної експлуатації та забезпечення стабільного фінансового стану підприємства. Оцінка технічного стану системи теплопостачання формується на підставі визначення ефективності роботи обладнання, отриманого з аналізу основних технічних та експлуатаційних показників системи централізованого теплопостачання, і проведених технічних обстежень.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Система    теплопостачання   КП   «Стрийтеплоенерго»   налічує   30 котелень  в  м. Стрий   та 3 котельні  розташовані  в с. Угерсько,  с.Дашава та с. Славсько 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сі джерела  теплопостачання  оснащені  лічильниками  теплової енергії, також   в    житлових  будинках,  бюджетних та інших установах встановлено теплові лічильники, що становить відповідно 86   і  99 відсотк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Виробництво теплової енергії здійснюється стальними водогрійними котлами, які використовують </w:t>
      </w:r>
      <w:r>
        <w:rPr>
          <w:sz w:val="24"/>
          <w:szCs w:val="24"/>
        </w:rPr>
        <w:t xml:space="preserve"> природний газ та тверде паливо. Теплова енергія на потреби опалення подається цілодобово, протягом опалювального періоду згідно температурного графіка в залежності від температури зовнішнього повітря. Котельні підприємства працюють по температурних  графіках  95/70  та 115/7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 2023 рік підприємством спожито 6547,383 тис.м3 газу.  Вироблено 55,204  тис. Гкал тепла,  відпущено  53,990  тис.Гкал,   реалізовано  48,591  тис.Гкал,  в  тому   числі    населенню 35,475  тис. Гкал,  бюджетним установам  та іншим організаціям – 13,116 тис.Гка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 «Стрийтеплоенерго» забезпечує  тепловою енергією   313 будівель  споживачів  різних категорій. </w:t>
      </w:r>
      <w:r>
        <w:rPr>
          <w:color w:val="000000"/>
          <w:sz w:val="24"/>
          <w:szCs w:val="24"/>
        </w:rPr>
        <w:t>Підприємство надає  послуги  з  теплопостачання на  197 житлових будинки,  10 школам, 13 дошкільним установам  та іншим  дитячим  закладам ,  4  ВПУ та 1 коледж,  10  медичним та  лікувальним  закладам  охорони здоров'я, 7 закладів культури та інших бюджетних  установ   та  72  іншим споживач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і 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кти  опалюються тільки під час опалювального сезону. Гарячим водопостачанням  забезпечені  тільки  три   лікарні,  які   обслуговують    котельні, розташовані   в м. Стрию по вул. О. Бассараб,13А,  по вул.  Дрогобицькій,50-В та по вул. Шашкевича,17-А  цілий рі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4"/>
          <w:szCs w:val="24"/>
        </w:rPr>
        <w:t>В  своїй  діяльності  підприємство  користується  «Схемою теплопостачання м. Стрий», розробленою ліцензованою організацією   ТзОВ «Науково-виробниче підприємство «Теплокомуненерго»,  в 2012 р.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анспортується теплова енергія до споживачів тепловими мережами, довжиною 29,381 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Щорічно    на    підприємстві    розробляються   заходи  по зменшенню   втрат  в  теплових мережах, а саме проводиться заміна старих і прокладання нових  тепломереж попередньо тепло ізольованими  трубам</w:t>
      </w:r>
    </w:p>
    <w:p>
      <w:pPr>
        <w:pStyle w:val="Normal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</w:t>
      </w:r>
    </w:p>
    <w:p>
      <w:pPr>
        <w:pStyle w:val="Normal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</w:t>
      </w:r>
      <w:r>
        <w:rPr>
          <w:b/>
          <w:bCs/>
          <w:i/>
          <w:sz w:val="24"/>
          <w:szCs w:val="24"/>
        </w:rPr>
        <w:t>3. Напрямки  інвестиційної  програми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4"/>
          <w:szCs w:val="24"/>
        </w:rPr>
        <w:t xml:space="preserve">3.1. Зменшення споживання природного газу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ше підприємство   в своїй діяльності намагається якісно забезпечувати теплом споживачів, при цьому використовуючи всі можливості щодо зменшення витрат підприємств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ним із основних  напрямків інвестиційної  програми КП «Стрийтеплоенерго»  з метою зменшення обсягів  споживання  природного газу  є заміна котлів з низьким ККД на високоефективні. Для  цього силами підприємства протягом останніх років проводяться реконструкції котелень  із заміною  старих, зношених котлів  на котли з вищим ККД.</w:t>
      </w:r>
    </w:p>
    <w:p>
      <w:pPr>
        <w:pStyle w:val="1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аким чином підприємству вдалося досягнути величини витрати палива на відпуск одиниці теплової енергії до 166,4 кг у.п. природного газу, електроенергії – 25,5 кВт/Гкал.  Дані цифри отримані шляхом визначення використання палива на одиницю теплоенергії кожною котельнею і кожним котлом зокрема, врахувавши ККД котлів</w:t>
      </w:r>
      <w:r>
        <w:rPr>
          <w:bCs/>
          <w:sz w:val="24"/>
          <w:szCs w:val="24"/>
          <w:lang w:val="uk-UA"/>
        </w:rPr>
        <w:t xml:space="preserve">,  кожним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отлом   зокрема.  ККД  котлів  визначене  розрахунково  на  підставі  їх паспортних  значень та в  залежності  від умов  та строків  їх експлуатації,  а  також видів опалювального  палива 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аким чином, після  реалізації даного напрямку програми  підприємство   зменшить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поживання  природного газу  в  цілому ,  якісно  забезпечуючи  теплом споживачі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3.1.1. Техніко-економічне  обґрунтування  реконструкції  котельні  по  вул. Крушельницької, 18-А в  м. Стрий Львівської  області  із  заміною  побутових котлів на промисловий КОЛВІ-170  з  адаптацією його системи керування  в загальну  систему  автоматизації  та диспетчеризації котельні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Дана  котельня  забезпечує  </w:t>
      </w:r>
      <w:r>
        <w:rPr>
          <w:bCs/>
          <w:color w:val="000000"/>
          <w:sz w:val="24"/>
          <w:szCs w:val="24"/>
        </w:rPr>
        <w:t>теплом  споживачів з числа бюджетних  установ-  дитячо – юнацьку спортивну школу та  міський  будинок  культури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котельні в експлуатації знаходяться побутові водогрійні котли «КОЛВІ-100», які експлуатуються  з низьким  ККД – менше 86 %  і потребують замін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Інвестиційною Програмою передбачено  заміну  побутових  котлів «КОЛВІ-100» на  промисловий  котел  «КОЛВІ -170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 результаті проведеного заходу котельня зменшить споживання газу по фактичних показниках  на  3,3 т.у.п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артість реалізації заходу  в котельні по вул. Крушельницької, 18-А  складає  915,00  тис.грн. (без ПДВ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 вартість заходу входять   затрати на придбання, монтаж  котла і матеріалів до ньог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Економічний ефект,  розрахований  в Додатку «ТЕО котельні по вул.Крушельницької,18-А» від впровадження програми відносно фактичних  показників  роботи – 202013,63 тис.грн. (без ПДВ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Термін  окупності – 4,5 ро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3.1.2. Техніко-економічне  обґрунтування  реконструкції  котельні  по  вул. Шашкевича,17-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 м. Стрий  Львівської  області  із  заміною  газового  пальника  на котлі  ВК-34  та встановленням  на  котлі  триходового клапана і рециркуляційного  насосу, з адаптацією його системи керування  в загальну  систему  автоматизації  та диспетчеризації котельні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Дана котельня  забезпечує  </w:t>
      </w:r>
      <w:r>
        <w:rPr>
          <w:bCs/>
          <w:color w:val="000000"/>
          <w:sz w:val="24"/>
          <w:szCs w:val="24"/>
        </w:rPr>
        <w:t>теплом  споживачів з числа  бюджетних організацій, а саме  КНП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 Стрийська міська об</w:t>
      </w:r>
      <w:r>
        <w:rPr>
          <w:bCs/>
          <w:color w:val="000000"/>
          <w:sz w:val="24"/>
          <w:szCs w:val="24"/>
          <w:lang w:val="ru-RU"/>
        </w:rPr>
        <w:t>’</w:t>
      </w:r>
      <w:r>
        <w:rPr>
          <w:bCs/>
          <w:color w:val="000000"/>
          <w:sz w:val="24"/>
          <w:szCs w:val="24"/>
        </w:rPr>
        <w:t>єднана  лікарня» ( пологовий  будино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В котельні в експлуатації знаходяться  водогрійні котли «ВК-34», в кількості 2 шт, які експлуатуються  з низьким  ККД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Інвестиційною  Програмою  передбачено  технічне  переоснащення  котла  « ВК-34» в частині заміни  газового  пальника, з адаптацією його системи керування в загальну  систему  автоматизації та диспетчеризації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 результаті проведеного заходу котельня зменшить споживання газу по фактичних  показниках  на 5,9   т.у.п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артість реалізації  заходу  в котельні по вул. Шашкевича, 17-А   складає  704,167  тис.грн. (без ПДВ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Економічний ефект,  розрахований  в Додатку «ТЕО котельні по вул. Шашкевича, 17-А» від впровадження програми відносно фактичних  показників роботи – 207,340</w:t>
      </w:r>
      <w:r>
        <w:rPr>
          <w:bCs/>
          <w:sz w:val="24"/>
          <w:szCs w:val="24"/>
          <w:highlight w:val="yellow"/>
        </w:rPr>
        <w:t xml:space="preserve"> </w:t>
      </w:r>
      <w:r>
        <w:rPr>
          <w:bCs/>
          <w:sz w:val="24"/>
          <w:szCs w:val="24"/>
        </w:rPr>
        <w:t xml:space="preserve"> тис.грн.(без ПДВ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Термін  окупності – 3,4 рок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3.1.3.  Техніко-економічне  обґрунтування  реконструкції  котельні  по  вул. Олесницького,4-А в  м. Стрий Львівської  області  із  заміною  двох  побутових котлів на промисловий КОЛВІ-170  з  адаптацією його системи керування  в загальну  систему  автоматизації  та диспетчеризації котельні,  без збільшення  загальної потужності  котельні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Дана  котельня  забезпечує  </w:t>
      </w:r>
      <w:r>
        <w:rPr>
          <w:bCs/>
          <w:color w:val="000000"/>
          <w:sz w:val="24"/>
          <w:szCs w:val="24"/>
        </w:rPr>
        <w:t>теплом  споживачів з числа бюджетних  установ- Архів, ЦНАП, ЗДО №4 по вул. Олесницького, 14  та житлові будинки по вул. 1-го Листопада, 9, 9а, 9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котельні в експлуатації знаходяться побутові водогрійні котли «КОЛВІ-100», які експлуатуються  з низьким  ККД – менше 86 %  і потребують замін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Інвестиційною Програмою передбачено  заміну двох  побутових  котлів «КОЛВІ-100» на  промисловий  котел  «КОЛВІ -170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 результаті проведеного заходу котельня зменшить споживання газу по фактичних показниках  на  3,5 т.у.п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артість реалізації заходу  в котельні по вул. Олесницького,4-А   складає 915,00  тис.грн.(без ПДВ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 вартість заходу входять   затрати на придбання, монтаж  котла і матеріалів до ньог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Економічний ефект,  розрахований  в Додатку «ТЕО котельні по вул Олесницького,4-А .» від впровадження програми відносно фактичних  показників  роботи – 205,52 тис.грн. (без ПДВ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Термін  окупності – 4,6 роки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3.1.4.  Техніко-економічне  обґрунтування  реконструкції  котельні  по  вул.  Січових Стрільців, 12-Д  в  м. Стрий Львівської  області  із  заміною  котла   з  адаптацією його системи керування  в загальну  систему  автоматизації  та диспетчеризації котельні,  без збільшення  загальної потужності  котельні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Дана  котельня  забезпечує  </w:t>
      </w:r>
      <w:r>
        <w:rPr>
          <w:bCs/>
          <w:color w:val="000000"/>
          <w:sz w:val="24"/>
          <w:szCs w:val="24"/>
        </w:rPr>
        <w:t>теплом  споживачів з числа бюджетних  установ : Стрийська  початкова  школа №12 та ЗДО (школа- сад) №21   та житлові будинки по вул. Січ.  Стрільці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котельні в експлуатації знаходяться побутові водогрійні котли ВК-21,  які експлуатуються  з низьким  ККД – менше 86 %  і потребують замін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Інвестиційною Програмою передбачено  заміну одного  котла « ВК-21» на  сучасний котел  «КОЛВІ -2000 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 результаті проведеного заходу котельня зменшить споживання газу по фактичних показниках  на  44,07 т.у.п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артість реалізації заходу  в котельні по вул. Січових Стрільців,12-Д  складає 4000,00  тис.грн. (без ПДВ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 вартість заходу входять   затрати на придбання, монтаж  котла і матеріалів до ньог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Економічний ефект,  розрахований  в Додатку «ТЕО котельні по вул Січ. Стрільців,12-Д .» від впровадження програми відносно фактичних  показників  роботи – 1462,11 тис.грн. (без ПДВ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Термін  окупності – 4,7 рокі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3.1.5. Техніко-економічне обґрунтування заміни теплових мереж на попереднь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ізольовані труби  котельні по вул. Грабця,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 xml:space="preserve">Теплова   мережа   котельні  знаходиться  в експлуатації більше 33 років років та вичерпала свій нормативний ресурс. Трубопроводи даної теплової мережі знаходяться в незадовільному технічному стані, наявна зношеність теплоізоляційного шару підвищує рівень втрат теплової енергії.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Також існує загроза виникнення аварійних ситуацій на даній ділянці теплової мережі , що негативно вплине на  якість  забезпечення  споживачів тепловою енергією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ою  передбачено заміну дільниці  теплової мережі  котельні по вул. Грабця,2:            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у  89 мм довжиною  240 м/п в однотрубному вимірі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артість даного заходу (вартість матеріалів) складає  362,44 тис. грн. (без ПДВ).  Згідно з додатком «Розрахунки ТЕО по заміні ТМ по котельнях»  по котельні по вул. Грабця,2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Економічний ефект від впровадження даних заходів складає  68,09 тис. грн. (без ПДВ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рмін окупності   -5,3 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кономія паливно-енергетичних ресурсів складає  0,51  т. у.п.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3.1.6. Техніко-економічне обґрунтування заміни теплових мереж на попереднь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ізольовані труби  котельні по вул. Коссака,11-Г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 xml:space="preserve">Теплова   мережа   котельні  знаходиться  в експлуатації більше 30 років років та вичерпала свій нормативний ресурс. Трубопроводи даної теплової мережі знаходяться в незадовільному технічному стані, наявна зношеність теплоізоляційного шару підвищує рівень втрат теплової енергії.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Також існує загроза виникнення аварійних ситуацій на даній ділянці теплової мережі , що негативно вплине на  якість  забезпечення  споживачів тепловою енергією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ою  передбачено заміну дільниці  теплової мережі  котельні по вул. Коссака,11-Г             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у  159 мм довжиною  80 м/п в однотрубному вимірі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артість даного заходу (вартість матеріалів) складає  257,36 тис. грн. (без ПДВ).  Згідно з додатком «Розрахунки ТЕО по заміні ТМ по котельнях»  по котельні по вул. Коссака,11-Г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Економічний ефект від впровадження даних заходів складає  46,31 тис. грн. (без ПДВ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рмін окупності   -5,5 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кономія паливно-енергетичних ресурсів складає  0,5  т. у.п.  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у  133 мм довжиною  70 м/п в однотрубному вимірі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артість даного заходу (вартість матеріалів) складає  180,80 тис. грн. (без ПДВ).  Згідно з додатком «Розрахунки ТЕО по заміні ТМ по котельнях»  по котельні по вул. Коссака,11-Г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Економічний ефект від впровадження даних заходів складає  37,21 тис. грн. (без ПДВ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рмін окупності   -4,9 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кономія паливно-енергетичних ресурсів складає  0,5  т. у.п.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3.1.7. Техніко-економічне обґрунтування заміни теплових мереж на попереднь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ізольовані труби  котельні по вул. Б. Хмельницького,59-А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 xml:space="preserve">Теплова   мережа   котельні  знаходиться  в експлуатації більше 30 років років та вичерпала свій нормативний ресурс. Трубопроводи даної теплової мережі знаходяться в незадовільному технічному стані, наявна зношеність теплоізоляційного шару підвищує рівень втрат теплової енергії.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Також існує загроза виникнення аварійних ситуацій на даній ділянці теплової мережі , що негативно вплине на  якість  забезпечення  споживачів тепловою енергією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Програмою  передбачено заміну дільниці  теплової мережі  котельні по вул.</w:t>
      </w:r>
      <w:r>
        <w:rPr>
          <w:b/>
          <w:bCs/>
          <w:sz w:val="24"/>
          <w:szCs w:val="24"/>
        </w:rPr>
        <w:t xml:space="preserve"> Б. Хмельницького</w:t>
      </w:r>
      <w:r>
        <w:rPr>
          <w:sz w:val="24"/>
          <w:szCs w:val="24"/>
        </w:rPr>
        <w:t xml:space="preserve">:            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у  108 мм довжиною  160 м/п в однотрубному вимірі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артість даного заходу (вартість матеріалів) складає  318,22 тис. грн. (без ПДВ).  Згідно з додатком «Розрахунки ТЕО по заміні ТМ по котельнях»  по котельні по вул.</w:t>
      </w:r>
      <w:r>
        <w:rPr>
          <w:b/>
          <w:bCs/>
          <w:sz w:val="24"/>
          <w:szCs w:val="24"/>
        </w:rPr>
        <w:t xml:space="preserve"> Б. Хмельницького</w:t>
      </w:r>
      <w:r>
        <w:rPr>
          <w:bCs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Економічний ефект від впровадження даних заходів складає  66,64 тис. грн. (без ПДВ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рмін окупності   -4,8 роки.</w:t>
      </w:r>
    </w:p>
    <w:p>
      <w:pPr>
        <w:pStyle w:val="Normal"/>
        <w:rPr/>
      </w:pPr>
      <w:r>
        <w:rPr>
          <w:sz w:val="24"/>
          <w:szCs w:val="24"/>
        </w:rPr>
        <w:t xml:space="preserve">Економія паливно-енергетичних ресурсів складає  0,88  т. у.п.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3.1.8. Техніко-економічне обґрунтування заміни теплових мереж на попереднь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ізольовані труби  котельні по вул. Вишневій,12-Б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 xml:space="preserve">Теплова   мережа   котельні  знаходиться  в експлуатації більше 30 років років та вичерпала свій нормативний ресурс. Трубопроводи даної теплової мережі знаходяться в незадовільному технічному стані, наявна зношеність теплоізоляційного шару підвищує рівень втрат теплової енергії.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Також існує загроза виникнення аварійних ситуацій на даній ділянці теплової мережі , що негативно вплине на  якість  забезпечення  споживачів тепловою енергією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Програмою  передбачено заміну дільниці  теплової мережі  котельні по вул.</w:t>
      </w:r>
      <w:r>
        <w:rPr>
          <w:b/>
          <w:bCs/>
          <w:sz w:val="24"/>
          <w:szCs w:val="24"/>
        </w:rPr>
        <w:t xml:space="preserve"> Вишневій</w:t>
      </w:r>
      <w:r>
        <w:rPr>
          <w:sz w:val="24"/>
          <w:szCs w:val="24"/>
        </w:rPr>
        <w:t xml:space="preserve">:            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у  133 мм довжиною  250м/п в однотрубному вимірі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артість даного заходу (вартість матеріалів) складає  645,72 тис. грн. (без ПДВ).  Згідно з додатком «Розрахунки ТЕО по заміні ТМ по котельнях»  по котельні по вул.</w:t>
      </w:r>
      <w:r>
        <w:rPr>
          <w:b/>
          <w:bCs/>
          <w:sz w:val="24"/>
          <w:szCs w:val="24"/>
        </w:rPr>
        <w:t xml:space="preserve"> Вишневій</w:t>
      </w:r>
      <w:r>
        <w:rPr>
          <w:bCs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Економічний ефект від впровадження даних заходів складає  120,27 тис. грн. (без ПДВ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рмін окупності   -5,4 роки.</w:t>
      </w:r>
    </w:p>
    <w:p>
      <w:pPr>
        <w:pStyle w:val="Normal"/>
        <w:rPr/>
      </w:pPr>
      <w:r>
        <w:rPr>
          <w:sz w:val="24"/>
          <w:szCs w:val="24"/>
        </w:rPr>
        <w:t xml:space="preserve">Економія паливно-енергетичних ресурсів складає  0,85  т. у.п.   </w:t>
      </w:r>
    </w:p>
    <w:p>
      <w:pPr>
        <w:pStyle w:val="Normal"/>
        <w:rPr/>
      </w:pPr>
      <w:r>
        <w:rPr>
          <w:b/>
          <w:bCs/>
          <w:sz w:val="24"/>
          <w:szCs w:val="24"/>
        </w:rPr>
        <w:t>3.1.9. Техніко-економічне обґрунтування заміни теплових мереж на попереднь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ізольовані труби  котельні по вул. Корчака,2-А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 xml:space="preserve">Теплова   мережа   котельні  знаходиться  в експлуатації більше 30 років років та вичерпала свій нормативний ресурс. Трубопроводи даної теплової мережі знаходяться в незадовільному технічному стані, наявна зношеність теплоізоляційного шару підвищує рівень втрат теплової енергії.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Також існує загроза виникнення аварійних ситуацій на даній ділянці теплової мережі , що негативно вплине на  якість  забезпечення  споживачів тепловою енергією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ою  передбачено заміну дільниці  теплової мережі  котельні по вул. </w:t>
      </w:r>
      <w:r>
        <w:rPr>
          <w:bCs/>
          <w:sz w:val="24"/>
          <w:szCs w:val="24"/>
        </w:rPr>
        <w:t>Корчака,2-А :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у  159 мм довжиною  130 м/п в однотрубному вимірі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артість даного заходу (вартість матеріалів) складає  418,21 тис. грн. (без ПДВ).  Згідно з додатком «Розрахунки ТЕО по заміні ТМ по котельнях»  по котельні по вул. Корчака,2-А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Економічний ефект від впровадження даних заходів складає  76,20 тис. грн. (без ПДВ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рмін окупності   -5,5 роки.</w:t>
      </w:r>
    </w:p>
    <w:p>
      <w:pPr>
        <w:pStyle w:val="Normal"/>
        <w:rPr/>
      </w:pPr>
      <w:r>
        <w:rPr>
          <w:sz w:val="24"/>
          <w:szCs w:val="24"/>
        </w:rPr>
        <w:t xml:space="preserve">Економія паливно-енергетичних ресурсів складає  0,5  т. у.п.  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у  133 мм довжиною  200 м/п в однотрубному вимірі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артість даного заходу (вартість матеріалів) складає  516,58 тис. грн. (без ПДВ).  Згідно з додатком «Розрахунки ТЕО по заміні ТМ по котельнях» по котельні по вул. Корчака,2-А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Економічний ефект від впровадження даних заходів складає  94,19 тис. грн. (без ПДВ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рмін окупності   -5,5 роки.</w:t>
      </w:r>
    </w:p>
    <w:p>
      <w:pPr>
        <w:pStyle w:val="Normal"/>
        <w:rPr/>
      </w:pPr>
      <w:r>
        <w:rPr>
          <w:sz w:val="24"/>
          <w:szCs w:val="24"/>
        </w:rPr>
        <w:t xml:space="preserve">Економія паливно-енергетичних ресурсів складає  0,6  т. у.п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Головний  інженер                                Володимир   МОЦН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color w:val="17365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6"/>
      <w:szCs w:val="16"/>
    </w:rPr>
  </w:style>
  <w:style w:type="character" w:styleId="FontStyle15">
    <w:name w:val="Font Style15"/>
    <w:qFormat/>
    <w:rPr>
      <w:rFonts w:ascii="Arial" w:hAnsi="Arial" w:cs="Arial"/>
      <w:i/>
      <w:iCs/>
      <w:sz w:val="16"/>
      <w:szCs w:val="16"/>
    </w:rPr>
  </w:style>
  <w:style w:type="character" w:styleId="FontStyle16">
    <w:name w:val="Font Style16"/>
    <w:qFormat/>
    <w:rPr>
      <w:rFonts w:ascii="Sylfaen" w:hAnsi="Sylfaen" w:cs="Sylfaen"/>
      <w:b/>
      <w:bCs/>
      <w:sz w:val="12"/>
      <w:szCs w:val="12"/>
    </w:rPr>
  </w:style>
  <w:style w:type="character" w:styleId="FontStyle17">
    <w:name w:val="Font Style17"/>
    <w:qFormat/>
    <w:rPr>
      <w:rFonts w:ascii="Arial" w:hAnsi="Arial" w:cs="Arial"/>
      <w:i/>
      <w:iCs/>
      <w:spacing w:val="-30"/>
      <w:sz w:val="34"/>
      <w:szCs w:val="34"/>
    </w:rPr>
  </w:style>
  <w:style w:type="character" w:styleId="FontStyle19">
    <w:name w:val="Font Style19"/>
    <w:qFormat/>
    <w:rPr>
      <w:rFonts w:ascii="Arial" w:hAnsi="Arial" w:cs="Arial"/>
      <w:i/>
      <w:iCs/>
      <w:spacing w:val="10"/>
      <w:sz w:val="18"/>
      <w:szCs w:val="18"/>
    </w:rPr>
  </w:style>
  <w:style w:type="character" w:styleId="Style41">
    <w:name w:val="Style4 Знак"/>
    <w:qFormat/>
    <w:rPr>
      <w:rFonts w:ascii="Arial" w:hAnsi="Arial" w:eastAsia="Times New Roman" w:cs="Arial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8">
    <w:name w:val="Основной текст с отступом Знак"/>
    <w:basedOn w:val="Style14"/>
    <w:qFormat/>
    <w:rPr/>
  </w:style>
  <w:style w:type="character" w:styleId="FontStyle193">
    <w:name w:val="Font Style193"/>
    <w:qFormat/>
    <w:rPr>
      <w:rFonts w:ascii="Franklin Gothic Medium" w:hAnsi="Franklin Gothic Medium" w:cs="Franklin Gothic Medium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SHead2N">
    <w:name w:val="PS_Head 2 N"/>
    <w:basedOn w:val="Normal"/>
    <w:next w:val="Normal"/>
    <w:qFormat/>
    <w:pPr>
      <w:keepNext w:val="true"/>
      <w:keepLines/>
      <w:tabs>
        <w:tab w:val="left" w:pos="720" w:leader="none"/>
      </w:tabs>
      <w:autoSpaceDE w:val="false"/>
      <w:spacing w:before="240" w:after="180"/>
      <w:outlineLvl w:val="1"/>
    </w:pPr>
    <w:rPr>
      <w:rFonts w:cs="Arial"/>
      <w:b/>
      <w:sz w:val="28"/>
      <w:szCs w:val="28"/>
    </w:rPr>
  </w:style>
  <w:style w:type="paragraph" w:styleId="WWBodyText2">
    <w:name w:val="WW-Body Text 2"/>
    <w:basedOn w:val="Normal"/>
    <w:qFormat/>
    <w:pPr>
      <w:suppressAutoHyphens w:val="true"/>
      <w:spacing w:before="120" w:after="0"/>
      <w:jc w:val="both"/>
    </w:pPr>
    <w:rPr>
      <w:sz w:val="24"/>
      <w:szCs w:val="24"/>
      <w:lang w:val="en-US" w:eastAsia="en-US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right"/>
    </w:pPr>
    <w:rPr>
      <w:rFonts w:ascii="Arial" w:hAnsi="Arial" w:eastAsia="Times New Roman" w:cs="Arial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</w:pPr>
    <w:rPr>
      <w:rFonts w:ascii="Arial" w:hAnsi="Arial" w:eastAsia="Times New Roman" w:cs="Arial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8"/>
      <w:ind w:firstLine="5486"/>
    </w:pPr>
    <w:rPr>
      <w:rFonts w:ascii="Arial" w:hAnsi="Arial" w:eastAsia="Times New Roman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PSNormal">
    <w:name w:val="PS_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">
    <w:name w:val="Звичайни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43:00Z</dcterms:created>
  <dc:creator>Оксана</dc:creator>
  <dc:description/>
  <cp:keywords/>
  <dc:language>en-US</dc:language>
  <cp:lastModifiedBy>User</cp:lastModifiedBy>
  <cp:lastPrinted>2023-06-23T11:45:00Z</cp:lastPrinted>
  <dcterms:modified xsi:type="dcterms:W3CDTF">2024-08-02T11:48:00Z</dcterms:modified>
  <cp:revision>89</cp:revision>
  <dc:subject/>
  <dc:title>ДОВІДКА</dc:title>
</cp:coreProperties>
</file>