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 2024                          Стрий                                         №____________</w:t>
      </w:r>
    </w:p>
    <w:p>
      <w:pPr>
        <w:pStyle w:val="Style18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поповнення дитячого будинку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імейного  типу та влаштування на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иховання та спільне проживання </w:t>
      </w:r>
    </w:p>
    <w:p>
      <w:pPr>
        <w:pStyle w:val="Style18"/>
        <w:ind w:right="340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малолітньої</w:t>
      </w:r>
    </w:p>
    <w:p>
      <w:pPr>
        <w:pStyle w:val="Style18"/>
        <w:ind w:right="340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е самоврядування в Україні», статей 6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564 «Про затвердження Положення про дитячий будинок сімейного типу» зі змінами та доповненнями, наказу Міністерства соціальної політик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9.09.2017року  №1485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орядку взаємодобору сім’ї та дитини-сироти, дитини, позбавленої батьківського піклування»</w:t>
      </w:r>
      <w:r>
        <w:rPr>
          <w:rFonts w:cs="Times New Roman" w:ascii="Times New Roman" w:hAnsi="Times New Roman"/>
          <w:sz w:val="28"/>
          <w:szCs w:val="28"/>
        </w:rPr>
        <w:t xml:space="preserve">, беручи до уваги заяву громадян (…), батьків-вихователів дитячого будинку сімейного тип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кі проживають у с.Миртюки, </w:t>
      </w:r>
      <w:r>
        <w:rPr>
          <w:rFonts w:cs="Times New Roman" w:ascii="Times New Roman" w:hAnsi="Times New Roman"/>
          <w:sz w:val="28"/>
          <w:szCs w:val="28"/>
        </w:rPr>
        <w:t>(…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рийського району Львівської області, про поповнення їхньої родини  дитиною, </w:t>
      </w:r>
      <w:r>
        <w:rPr>
          <w:rFonts w:cs="Times New Roman" w:ascii="Times New Roman" w:hAnsi="Times New Roman"/>
          <w:sz w:val="28"/>
          <w:szCs w:val="28"/>
        </w:rPr>
        <w:t>висновки Стрийського міського центру надання соціальних послуг від 28.08.2024р. та служби у справах дітей Стрийського міськвиконкому від 30.08.2024р. №18 про доцільність влаштування дитини (дітей) на виховання та спільне проживання, акт про знайомство осіб з дитиною (…),, 16.11.2013р.н.,  від 06.09.2024 року,  враховуючи згоду служби (управління) у справах дітей Запорізької міської ради на влаштування малолітньої (…),16.11.2013р.н.,  до дитячого будинку сімейного типу (…),</w:t>
      </w:r>
      <w:r>
        <w:rPr>
          <w:rFonts w:cs="Times New Roman" w:ascii="Times New Roman" w:hAnsi="Times New Roman"/>
          <w:color w:val="000000"/>
          <w:sz w:val="28"/>
          <w:szCs w:val="28"/>
        </w:rPr>
        <w:t>від 10.09.2024р. №01.01-18/3380</w:t>
      </w:r>
      <w:r>
        <w:rPr>
          <w:rFonts w:cs="Times New Roman" w:ascii="Times New Roman" w:hAnsi="Times New Roman"/>
          <w:sz w:val="28"/>
          <w:szCs w:val="28"/>
        </w:rPr>
        <w:t xml:space="preserve">, рішення виконавчого комітету Стрийської міської ради від 04.05.2023р. №159 «Про забезпечення функціонування дитячого будинку сімейного типу»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засідання комісії з питань захисту прав дитини виконкому Стрийської міської ради від 10.09.2024р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18</w:t>
      </w:r>
      <w:r>
        <w:rPr>
          <w:rFonts w:cs="Times New Roman" w:ascii="Times New Roman" w:hAnsi="Times New Roman"/>
          <w:sz w:val="28"/>
          <w:szCs w:val="28"/>
        </w:rPr>
        <w:t>, з метою впровадження сімейної форми державної опіки – дитячого будинку сімейного типу, поліпшення становища дітей-сиріт та дітей, позбавлених батьківського піклування, забезпечення найбільш повного захисту їх інтересів,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>
          <w:color w:val="000000"/>
          <w:szCs w:val="28"/>
        </w:rPr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лаштувати у дитячий будинок сімейного типу (…),на виховання та спільне проживання дитину, позбавлену батьківського піклування (…), 16.11.2013р.н., яка перебуває на первинному обліку дітей, які залишились без батьківського піклування, дітей-сиріт і дітей, позбавлених батьківського піклування, в службі (управлінні) у справах дітей Зап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та має статус дитини, позбавленої батьківського піклуванн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ласти персональну відповідальність за життя, здоров’я, фізичний та психічний розвиток малолітньої (…), відповідно до пункту 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26 квітня 2002 року № 564 «Про затвердження Положення про дитячий будинок сімейного типу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лужбі у справах дітей Стрийського міськвиконкому (Н.Ковалишин):</w:t>
      </w:r>
    </w:p>
    <w:p>
      <w:pPr>
        <w:pStyle w:val="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1. Підготувати проект додаткового договору між виконкомом Стрийської міської ради, в особі міського голови , та батьками-вихователями (…),, про організацію діяльності дитячого будинку сімейного тип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Здійснювати контроль за умовами проживання та виховання дитини у дитячому будинку сімейного типу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Щороку до </w:t>
      </w:r>
      <w:r>
        <w:rPr>
          <w:rFonts w:cs="Times New Roman" w:ascii="Times New Roman" w:hAnsi="Times New Roman"/>
          <w:color w:val="000000"/>
          <w:sz w:val="28"/>
          <w:szCs w:val="28"/>
        </w:rPr>
        <w:t>10 жовтня</w:t>
      </w:r>
      <w:r>
        <w:rPr>
          <w:rFonts w:cs="Times New Roman" w:ascii="Times New Roman" w:hAnsi="Times New Roman"/>
          <w:sz w:val="28"/>
          <w:szCs w:val="28"/>
        </w:rPr>
        <w:t xml:space="preserve"> подавати міському голові звіт про стан виховання, утримання і розвитку дитини у дитячому будинку сімейного тип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рийському міському центру надання соціальних послуг (О.Ду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к)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безпечити соціальне супроводження з надання комплексу послуг, спрямованих на створення належних умов функціонування дитячого будинку сімейного типу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давати службі у справах дітей Стрийського міськвиконкому, щороку до </w:t>
      </w:r>
      <w:r>
        <w:rPr>
          <w:rFonts w:cs="Times New Roman" w:ascii="Times New Roman" w:hAnsi="Times New Roman"/>
          <w:color w:val="000000"/>
          <w:sz w:val="28"/>
          <w:szCs w:val="28"/>
        </w:rPr>
        <w:t>1 жовтня</w:t>
      </w:r>
      <w:r>
        <w:rPr>
          <w:rFonts w:cs="Times New Roman" w:ascii="Times New Roman" w:hAnsi="Times New Roman"/>
          <w:sz w:val="28"/>
          <w:szCs w:val="28"/>
        </w:rPr>
        <w:t xml:space="preserve">, інформацію про виконання плану соціального супроводження дитини у дитячому будинку сімейного типу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інню соціального захисту населення Стрийської міської ради (Н.Кукляк)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1. Забезпечити</w:t>
      </w:r>
      <w:r>
        <w:rPr>
          <w:rFonts w:cs="Times New Roman" w:ascii="Times New Roman" w:hAnsi="Times New Roman"/>
          <w:sz w:val="28"/>
          <w:szCs w:val="28"/>
        </w:rPr>
        <w:t xml:space="preserve"> призначення (продовження) виплати державної соціальної допомоги на дитину у дитячому будинку сімейного типу, грошового забезпечення батькам-вихователям у межах видатків, передбачених у державному бюджеті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дійснювати зазначені виплати на дитину у дитячому будинку сімейного типу, грошового забезпечення батькам-вихователям щомісяця до 20 числ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одавати службі у справах дітей Стрийського міськвиконкому, щороку до </w:t>
      </w:r>
      <w:r>
        <w:rPr>
          <w:rFonts w:cs="Times New Roman" w:ascii="Times New Roman" w:hAnsi="Times New Roman"/>
          <w:color w:val="000000"/>
          <w:sz w:val="28"/>
          <w:szCs w:val="28"/>
        </w:rPr>
        <w:t>1 жовтня</w:t>
      </w:r>
      <w:r>
        <w:rPr>
          <w:rFonts w:cs="Times New Roman" w:ascii="Times New Roman" w:hAnsi="Times New Roman"/>
          <w:sz w:val="28"/>
          <w:szCs w:val="28"/>
        </w:rPr>
        <w:t>, інформацію про отримання виплат державної соціальної допомоги на дитину у дитячому будинку сімейного типу та грошового забезпечення батькам-вихователям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унальному некомерційному підприємству «Центр первинної медико-санітарної допомоги м.Стрия» (І.Салдан)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безпечити проходження двічі на рік дитиною медичних оглядів та здійснення диспансерного нагляду за нею в разі потреб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одавати службі у справах дітей Стрийського міськвиконкому, щороку до </w:t>
      </w:r>
      <w:r>
        <w:rPr>
          <w:rFonts w:cs="Times New Roman" w:ascii="Times New Roman" w:hAnsi="Times New Roman"/>
          <w:color w:val="000000"/>
          <w:sz w:val="28"/>
          <w:szCs w:val="28"/>
        </w:rPr>
        <w:t>1 жовтня</w:t>
      </w:r>
      <w:r>
        <w:rPr>
          <w:rFonts w:cs="Times New Roman" w:ascii="Times New Roman" w:hAnsi="Times New Roman"/>
          <w:sz w:val="28"/>
          <w:szCs w:val="28"/>
        </w:rPr>
        <w:t>, інформацію про стан здоров’я дитини, дотримання батьками-вихователями рекомендацій лікар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інню освіти Стрийської міської ради (Л.Стасенко):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709"/>
        <w:rPr/>
      </w:pPr>
      <w:r>
        <w:rPr>
          <w:szCs w:val="28"/>
        </w:rPr>
        <w:t>7.1. Забезпечити право дитини на здобуття дошкільної та загальної середньої освіти, а у разі потреби – індивідуального навчання.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  <w:tab w:val="left" w:pos="3828" w:leader="none"/>
          <w:tab w:val="left" w:pos="5670" w:leader="none"/>
        </w:tabs>
        <w:ind w:right="-3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7.2. Забезпечити подання службі у справах дітей Стрийського міськвиконкому  щороку до </w:t>
      </w:r>
      <w:r>
        <w:rPr>
          <w:color w:val="000000"/>
          <w:szCs w:val="28"/>
        </w:rPr>
        <w:t>1 жовтня</w:t>
      </w:r>
      <w:r>
        <w:rPr>
          <w:szCs w:val="28"/>
        </w:rPr>
        <w:t xml:space="preserve"> інформацію про рівень розвитку та знань дитини, позбавленої батьківського піклування, участь батьків-вихователів у вихованні дитини, результати спостережень психолога заклад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влінню культури, молоді та спорту Стрийської міської ради (І.Пукас)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Щороку забезпечувати пільговим оздоровлення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ину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бавлену батьківського піклування, (</w:t>
      </w:r>
      <w:r>
        <w:rPr>
          <w:rFonts w:cs="Times New Roman" w:ascii="Times New Roman" w:hAnsi="Times New Roman"/>
          <w:sz w:val="28"/>
          <w:szCs w:val="28"/>
          <w:lang w:val="ru-RU"/>
        </w:rPr>
        <w:t>…</w:t>
      </w:r>
      <w:r>
        <w:rPr>
          <w:rFonts w:cs="Times New Roman" w:ascii="Times New Roman" w:hAnsi="Times New Roman"/>
          <w:sz w:val="28"/>
          <w:szCs w:val="28"/>
        </w:rPr>
        <w:t>) 16.11.2013р.н.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Подавати службі у справах дітей Стрийського міськвиконкому, щороку до </w:t>
      </w:r>
      <w:r>
        <w:rPr>
          <w:rFonts w:cs="Times New Roman" w:ascii="Times New Roman" w:hAnsi="Times New Roman"/>
          <w:color w:val="000000"/>
          <w:sz w:val="28"/>
          <w:szCs w:val="28"/>
        </w:rPr>
        <w:t>1 жовтня</w:t>
      </w:r>
      <w:r>
        <w:rPr>
          <w:rFonts w:cs="Times New Roman" w:ascii="Times New Roman" w:hAnsi="Times New Roman"/>
          <w:sz w:val="28"/>
          <w:szCs w:val="28"/>
        </w:rPr>
        <w:t>, інформацію про пільгове оздоровлення дитин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Стрийському</w:t>
      </w:r>
      <w:r>
        <w:rPr>
          <w:rFonts w:cs="Times New Roman" w:ascii="Times New Roman" w:hAnsi="Times New Roman"/>
          <w:sz w:val="28"/>
          <w:szCs w:val="28"/>
        </w:rPr>
        <w:t xml:space="preserve"> районному управлінню поліції ГУНП у Львівській області (А.Коцуру) подавати службі у справах дітей Стрийського міськвиконкому, щороку до </w:t>
      </w:r>
      <w:r>
        <w:rPr>
          <w:rFonts w:cs="Times New Roman" w:ascii="Times New Roman" w:hAnsi="Times New Roman"/>
          <w:color w:val="000000"/>
          <w:sz w:val="28"/>
          <w:szCs w:val="28"/>
        </w:rPr>
        <w:t>1 жовтня</w:t>
      </w:r>
      <w:r>
        <w:rPr>
          <w:rFonts w:cs="Times New Roman" w:ascii="Times New Roman" w:hAnsi="Times New Roman"/>
          <w:sz w:val="28"/>
          <w:szCs w:val="28"/>
        </w:rPr>
        <w:t>, інформацію про захист прав та законних інтересів дитини, яка виховується в дитячому будинку сімейного тип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виконанням рішення покласти на заступника міського голови Х.Гре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Олег КАНІВЕЦЬ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ind w:right="2692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  <w:lang w:eastAsia="ar-SA"/>
        </w:rPr>
      </w:pPr>
      <w:r>
        <w:rPr>
          <w:rFonts w:cs="Times New Roman" w:ascii="Times New Roman" w:hAnsi="Times New Roman"/>
          <w:szCs w:val="26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іка Лаврович 2023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24:00Z</dcterms:created>
  <dc:creator>Lida8</dc:creator>
  <dc:description/>
  <cp:keywords/>
  <dc:language>en-US</dc:language>
  <cp:lastModifiedBy>К</cp:lastModifiedBy>
  <cp:lastPrinted>2024-04-18T14:04:00Z</cp:lastPrinted>
  <dcterms:modified xsi:type="dcterms:W3CDTF">2024-09-17T12:32:00Z</dcterms:modified>
  <cp:revision>13</cp:revision>
  <dc:subject/>
  <dc:title/>
</cp:coreProperties>
</file>