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23545" cy="603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62" r="-8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suppressAutoHyphens w:val="true"/>
        <w:spacing w:lineRule="auto" w:line="276" w:before="0" w:after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6"/>
          <w:lang w:val="uk-UA"/>
        </w:rPr>
      </w:pPr>
      <w:r>
        <w:rPr>
          <w:sz w:val="28"/>
          <w:szCs w:val="28"/>
          <w:lang w:val="uk-UA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6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bCs/>
          <w:caps/>
          <w:spacing w:val="120"/>
          <w:sz w:val="28"/>
          <w:szCs w:val="28"/>
          <w:lang w:val="uk-UA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6"/>
          <w:szCs w:val="28"/>
          <w:lang w:val="uk-UA"/>
        </w:rPr>
      </w:pPr>
      <w:r>
        <w:rPr>
          <w:b/>
          <w:bCs/>
          <w:caps/>
          <w:spacing w:val="120"/>
          <w:sz w:val="26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uk-UA"/>
        </w:rPr>
        <w:t>від________________ 2024р                          Стрий                         №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надання одноразової грошов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помоги учасникам  бойових дій Стрийськ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аниці Братства ОУН-УПА,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трийській об’єднаній Спілці дітей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ітичних в’язнів і репресованих,</w:t>
      </w:r>
    </w:p>
    <w:p>
      <w:pPr>
        <w:pStyle w:val="Normal"/>
        <w:rPr/>
      </w:pPr>
      <w:r>
        <w:rPr>
          <w:b/>
          <w:sz w:val="28"/>
          <w:lang w:val="uk-UA"/>
        </w:rPr>
        <w:t>Стрийському товариству політичних в’язнів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і репресовани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0"/>
        <w:jc w:val="both"/>
        <w:rPr/>
      </w:pPr>
      <w:r>
        <w:rPr>
          <w:sz w:val="28"/>
          <w:lang w:val="uk-UA"/>
        </w:rPr>
        <w:tab/>
        <w:t>Р</w:t>
      </w:r>
      <w:r>
        <w:rPr>
          <w:sz w:val="28"/>
          <w:szCs w:val="28"/>
          <w:lang w:val="uk-UA"/>
        </w:rPr>
        <w:t>озглянувш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клопотання  Стрийської Станиці Братства ОУН – УПА, Стрийської  об’єднаної Спілки дітей політв’язнів і репресованих, Стрийського товариства політичних в’язнів і репресованих про виділення коштів для надання грошової допомоги з нагоди відзначення 82 - річниці створення Української Повстанської Армії та керуючись ст.34 Закону України “Про місцеве самоврядування в Україні”, виконавчий комітет Стрийської міської ради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Надати одноразову грошову допомогу з нагоди 82 – річниці створення Української Повстанської Армії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  Учасникам бойових дій УПА  Стрийської Станиці Братства ОУН – УПА на суму 5 600,00 грн. (Додаток № 1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Стрийській об’єднаній Спілці дітей політв’язнів і репресованих                на суму 9 800,00 грн. (Додаток №2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Стрийському товаристві політичних в’язнів і репресованих на су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 100,00 грн. (Додаток № 3)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Фінансовому управлінню (Л.Коваль) профінансувати управління  соціального захисту населення Стрийської міської ради в сумі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00 грн. ТПКВК МБ 0813242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Христину ГРЕ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>Мі</w:t>
      </w:r>
      <w:r>
        <w:rPr>
          <w:b/>
          <w:sz w:val="28"/>
          <w:szCs w:val="28"/>
        </w:rPr>
        <w:t>ськ</w:t>
      </w:r>
      <w:r>
        <w:rPr>
          <w:b/>
          <w:sz w:val="28"/>
          <w:szCs w:val="28"/>
          <w:lang w:val="uk-UA"/>
        </w:rPr>
        <w:t>ий</w:t>
      </w:r>
      <w:r>
        <w:rPr>
          <w:b/>
          <w:sz w:val="28"/>
          <w:szCs w:val="28"/>
        </w:rPr>
        <w:t xml:space="preserve"> голов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Олег КАНІВЕЦЬ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2:27:00Z</dcterms:created>
  <dc:creator>CENTR</dc:creator>
  <dc:description/>
  <cp:keywords/>
  <dc:language>en-US</dc:language>
  <cp:lastModifiedBy>К</cp:lastModifiedBy>
  <cp:lastPrinted>2023-09-07T09:19:00Z</cp:lastPrinted>
  <dcterms:modified xsi:type="dcterms:W3CDTF">2024-09-17T06:07:00Z</dcterms:modified>
  <cp:revision>3</cp:revision>
  <dc:subject/>
  <dc:title>СТРИЙСЬКА МІСЬКА РАДА ЛЬВІВСЬКОЇ ОБЛАСТІ</dc:title>
</cp:coreProperties>
</file>