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Cs w:val="28"/>
        </w:rPr>
      </w:pPr>
      <w:r>
        <w:rPr>
          <w:szCs w:val="28"/>
          <w:lang w:val="uk-UA"/>
        </w:rPr>
        <w:t xml:space="preserve">                                </w:t>
      </w:r>
      <w:r>
        <w:rPr>
          <w:szCs w:val="28"/>
          <w:lang w:val="uk-UA"/>
        </w:rPr>
        <w:t>Додаток 4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</w:t>
      </w:r>
      <w:r>
        <w:rPr>
          <w:szCs w:val="28"/>
          <w:lang w:val="uk-UA"/>
        </w:rPr>
        <w:t xml:space="preserve">до рішення сесії міськ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</w:rPr>
        <w:t xml:space="preserve">       </w:t>
      </w:r>
      <w:r>
        <w:rPr>
          <w:szCs w:val="28"/>
          <w:lang w:val="uk-UA"/>
        </w:rPr>
        <w:t xml:space="preserve">від  29  серпня 2024 р.  №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міни до міжбюджетних  трансфертів на 2024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58100000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>( код бюджету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казники міжбюджетних трансфертів з інших бюджет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6754"/>
        <w:gridCol w:w="1418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ласифікації доходу бюджету/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 – надавача міжбюджетного трансфе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.Трансферти до загального фонду бюджету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до спеціального фонду бюджету</w:t>
            </w:r>
          </w:p>
        </w:tc>
      </w:tr>
      <w:tr>
        <w:trPr>
          <w:trHeight w:val="75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05110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Субвенція з місцевого бюджету за рахунок залишку коштів  освітньої субвенції,  що утворився на початок бюджетн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0472,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 w:eastAsia="uk-UA"/>
              </w:rPr>
              <w:t>41053600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Субвенція з місцевого бюджету на здійснення природоохоронних заход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00,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887047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8"/>
                <w:lang w:val="uk-UA"/>
              </w:rPr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агальний фо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0,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887047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2. Показники міжбюджетних трансфертів іншим бюджета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szCs w:val="28"/>
          <w:lang w:val="uk-UA"/>
        </w:rPr>
        <w:t>грн.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245"/>
        <w:gridCol w:w="150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 трансферту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бюджету-отримувача міжбюджетного трансфер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9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. Трансферти із загального фонду бюдже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2030000,0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lang w:val="uk-UA"/>
              </w:rPr>
              <w:t>Програма сприяння матеріально-технічному забезпеченню 6-му Державному пожежно-рятувальному загону ГУ ДСНС України у Львівській області на 2024 рік»  на придбання будматеріалів, паливно-мастильних матеріалів,пожежно-технічного оснащення та обладнанн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8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3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грама «Матеріально-технічне забезпечення військової частини **** на 2024 рік» на придбання </w:t>
            </w:r>
            <w:r>
              <w:rPr>
                <w:color w:val="000000"/>
                <w:sz w:val="22"/>
                <w:szCs w:val="22"/>
                <w:lang w:val="en-US"/>
              </w:rPr>
              <w:t>FPV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др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0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грама «Матеріально-технічне забезпечення військової частини ***** на 2024 рік» на придбання БПЛА, </w:t>
            </w:r>
            <w:r>
              <w:rPr>
                <w:color w:val="000000"/>
                <w:sz w:val="22"/>
                <w:szCs w:val="22"/>
                <w:lang w:val="en-US"/>
              </w:rPr>
              <w:t>FPV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др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грама «Матеріально-технічне забезпечення військової частини ***** на 2024 рік» на утримання, ремонт інженерно-військової техніки та дорожньо-технічних засоб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 Льв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1219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97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убвенція з місцевого бюджету на фінансове забезпеч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( експлуатаційне утримання автомобільних доріг загального користування місцевого значення :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 141815 Миртюки – Розгірче (ділянка Миртюки – Братківці) – 900,0тис.грн,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 141803 Стрий – Журавне (ділянка Слобідка – Підгірці) -1200,0тис.грн,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С 141815 Ходовичі – Лани Соколівські (ділянка Загірне – Ходовичі) – 300,0тис.грн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40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І. Трансферти із спеціального фонду бюдже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  <w:lang w:val="uk-UA"/>
              </w:rPr>
              <w:t>02197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97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Інші субвенції з місцевого бюджету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72500,0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бласний бюджет Львівської області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убвенція обласному бюджету на виконання «Комплексної програми підтримки галузі охорони  здоров»я Львівської області на 2021-2025 роки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72500,0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0219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94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990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ржавний бюджет Україн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Програма"Покращення стану матеріально-технічного забезпечення  працівників  поліції батальйону поліції особливого призначення "Корпус оперативно-раптової дії" (стрілецький) ГУНП у Львівській  області на 2024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500000,0</w:t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Програма "Матеріально-технічне забезпечення військової частини ***** на 2024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0000,0</w:t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Програма "Фінансування  військової частини *****  на 2024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40000,0</w:t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color w:val="000000"/>
                <w:lang w:val="uk-UA" w:eastAsia="uk-UA"/>
              </w:rPr>
              <w:t>Програма "Фінансування військової частини *****  на 2024 рік"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00000,0</w:t>
            </w:r>
          </w:p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за розділами І,ІІ, у тому числі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7425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гальни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72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4430000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еціальний фон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</w:t>
            </w:r>
            <w:r>
              <w:rPr>
                <w:b/>
                <w:szCs w:val="28"/>
                <w:lang w:val="uk-UA"/>
              </w:rPr>
              <w:t>4312500,0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>Секретар міської ради</w:t>
        <w:tab/>
      </w:r>
      <w:r>
        <w:rPr>
          <w:b/>
          <w:szCs w:val="28"/>
          <w:lang w:val="uk-UA"/>
        </w:rPr>
        <w:tab/>
        <w:tab/>
        <w:tab/>
        <w:tab/>
        <w:tab/>
        <w:t>Мар</w:t>
      </w:r>
      <w:r>
        <w:rPr>
          <w:b/>
          <w:szCs w:val="28"/>
        </w:rPr>
        <w:t>”</w:t>
      </w:r>
      <w:r>
        <w:rPr>
          <w:b/>
          <w:szCs w:val="28"/>
          <w:lang w:val="uk-UA"/>
        </w:rPr>
        <w:t>ян Берни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940000,0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sectPr>
      <w:type w:val="nextPage"/>
      <w:pgSz w:w="11906" w:h="16838"/>
      <w:pgMar w:left="170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№1_"/>
    <w:qFormat/>
    <w:rPr>
      <w:b/>
      <w:b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6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6"/>
      <w:lang w:val="uk-UA"/>
    </w:rPr>
  </w:style>
  <w:style w:type="paragraph" w:styleId="Subtitle">
    <w:name w:val="Subtitle"/>
    <w:basedOn w:val="Normal"/>
    <w:next w:val="TextBody"/>
    <w:qFormat/>
    <w:pPr>
      <w:ind w:firstLine="540"/>
      <w:jc w:val="center"/>
    </w:pPr>
    <w:rPr>
      <w:b/>
      <w:bCs/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600" w:after="240"/>
      <w:jc w:val="center"/>
      <w:outlineLvl w:val="0"/>
    </w:pPr>
    <w:rPr>
      <w:b/>
      <w:b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24:00Z</dcterms:created>
  <dc:creator>Заяць Люба</dc:creator>
  <dc:description/>
  <cp:keywords/>
  <dc:language>en-US</dc:language>
  <cp:lastModifiedBy>PykL</cp:lastModifiedBy>
  <cp:lastPrinted>2024-08-14T16:02:00Z</cp:lastPrinted>
  <dcterms:modified xsi:type="dcterms:W3CDTF">2024-08-16T12:46:00Z</dcterms:modified>
  <cp:revision>551</cp:revision>
  <dc:subject/>
  <dc:title>ЕЛЕКТРОННА  ПОШТА</dc:title>
</cp:coreProperties>
</file>