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 від «___» серпня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уються технічні документації із землеустрою щодо встановлення (відновлення) меж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иробниц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иділення власникам земельних часток (паїв)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земельних ділянок у натурі (на місцевості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кі знаходяться на території Стрийської міської ради</w:t>
      </w:r>
    </w:p>
    <w:tbl>
      <w:tblPr>
        <w:tblW w:w="1548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3240"/>
        <w:gridCol w:w="1080"/>
        <w:gridCol w:w="3420"/>
        <w:gridCol w:w="900"/>
        <w:gridCol w:w="1260"/>
        <w:gridCol w:w="2160"/>
        <w:gridCol w:w="2700"/>
      </w:tblGrid>
      <w:tr>
        <w:trPr>
          <w:trHeight w:val="11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 земельних ділянок, всього: (г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(г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гі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мір частки </w:t>
            </w:r>
          </w:p>
        </w:tc>
      </w:tr>
      <w:tr>
        <w:trPr>
          <w:trHeight w:val="2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репак Марія Пе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,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Братківц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100:02:000: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Братківц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100:02:000:0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лючник Теодор Дмит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75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еленевич Любов Миро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Федоришин Світлана Володими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8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ців Руслан Богд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8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ухтій Марія Володими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6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урків Ольга Васи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5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,0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9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ринишин Василь Володими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,02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риб Михайло Іго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8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лючник Павлі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5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лексин Галина Степ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Яцура Ігор Зеновій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2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Олексич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3:000:0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колик Мирослав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афінцева Ольга Дми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6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отатник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ишкевич Богдан Ярослав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0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лик Марта Ільк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93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Завад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4:000:0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Завад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3:000:0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Завад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2:000:0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сна Василь Миро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8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мт. Дашава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5:000:0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Олексич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1:000:0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нчишак Оксана Зіновії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ани Соколівськ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ани Соколівськ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9:000:0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Юрків Галина Васи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ани Соколівськ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9:000:0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ани Соколівськ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абан Оксана Йосип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8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ашко Володимир Миро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ошак Євген Йосип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Ярич Роман Йосиф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6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Зарічне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8:000:0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іцик Степанія Дми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0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8:000:0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лищак Катерина Дми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,1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Сих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7600:03:000:02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Сих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,0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7600:07:000:0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ойків Галина Станіслав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Угільня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5:000:0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Угільня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5:000:0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рута Дмитро Павл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7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7:000:0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Фарион Галина Ярослав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68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ʼятнич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800:02:000:0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ʼятничани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800:02:000:0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твійців Ольга Ярослав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43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Лисятич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3600:10:000:0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укеничі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3600:14:000:0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утчак Віра Володими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6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Стрілк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Стрілк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асиленко Розалія Степа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Стрілк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Стрілків, Стрийського району, Льв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9:000:0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Journal;Lucida Console" w:hAnsi="Journal;Lucida Console" w:cs="Journal;Lucida Console"/>
      <w:sz w:val="26"/>
      <w:lang w:val="uk-UA" w:bidi="ar-SA"/>
    </w:rPr>
  </w:style>
  <w:style w:type="character" w:styleId="Style15">
    <w:name w:val=" Знак Знак"/>
    <w:qFormat/>
    <w:rPr>
      <w:rFonts w:ascii="Journal;Lucida Console" w:hAnsi="Journal;Lucida Console" w:cs="Journal;Lucida Console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50:00Z</dcterms:created>
  <dc:creator>Zem</dc:creator>
  <dc:description/>
  <cp:keywords/>
  <dc:language>en-US</dc:language>
  <cp:lastModifiedBy>admin</cp:lastModifiedBy>
  <cp:lastPrinted>2023-11-14T12:09:00Z</cp:lastPrinted>
  <dcterms:modified xsi:type="dcterms:W3CDTF">2024-08-13T08:56:00Z</dcterms:modified>
  <cp:revision>57</cp:revision>
  <dc:subject/>
  <dc:title>Додаток №1</dc:title>
</cp:coreProperties>
</file>