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ект_______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проекту землеустрою щодо відведення земельної ділянки (по </w:t>
      </w:r>
      <w:r>
        <w:rPr>
          <w:rFonts w:cs="Times New Roman" w:ascii="Times New Roman" w:hAnsi="Times New Roman"/>
          <w:b/>
          <w:sz w:val="24"/>
          <w:szCs w:val="24"/>
        </w:rPr>
        <w:t xml:space="preserve">зміні цільового призначення), яка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 (по </w:t>
      </w:r>
      <w:r>
        <w:rPr>
          <w:rFonts w:cs="Times New Roman" w:ascii="Times New Roman" w:hAnsi="Times New Roman"/>
          <w:sz w:val="28"/>
          <w:szCs w:val="28"/>
        </w:rPr>
        <w:t xml:space="preserve">зміні цільового призначення)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0, 22, 65, 78, 81, 184, 186 Земельного кодексу України, ст.50 Закону України «Про землеустрій», ст.26 Закону України «Про місцеве самоврядування в Україні», міська рада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атвердити громадянину Паньківу Оресту Остаповичу проект землеустрою щодо відведення земельної ділянки (по зміні цільового призначення) з «для </w:t>
      </w:r>
      <w:r>
        <w:rPr>
          <w:sz w:val="28"/>
          <w:szCs w:val="28"/>
          <w:shd w:fill="FFFFFF" w:val="clear"/>
          <w:lang w:val="uk-UA"/>
        </w:rPr>
        <w:t xml:space="preserve">індивідуального садівництва </w:t>
      </w:r>
      <w:r>
        <w:rPr>
          <w:sz w:val="28"/>
          <w:szCs w:val="28"/>
          <w:lang w:val="uk-UA"/>
        </w:rPr>
        <w:t>(код КВЦПЗ 01.05)» на «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11.02)» на земельну ділянку площею 0,0515 га (кадастровий номер: 4625381000:01:021:0039), яка знаходиться за адресою</w:t>
      </w:r>
      <w:r>
        <w:rPr>
          <w:bCs/>
          <w:sz w:val="28"/>
          <w:szCs w:val="28"/>
          <w:lang w:val="uk-UA"/>
        </w:rPr>
        <w:t xml:space="preserve">: с. Добряни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вести земельну ділянку площею 0,0515 га (кадастровий номер: 4625381000:01:021:0039)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11.0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Добряни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 із категорії земел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</w:rPr>
        <w:t xml:space="preserve"> в категорію земел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мисловості, транспорту, електронних комунікацій, енергетики, оборони та іншого признач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атвердити громадянину Клочко Мар’яну Даниловичу проект землеустрою щодо відведення земельної ділянки з метою зміни її цільового призначення з «для </w:t>
      </w:r>
      <w:r>
        <w:rPr>
          <w:sz w:val="28"/>
          <w:szCs w:val="28"/>
          <w:shd w:fill="FFFFFF" w:val="clear"/>
          <w:lang w:val="uk-UA"/>
        </w:rPr>
        <w:t xml:space="preserve">ведення особистого селянського господарства </w:t>
      </w:r>
      <w:r>
        <w:rPr>
          <w:sz w:val="28"/>
          <w:szCs w:val="28"/>
          <w:lang w:val="uk-UA"/>
        </w:rPr>
        <w:t>(код КВЦПЗ 01.03)» на «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11.02)» на земельну ділянку площею 2,0000 га (кадастровий номер: 4625384800:03:000:0110), яка знаходиться за адресою</w:t>
      </w:r>
      <w:r>
        <w:rPr>
          <w:bCs/>
          <w:sz w:val="28"/>
          <w:szCs w:val="28"/>
          <w:lang w:val="uk-UA"/>
        </w:rPr>
        <w:t xml:space="preserve">: с. Нежухів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4. Перевести земельну ділянку площею 2,0000 га (кадастровий номер: 4625384800:03:000:0110)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11.0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Нежухів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 із категорії земел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</w:rPr>
        <w:t xml:space="preserve"> в категорію земел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мисловості, транспорту, електронних комунікацій, енергетики, оборони та іншого призначення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Громадянам, зазначеним в п.п.1, 3 даного рішення міської ради, використовувати земельні ділянки за їх цільовим призначенням відповідно до норм чинного земельного законодавства.   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0:00Z</dcterms:created>
  <dc:creator>Роман</dc:creator>
  <dc:description/>
  <cp:keywords/>
  <dc:language>en-US</dc:language>
  <cp:lastModifiedBy>PykL</cp:lastModifiedBy>
  <cp:lastPrinted>2023-03-21T09:56:00Z</cp:lastPrinted>
  <dcterms:modified xsi:type="dcterms:W3CDTF">2024-08-16T11:58:00Z</dcterms:modified>
  <cp:revision>7</cp:revision>
  <dc:subject/>
  <dc:title>Прокурору м</dc:title>
</cp:coreProperties>
</file>