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громадянам проекту землеустрою щодо відведення земельної ділянки,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власність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громадянам проекту землеустрою щодо відведення земельної ділянки,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Cs/>
          <w:sz w:val="28"/>
          <w:szCs w:val="28"/>
        </w:rPr>
        <w:t>у власність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81, 83, 116, 118, 121, 122, 125, 126, 184, 186 Земельного кодексу України, ст.ст.50, 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громадянину проект землеустрою щодо відведення земельної ділянки з метою передачі її у власність на території Стрийської міської ради, згідно додатку №1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громадянам технічні документації із землеустрою щодо встановлення (відновлення) меж земельної ділянки в натурі (на місцевості) на земельні ділянки з метою передачі їх у власність на території Стрийської міської ради, згідно додатку №2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и безоплатно у власність громадянам, згідно додатків №№1, 2 до даного рішення міської ради, земельні ділянки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омадянам, зазначеним в додатках №№1, 2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079" w:footer="119" w:bottom="1134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серп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проекти землеустрою щодо відведення земельних ділян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shd w:fill="FFFFFF" w:val="clear"/>
          <w:lang w:val="uk-UA"/>
        </w:rPr>
        <w:t xml:space="preserve">та передаються </w:t>
      </w:r>
      <w:r>
        <w:rPr>
          <w:b/>
          <w:bCs/>
          <w:lang w:val="uk-UA"/>
        </w:rPr>
        <w:t>у власність 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13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52"/>
        <w:gridCol w:w="4680"/>
        <w:gridCol w:w="1080"/>
        <w:gridCol w:w="2444"/>
        <w:gridCol w:w="1080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ковська Ольга Дмит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.Мирного, 1 - В, м. Стрий, 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20:02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батий Петро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Я.Лесіва, 3А, м. Стрий, 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14:0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мієць Галина Микола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 Стрільців, 24, м. Стрий, 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3:001:0138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БЕРНИК</w:t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>Додаток №2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____ від «___»  серп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технічні документації із землеустрою щодо встановлення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та передаються </w:t>
      </w:r>
      <w:r>
        <w:rPr>
          <w:b/>
          <w:bCs/>
          <w:lang w:val="uk-UA"/>
        </w:rPr>
        <w:t xml:space="preserve">у власність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240"/>
        <w:gridCol w:w="3600"/>
        <w:gridCol w:w="990"/>
        <w:gridCol w:w="3510"/>
        <w:gridCol w:w="1620"/>
        <w:gridCol w:w="23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ків Любов Ки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1, с. Підгір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4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1:004:006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пик Окса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164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9:00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крицький 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елена, 12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8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14:00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йців Андр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458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1:0046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ин Галина Петрів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151, с. Великі Дідушичі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8:002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ехівська Марія Петр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сик 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4, с. Піщ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7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5:003:007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ець Любов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39, с. Подорожнє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12:000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шак Михай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0А, с. Лани- Соколівськ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3:011:10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ич Василь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ружби народів 55, с. Заріч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8:000:040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ис Галина Юр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1, с. Заплатин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800:01:008:00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ис На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4, с. Заплатин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800:01:008:00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новка Ір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Стрийський, 5, с. Розгірч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900:01:006:000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 Галина Богд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6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5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15:003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шенко Гал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11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04:00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мевко Степан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сі Українки, 24, с. Вівня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5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200:01:004:0056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жа Ірина Михайлів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исенка, 4, м. Стрий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04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0:004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 Олександра Михайл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ьмах Іван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ижанківського, 18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10:001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ва Ан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існа, 18, с. П’ятни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800:01:006:000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ник Володимир Зінов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13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1:010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люк Тарас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іч. Стрільців, 19, с. Бережниця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2:001:000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льовська Рома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313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9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4:001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ар Мирон Іванович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40, с. Вівня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200:01:003:002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ник Ігор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16, с. Пукен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4:001:00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цька Олена І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ижанківського, 53, с. Голобут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500:01:011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ок На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1, с. Піщ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5:003:007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еб Орест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8, с. Угерсько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7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400:01:001:003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ник Ольг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5, с. Миртюк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600:01:002:007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канич Ірина Євстах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119, с. Олекс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13:000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ура І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йдамацька, 15, с. Олекс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7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08:001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к Ігор Мир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6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09:000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на Мар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вальського, 4, с. Стрілк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1:005:003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льмах Ан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71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10:001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ьоміна Оксана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22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8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04:001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шереба І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148, с. Добрівл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4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04:00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нська Анастасія Матв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11, с. Мал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2:001:00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шко Надія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 Бандери, 25, с. Лотатник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3:004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сів Лес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71, с. Добрівл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06:00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ик Окса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350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0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5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сюк Романа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розенка, 88, м. Стрий, 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02:002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Галина Богд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04, с. Мал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2:002:00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ник Мар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исенка, 1, с. Комар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8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3:002:003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ик Ірина Зінов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трийська, 7, с. Гайдучин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2:002:002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енко Серг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65, с. Добрівл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12:000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ндзин Натал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3, с. Подорожнє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6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09:001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рук Іва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41, с. Подорожнє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12:00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ів Ярослав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Ясенівецька, 23, с. Загір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700:01:014:000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цик Теодор Тео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22, с. Йосип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900:01:009:002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нюк Володими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 Бандери, 37, смт. Дашав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02:0079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ук Володимир Антон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гилевича, 26, м. Стрий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15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18:011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ючин Галина Степан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нда Любоми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57, с. Стрілк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9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1:004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кевич Катерин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 Бандери, 24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4:009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ецька Галина Йосиф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луботка, 5А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9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13:00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упак Богдан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луботка, 7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3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13:000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трогон Ларис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1, смт. Дашав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01:005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ишин Людмила Мир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20, с. Нежух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1:008:004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уса Віктор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мідта Казимира, 23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5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03:007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ш Марія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 Франка, 117, с. Комар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3:002:003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вський Михайло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екара, 4, с. Вер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2:011:0016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кевич Роман Миколай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а, 4, с. Угерсько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10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400:01:009:0023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кевич Світлана Лук’ян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</w:r>
    </w:p>
    <w:sectPr>
      <w:footerReference w:type="default" r:id="rId5"/>
      <w:type w:val="nextPage"/>
      <w:pgSz w:orient="landscape" w:w="16838" w:h="11906"/>
      <w:pgMar w:left="1134" w:right="107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4:00Z</dcterms:created>
  <dc:creator>Роман</dc:creator>
  <dc:description/>
  <cp:keywords/>
  <dc:language>en-US</dc:language>
  <cp:lastModifiedBy>PykL</cp:lastModifiedBy>
  <cp:lastPrinted>2023-01-04T08:57:00Z</cp:lastPrinted>
  <dcterms:modified xsi:type="dcterms:W3CDTF">2024-08-16T11:01:00Z</dcterms:modified>
  <cp:revision>31</cp:revision>
  <dc:subject/>
  <dc:title>Прокурору м</dc:title>
</cp:coreProperties>
</file>