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проект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поновлення строку дії договору оренд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земельної ділянки комунальної власност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ина Мірчука Василя Івановича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овлення строку дії договору орен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емельної ділянки комунальної власності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>та керуючись ст.ст.12, 38, 83, 93, 122, 134, 126 Земельного кодексу України, ст.ст.3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33 Закону України «Про оренду землі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новити громадянину Мірчуку Василю Іванович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к дії договору оренди земельної ділянки площею 0,0024 га (кадастровий номер 4611200000:06:007:0006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удівництва та обслуговування будівель торгівлі </w:t>
      </w:r>
      <w:r>
        <w:rPr>
          <w:rFonts w:cs="Times New Roman" w:ascii="Times New Roman" w:hAnsi="Times New Roman"/>
          <w:sz w:val="28"/>
          <w:szCs w:val="28"/>
        </w:rPr>
        <w:t xml:space="preserve"> (код КВЦПЗ 03.07), яка знаходиться за адресою: кут вул. Незалежності та вул.Валова, м. Стрий, Львівська область на території Стрийської міської ради, укладеного із Стрийською міською радою 17 жовтня 2018 року, строком на 6 (шість) років з моменту закінчення строку дії даного договору оренди земельної ділянки та встановити орендну плату за користування земельною ділянкою в розмірі 5 (сім) % від нормативної грошової оцінки земельної ділянки в рік, відповідно до рішення Стрийської міської ради від 13 липня 2023 року №1855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омадянину Мірчуку Василю Івановичу: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Укласти з Стрийською міською радою договір оренди на земельну ділянку. 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безпечити внесення змін до Державного реєстру речових прав на нерухоме майно у відповідності до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икористовувати земельну ділянку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719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Роман</dc:creator>
  <dc:description/>
  <cp:keywords/>
  <dc:language>en-US</dc:language>
  <cp:lastModifiedBy>PykL</cp:lastModifiedBy>
  <cp:lastPrinted>2024-08-14T13:10:00Z</cp:lastPrinted>
  <dcterms:modified xsi:type="dcterms:W3CDTF">2024-08-16T11:41:00Z</dcterms:modified>
  <cp:revision>44</cp:revision>
  <dc:subject/>
  <dc:title>Прокурору м</dc:title>
</cp:coreProperties>
</file>