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 (на місцевості)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земельних ділянок у користування (оренду), які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 (на місцевості)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земельних ділянок у користування (оренду), які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65, 83, 93, 120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84, 186 Земельного кодексу Україн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аконом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</w:rPr>
        <w:t xml:space="preserve"> ст.ст.50, 55 Закону України «Про землеустрій», ст.ст.17, 30 Закону України «Про оренду землі»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громадянину Медяновському Юрію Володимирович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1200 га (кадастровий номер: 4625355300:09:003:0025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Олексич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10 (десять) років та встановити орендну плату за користування земельною ділянкою в розмірі 3 (т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Товариству з обмеженою відповідальністю «КОМПАНІЯ З УПРАВЛІННЯ АКТИВАМИ «ІНВЕСТИЦІЙНА ГРУПА «ГЛОБУС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3586778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0864 га (кадастровий номер: 4611200000:04:014:0064) для будівництва та обслуговування будівель торгівлі (код КВЦПЗ 03.07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Львівська, 83/97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5 (п’ять) років та встановити орендну плату за користування земельною ділянкою в розмірі 7 (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Стрийській районній спілці споживних товариств Львівської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017583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0024 га (кадастровий номер: 4611200000:06:059:0267) для будівництва та обслуговування будівель торгівлі (код КВЦПЗ 03.07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Дрогобицька, 5К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10 (десять) років та встановити орендну плату за користування земельною ділянкою в розмірі 7 (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Товариству з обмеженою відповідальністю «Юкрейн Тауер Компа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4428199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1496 га (кадастровий номер: 4625380800:06:000:0050) для розміщення та експлуатації інших технічних засобів (код КВЦПЗ 13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Великі Дідушич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25 (двадцять п’ять) років та встановити орендну плату за користування земельною ділянкою в розмірі 8 (ві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Товариству з обмеженою відповідальністю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крейніан Нетворк Солюшнс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 xml:space="preserve">дент.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5186671)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0400 га (кадастровий номер: 4625385600:06:000:0350) для розміщення та експлуатації інших технічних засобів (код КВЦПЗ 13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Подорожнє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10 (десять) років та встановити орендну плату за користування земельною ділянкою в розмірі 8 (ві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вердити Товариству з обмеженою відповідальністю «ІСТРЕЙ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3721336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технічну документацію із землеустрою щодо встановлення (відновлення) меж земельної ділянки в натур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, з метою передачі її в користування (оренду), площею 0,0250 га (кадастровий номер: 4611200000:04:021:0016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яться за адресою: вул. Т.Шевченка, 72,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Товариству з обмеженою відповідальністю «ІСТРЕЙ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3721336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 користування (оренду) земельну ділянку під об’єктами нерухомого майна площею 0,0250 га (кадастровий номер: 4611200000:04:021:0016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яться за адресою: вул. Т.Шевченка, 72, м. Стрий, Львівська область на території Стрийської міської ради строком на 10 (десять) років та встановити орендну плату за користування земельною ділянкою в розмірі 7 (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Товариству з обмеженою відповідальністю «МАНУФАКТУРА ВАЙНЕРІ СТРИЙ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4540051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під об’єктами нерухомого майна площею 0,1479 га (кадастровий номер: 4611200000:11:002:0183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яться за адресою: вул. Марцинівка, м. Стрий, Львівська область на території Стрийської міської ради строком на 10 (десять) років та встановити орендну плату за користування земельною ділянкою в розмірі 5 (п’ять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вердити громадянину Лесюку Петру Йосифович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ект землеустрою щодо земельної ділянки, </w:t>
      </w:r>
      <w:r>
        <w:rPr>
          <w:rFonts w:cs="Times New Roman" w:ascii="Times New Roman" w:hAnsi="Times New Roman"/>
          <w:sz w:val="28"/>
          <w:szCs w:val="28"/>
        </w:rPr>
        <w:t xml:space="preserve">з метою передачі її в користування (оренду), площею 0,0500 га (кадастровий номер: 4625385200:01:007:0013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sz w:val="28"/>
          <w:szCs w:val="28"/>
        </w:rPr>
        <w:t xml:space="preserve"> (код КВЦПЗ 03.15), яка знаходяться за адресою: вул. Стрийська, 7Б, с. Підгірц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громадянину Лесюку Петру Йосифович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ристування (оренду) земельну ділянку під об’єктами нерухомого майна площею 0,0500 га (кадастровий номер: 4625385200:01:007:0013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sz w:val="28"/>
          <w:szCs w:val="28"/>
        </w:rPr>
        <w:t xml:space="preserve"> (код КВЦПЗ 03.15), яка знаходяться за адресою: вул. Стрийська, 7Б, с. Підгірці, Стрийський район, Львівська область на території Стрийської міської ради строком на 10 (десять) років та встановити орендну плату за користування земельною ділянкою в розмірі 8 (ві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ізичним та юридичним особам, зазначеним в п.п.1, 2, 3, 4, 5, 7, 8, 10 даного рішення міської ради: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Укласти з Стрийською міською радою договір оренди на земельні ділянки. 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формити право користування (оренду) на земельні ділянки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2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02-12T14:06:00Z</cp:lastPrinted>
  <dcterms:modified xsi:type="dcterms:W3CDTF">2024-08-16T11:33:00Z</dcterms:modified>
  <cp:revision>101</cp:revision>
  <dc:subject/>
  <dc:title>Прокурору м</dc:title>
</cp:coreProperties>
</file>