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0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дання згоди на виготовлення проекту землеустрою щодо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рганізації і встановлення меж територій природно-заповідного фонду та іншого природоохоронного призначення для збереження та використання парку – пам’ятки садово-паркового мистецтва на території Стрийської міської рад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службову записку Управління житлово-комунального господарства Виконавчого комітету Стрийської міської ради пр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ння згоди на виготовлення проекту землеустрою щодо</w:t>
      </w:r>
      <w:r>
        <w:rPr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ації і встановлення меж територій природно-заповідного фонду та іншого природоохоронного призначення для збереження та використання парку – пам’ятки садово-паркового мистецтва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керуючись ст.ст.12, 43, 44,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22 Земельного кодексу України, ст.47 Закону України «Про землеустрій»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ийська міська ра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дає згоду на виготовлення проекту землеустрою щодо організації і встановлення меж територій природно-заповідного фонду та іншого природоохоронного призначення на земельну ділянку орієнтовною площею 8,3000 га для збереження та використання парку – пам’ятки садово-паркового мистецтва загально-державного значення «Підгірцівський парк» (КВЦПЗ 04.07), яка знаходиться за адресою: с. Підгірц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ийській міській раді забезпечити затвердження проекту землеустрою у встановленому законом порядку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виконанням даного рішення покласти н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55:00Z</dcterms:created>
  <dc:creator>Роман</dc:creator>
  <dc:description/>
  <cp:keywords/>
  <dc:language>en-US</dc:language>
  <cp:lastModifiedBy>PykL</cp:lastModifiedBy>
  <cp:lastPrinted>2024-08-14T12:33:00Z</cp:lastPrinted>
  <dcterms:modified xsi:type="dcterms:W3CDTF">2024-08-16T11:50:00Z</dcterms:modified>
  <cp:revision>5</cp:revision>
  <dc:subject/>
  <dc:title>Прокурору м</dc:title>
</cp:coreProperties>
</file>