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 від «___» серпня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омадян, яким надає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звіл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атурі (на місцевості) на земельні ділянки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рахунок земель пайового фонду, з мето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b/>
          <w:sz w:val="24"/>
          <w:szCs w:val="24"/>
        </w:rPr>
        <w:t xml:space="preserve">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780"/>
        <w:gridCol w:w="1440"/>
        <w:gridCol w:w="1440"/>
        <w:gridCol w:w="1620"/>
        <w:gridCol w:w="1440"/>
        <w:gridCol w:w="180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ізвище,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ерія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сертифі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оща земельної частки (паю) по сертифікату (ум. кад. 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змір частки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ів Любомир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ик Володимир Пав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йнога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8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йнога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ка Марія 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Верчани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181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цало Любов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Верчани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81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сів Марія Степанів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Верчани, Стрийського району, Львівської област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814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2)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дник Оксана Степанівн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2)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сів Марія Степанів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Верчани, Стрийського району, Львівської област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829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2)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Рудник Оксана Степанівн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2)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жмар Людмила Стеф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ідгірці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8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оверська Ірин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ідгірці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мків Володимир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Стриганці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58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лова Вір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Стриганці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манів Іван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дка Ігор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Добрівляни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юк Ірин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Ланівка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а Світлана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Лисятичі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6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бець Мар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5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бець Любов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няч Станіслав Петрович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Великі Дідушичі, Стрийського району, Львівської област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2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1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3)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няч Емілія Петрівн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3)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няч Юліан Петрови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3)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ько Юрій Іванович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23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2)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ько Іван Петрови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1/2)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іш Марія Ярослав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іщани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2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sectPr>
      <w:type w:val="nextPage"/>
      <w:pgSz w:orient="landscape" w:w="16838" w:h="11906"/>
      <w:pgMar w:left="1077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Lucida Console" w:hAnsi="Journal;Lucida Console" w:eastAsia="Times New Roman" w:cs="Journal;Lucida Console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50:00Z</dcterms:created>
  <dc:creator>Zem</dc:creator>
  <dc:description/>
  <cp:keywords/>
  <dc:language>en-US</dc:language>
  <cp:lastModifiedBy>admin</cp:lastModifiedBy>
  <cp:lastPrinted>2023-11-14T12:15:00Z</cp:lastPrinted>
  <dcterms:modified xsi:type="dcterms:W3CDTF">2024-08-13T08:48:00Z</dcterms:modified>
  <cp:revision>41</cp:revision>
  <dc:subject/>
  <dc:title>Додаток №1</dc:title>
</cp:coreProperties>
</file>