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ект_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припине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а користування земельною ділянкою, припинення дії договору оренди земельної ділянки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дачу безоплатно у власність земельної ділянки, які знаходиться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их та юрид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пинення </w:t>
      </w:r>
      <w:r>
        <w:rPr>
          <w:rFonts w:cs="Times New Roman" w:ascii="Times New Roman" w:hAnsi="Times New Roman"/>
          <w:sz w:val="28"/>
          <w:szCs w:val="28"/>
        </w:rPr>
        <w:t xml:space="preserve">права користування земельною ділянкою, припинення дії договору оренди земельної ділянки, </w:t>
      </w:r>
      <w:r>
        <w:rPr>
          <w:rFonts w:cs="Times New Roman" w:ascii="Times New Roman" w:hAnsi="Times New Roman"/>
          <w:bCs/>
          <w:sz w:val="28"/>
          <w:szCs w:val="28"/>
        </w:rPr>
        <w:t>передачу безоплатно у власність земельної ділянки, які знаходи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 12, 38, 65, 83, 116, 118, 120, 121, 122, 125, 126, 141 Земельного кодексу України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1. Припинити громадянці Комарницькій Іванні Василівні право користування земельною ділянкою площею 0,1000 га (кадастровий номер: 4625388400:01:015:0098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вул. Р.Шухевича, 2, с. Угерсько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2. Припинити громадянці Комарницькій Іванні Василівні дію договору оренди земельної ділянки площею 0,1000 га (кадастровий номер: 4625388400:01:015:0098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вул. Р.Шухевича, 2, с. Угерсько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 укладеного із Угерською сільською радою, правонаступником якої є Стрийська міська рада, 20 січня 2015 року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дати безоплатно у власність громадянці Комарницькій Іванні Василівні земельну ділянку площею 0,1000 га (кадастровий номер: 4625388400:01:015:0098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Р.Шухевича, 2, с. Угерсько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4. Припинити громадянці Медяновській Ганні Миколаївні право користування земельною ділянкою площею 0,1200 га (кадастровий номер: 4625355300:09:003:0025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с. Олексичі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пинити громадянці Медяновській Ганні Миколаївні дію договору оренди земельної ділянки площею 0,1200 га (кадастровий номер: 4625355300:09:003:0025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Олексичі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 укладеного із Дашавською селищною радою, правонаступником якої є Стрийська міська рада. 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6. Припинити Приватному акціонерному товариству «КИЇВСТАР»</w:t>
      </w:r>
      <w:r>
        <w:rPr>
          <w:sz w:val="28"/>
          <w:szCs w:val="28"/>
          <w:shd w:fill="FFFFFF" w:val="clear"/>
          <w:lang w:val="uk-UA"/>
        </w:rPr>
        <w:t xml:space="preserve"> (і</w:t>
      </w:r>
      <w:r>
        <w:rPr>
          <w:sz w:val="28"/>
          <w:szCs w:val="28"/>
          <w:lang w:val="uk-UA"/>
        </w:rPr>
        <w:t>дент. код юридичної особи: 21673832</w:t>
      </w:r>
      <w:r>
        <w:rPr>
          <w:sz w:val="28"/>
          <w:szCs w:val="28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>право користування земельною ділянкою площею 0,1496 га (кадастровий номер: 4625380800:06:000:0050) для розміщення та експлуатації інших технічних засобів (код КВЦПЗ 13.03), яка знаходиться за адресою</w:t>
      </w:r>
      <w:r>
        <w:rPr>
          <w:bCs/>
          <w:sz w:val="28"/>
          <w:szCs w:val="28"/>
          <w:lang w:val="uk-UA"/>
        </w:rPr>
        <w:t xml:space="preserve">: с. Великі Дідушичі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пинити Приватному акціонерному товариству «КИЇВСТАР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і</w:t>
      </w:r>
      <w:r>
        <w:rPr>
          <w:rFonts w:cs="Times New Roman" w:ascii="Times New Roman" w:hAnsi="Times New Roman"/>
          <w:sz w:val="28"/>
          <w:szCs w:val="28"/>
        </w:rPr>
        <w:t>дент. код юридичної особи: 2167383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ію договору оренди земельної ділянки площею 0,1496 га (кадастровий номер: 4625380800:06:000:0050) для розміщення та експлуатації інших технічних засобів (код КВЦПЗ 13.0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Великі Дідушичі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 укладеного із Стрийською міською радою 10 квітня 2009 року. 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Припинити Приватному акціонерному товариству «</w:t>
      </w:r>
      <w:r>
        <w:rPr>
          <w:sz w:val="28"/>
          <w:szCs w:val="28"/>
        </w:rPr>
        <w:t>ВФ УКРАЇН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 xml:space="preserve"> (і</w:t>
      </w:r>
      <w:r>
        <w:rPr>
          <w:sz w:val="28"/>
          <w:szCs w:val="28"/>
          <w:lang w:val="uk-UA"/>
        </w:rPr>
        <w:t xml:space="preserve">дент. код юридичної особи: </w:t>
      </w:r>
      <w:r>
        <w:rPr>
          <w:sz w:val="28"/>
          <w:szCs w:val="28"/>
        </w:rPr>
        <w:t>14333937</w:t>
      </w:r>
      <w:r>
        <w:rPr>
          <w:sz w:val="28"/>
          <w:szCs w:val="28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аво користування земельною ділянкою площею </w:t>
      </w:r>
      <w:r>
        <w:rPr>
          <w:sz w:val="28"/>
          <w:szCs w:val="28"/>
        </w:rPr>
        <w:t>0,0400</w:t>
      </w:r>
      <w:r>
        <w:rPr>
          <w:sz w:val="28"/>
          <w:szCs w:val="28"/>
          <w:lang w:val="uk-UA"/>
        </w:rPr>
        <w:t xml:space="preserve"> га (кадастровий номер: 462538</w:t>
      </w:r>
      <w:r>
        <w:rPr>
          <w:sz w:val="28"/>
          <w:szCs w:val="28"/>
        </w:rPr>
        <w:t>56</w:t>
      </w:r>
      <w:r>
        <w:rPr>
          <w:sz w:val="28"/>
          <w:szCs w:val="28"/>
          <w:lang w:val="uk-UA"/>
        </w:rPr>
        <w:t>00: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:000:0</w:t>
      </w:r>
      <w:r>
        <w:rPr>
          <w:sz w:val="28"/>
          <w:szCs w:val="28"/>
        </w:rPr>
        <w:t>350</w:t>
      </w:r>
      <w:r>
        <w:rPr>
          <w:sz w:val="28"/>
          <w:szCs w:val="28"/>
          <w:lang w:val="uk-UA"/>
        </w:rPr>
        <w:t>) для розміщення та експлуатації інших технічних засобів (код КВЦПЗ 13.03), яка знаходиться за адресою</w:t>
      </w:r>
      <w:r>
        <w:rPr>
          <w:bCs/>
          <w:sz w:val="28"/>
          <w:szCs w:val="28"/>
          <w:lang w:val="uk-UA"/>
        </w:rPr>
        <w:t xml:space="preserve">: с. </w:t>
      </w:r>
      <w:r>
        <w:rPr>
          <w:bCs/>
          <w:sz w:val="28"/>
          <w:szCs w:val="28"/>
        </w:rPr>
        <w:t>Подорожнє</w:t>
      </w:r>
      <w:r>
        <w:rPr>
          <w:bCs/>
          <w:sz w:val="28"/>
          <w:szCs w:val="28"/>
          <w:lang w:val="uk-UA"/>
        </w:rPr>
        <w:t xml:space="preserve">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пинити Приватному акціонерному товариству «ВФ УКРАЇН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і</w:t>
      </w:r>
      <w:r>
        <w:rPr>
          <w:rFonts w:cs="Times New Roman" w:ascii="Times New Roman" w:hAnsi="Times New Roman"/>
          <w:sz w:val="28"/>
          <w:szCs w:val="28"/>
        </w:rPr>
        <w:t>дент. код юридичної особи: 1433393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ію договору оренди земельної ділянки площею 0,0400 га (кадастровий номер: 4625385600:06:000:0350) для розміщення та експлуатації інших технічних засобів (код КВЦПЗ 13.0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Подорожнє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укладеного із Стрийською міською радою 15 вересня 2022 року.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>Припинити громадянці Сенус Любові Миколаївні право користування земельною ділянкою площею 0,1479 га (кадастровий номер: 4611200000:11:002:0183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11.02), яка знаходиться за адресою</w:t>
      </w:r>
      <w:r>
        <w:rPr>
          <w:bCs/>
          <w:sz w:val="28"/>
          <w:szCs w:val="28"/>
          <w:lang w:val="uk-UA"/>
        </w:rPr>
        <w:t xml:space="preserve">: вул. Марцинівка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пинити громадянці Сенус Любові Миколаївні дію договору оренди земельної ділянки площею 0,1479 га (кадастровий номер: 4611200000:11:002:0183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11.0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Марцинівк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укладеного із Стрийською міською радою 19 квітня 2023 року.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lang w:val="uk-UA"/>
        </w:rPr>
        <w:t>Припинити громадянці Сенус Любові Миколаївні право користування земельною ділянкою площею 0,1140 га (кадастровий номер: 4611200000:11:002:0184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11.02), яка знаходиться за адресою</w:t>
      </w:r>
      <w:r>
        <w:rPr>
          <w:bCs/>
          <w:sz w:val="28"/>
          <w:szCs w:val="28"/>
          <w:lang w:val="uk-UA"/>
        </w:rPr>
        <w:t xml:space="preserve">: вул. Марцинівка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пинити громадянці Сенус Любові Миколаївні дію договору оренди земельної ділянки площею 0,1140 га (кадастровий номер: 4611200000:11:002:0184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11.0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Марцинівк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укладеного із Стрийською міською радою 19 квітня 2023 року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Фізичним та юридичним особам, зазначеним в п.п.2, 3, 5, 7, 9, 11, 13 даного рішення міської рад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4.1. Забезпечити внесення змін до Державного реєстру речових прав на нерухоме майно про припинення іншого речового права та реєстрацію права власності на земельну ділянку відповідно д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4.2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5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30:00Z</dcterms:created>
  <dc:creator>Роман</dc:creator>
  <dc:description/>
  <cp:keywords/>
  <dc:language>en-US</dc:language>
  <cp:lastModifiedBy>PykL</cp:lastModifiedBy>
  <cp:lastPrinted>2023-09-13T15:17:00Z</cp:lastPrinted>
  <dcterms:modified xsi:type="dcterms:W3CDTF">2024-08-16T11:45:00Z</dcterms:modified>
  <cp:revision>15</cp:revision>
  <dc:subject/>
  <dc:title>Прокурору м</dc:title>
</cp:coreProperties>
</file>