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ект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bookmarkStart w:id="0" w:name="_Hlk90023523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иторії Стрийської міської рад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Управління культури, молоді та спорту Стрийської міської ради Стрийського району Львівської області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38,  92, 122, 124, 125, 126, 184, 186 Земельного кодексу України, ст.50 Закону України «Про землеустрій»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Управлінню культури, молоді та спорту Стрийської міської ради Стрийського району Львівської області (ідент. код юридичної особи: 43922893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землеустрою щодо відведення земельної ділянки, з метою передачі її в постійне користування, площею 0,1800 га (кадастровий номер: 4625383200:01:009:0012) для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удівниц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обслуговування будівель закладів культурно-просвітницького обслуговування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(код КВЦПЗ 03.05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Ланівка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дати Управлінню культури, молоді та спорту Стрийської міської ради Стрийського району Львівської області (ідент. код юридичної особи: 43922893) в постійне користування земельну ділянку площею 0,1800 га (кадастровий номер: 4625383200:01:009:0012) для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удівниц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обслуговування будівель закладів культурно-просвітницького обслуговування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(код КВЦПЗ 03.05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Ланівка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культури, молоді та спорту Стрийської міської ради Стрийського району Львівської області (ідент. код юридичної особи: 43922893): 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формити право постійного користування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6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6"/>
    <w:qFormat/>
    <w:rPr/>
  </w:style>
  <w:style w:type="character" w:styleId="Rvts6">
    <w:name w:val="rvts6"/>
    <w:basedOn w:val="Style6"/>
    <w:qFormat/>
    <w:rPr/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re30682?ed=2017_05_23&amp;an=101" TargetMode="External"/><Relationship Id="rId4" Type="http://schemas.openxmlformats.org/officeDocument/2006/relationships/hyperlink" Target="https://ips.ligazakon.net/document/view/re30682?ed=2017_05_23&amp;an=101" TargetMode="External"/><Relationship Id="rId5" Type="http://schemas.openxmlformats.org/officeDocument/2006/relationships/hyperlink" Target="https://zakon.rada.gov.ua/laws/show/1952-1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3:00Z</dcterms:created>
  <dc:creator>Роман</dc:creator>
  <dc:description/>
  <cp:keywords/>
  <dc:language>en-US</dc:language>
  <cp:lastModifiedBy>PykL</cp:lastModifiedBy>
  <cp:lastPrinted>2023-03-13T13:13:00Z</cp:lastPrinted>
  <dcterms:modified xsi:type="dcterms:W3CDTF">2024-08-16T11:44:00Z</dcterms:modified>
  <cp:revision>65</cp:revision>
  <dc:subject/>
  <dc:title>Прокурору м</dc:title>
</cp:coreProperties>
</file>