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Й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________________ 2024</w:t>
        <w:tab/>
        <w:tab/>
        <w:tab/>
        <w:t xml:space="preserve">Стрий          </w:t>
        <w:tab/>
        <w:tab/>
        <w:tab/>
        <w:t>№_________________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розв’язання спору щодо участі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 вихованні малолітніх діте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у</w:t>
      </w:r>
      <w:bookmarkStart w:id="0" w:name="_Hlk17333712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…), </w:t>
      </w:r>
      <w:r>
        <w:rPr>
          <w:rFonts w:cs="Times New Roman" w:ascii="Times New Roman" w:hAnsi="Times New Roman"/>
          <w:sz w:val="28"/>
          <w:szCs w:val="28"/>
        </w:rPr>
        <w:t>жителя м.Моршина</w:t>
      </w:r>
      <w:r>
        <w:rPr>
          <w:b/>
          <w:sz w:val="28"/>
          <w:szCs w:val="28"/>
        </w:rPr>
        <w:t xml:space="preserve">(…), </w:t>
      </w:r>
      <w:r>
        <w:rPr>
          <w:rFonts w:cs="Times New Roman" w:ascii="Times New Roman" w:hAnsi="Times New Roman"/>
          <w:sz w:val="28"/>
          <w:szCs w:val="28"/>
        </w:rPr>
        <w:t>Львівської області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щодо участі у вихованні малолітніх дітей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., які проживають разом з матір’ю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30.01.1990 р.н., за адресою: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м. Стрий Львівської області, враховуючи рішення комісії з питань захисту прав дитини виконкому Стрийської міської ради від 30.07.2024р.(протокол №16), відповідно до ст.40 Закону України “Про місцеве самоврядування в Україні”, ст.157, ст.158 Сімейного кодексу України,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 піклування, пов’язаної із захистом прав дитини”,  виконком міської рад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изначити батьку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жителю м.Моршин, </w:t>
      </w:r>
      <w:r>
        <w:rPr>
          <w:b/>
          <w:sz w:val="28"/>
          <w:szCs w:val="28"/>
        </w:rPr>
        <w:t xml:space="preserve">(…), </w:t>
      </w:r>
      <w:r>
        <w:rPr>
          <w:rFonts w:cs="Times New Roman" w:ascii="Times New Roman" w:hAnsi="Times New Roman"/>
          <w:sz w:val="28"/>
          <w:szCs w:val="28"/>
        </w:rPr>
        <w:t xml:space="preserve">Львівської області, побачення з малолітніми дітьми: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як спосіб його участі у вихованні дітей та встановити порядок побачень, враховуючи позмінний графік батька – 2/2, за адресою: </w:t>
      </w:r>
      <w:r>
        <w:rPr>
          <w:b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>, Львівська область, а саме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період канікул дітей: з 08.30 год першого вихідного дня батька дітей по 20.00 год останнього вихідного дня батьк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період навчання дітей: з 14.00 год кожної п’ятниці до неділі 18.00 год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період щорічної основної відпустки батька дітей: чотири дні з ночівлею (три ночі) з 09.00 год першого вихідного дня до 20.00 год четвертого вихідного дн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дати батькам право змінювати порядок побачень з дітьми за взаємною згодою з метою забезпечення всебічного розвитку та сімейного виховання дитин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відомити батьків про те, що за невиконання даного рішення відповідно до ч. 5 ст.184 Кодексу України про адміністративні правопорушення настає адміністративна відповідальніст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заступника міського голови Х.Грех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 xml:space="preserve">                                                                Олег КАН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ntiqua;Arial Narrow" w:hAnsi="Antiqua;Arial Narrow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53:00Z</dcterms:created>
  <dc:creator>Lida8</dc:creator>
  <dc:description/>
  <cp:keywords/>
  <dc:language>en-US</dc:language>
  <cp:lastModifiedBy>К</cp:lastModifiedBy>
  <cp:lastPrinted>2024-08-07T15:59:00Z</cp:lastPrinted>
  <dcterms:modified xsi:type="dcterms:W3CDTF">2024-08-12T13:09:00Z</dcterms:modified>
  <cp:revision>7</cp:revision>
  <dc:subject/>
  <dc:title/>
</cp:coreProperties>
</file>