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2750" cy="592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агального захворювання  в разі визна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удом його 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(…), 14.12.1999р.н., жителя Стрийської міської територіальної громади, який зареєстрований і проживає Львівська область, Стрийський район, с. Жулин, (…)про призначення його опікуном дядька, (…), 17.03.1953р.н., особи з інвалідністю першої групи загального захворювання (…)), який зареєстрований і проживає Львівська область, Стрийський район, с. Жулин,  (…)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08.08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згоду на призначення (…) 17.03.1953р.н., особі з інвалідністю першої групи загального захворювання, в разі визнання судом його недієздатним, опікуна в особі його племінника, (…), 14.12.1999р.н., який проживає разом з ним Львівська область, Стрийський район, с. Жулин, (…)і здійснює за ним постійний сторонній догляд, нагляд та опіку та зобов’язати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. сумлінно виконувати обов’язки опікуна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Олег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8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9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4:00Z</dcterms:created>
  <dc:creator>Customer</dc:creator>
  <dc:description/>
  <cp:keywords/>
  <dc:language>en-US</dc:language>
  <cp:lastModifiedBy>К</cp:lastModifiedBy>
  <cp:lastPrinted>2024-08-07T13:24:00Z</cp:lastPrinted>
  <dcterms:modified xsi:type="dcterms:W3CDTF">2024-08-12T13:05:00Z</dcterms:modified>
  <cp:revision>5</cp:revision>
  <dc:subject/>
  <dc:title>Додаток 1</dc:title>
</cp:coreProperties>
</file>