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973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надання згоди на призначення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пікуна недієздатному особі з інвалідністю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ої групи з дитинс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Розглянувши заяву гр. (…),(…)р.н. жителя Стрийської міської територіальної громади, який зареєстрований (…), а проживає (…), про призначення його опікуном одинокого дядька, (…),(…)р.н., який зареєстрований і проживає (…), особа з інвалідністю першої групи з дитинства, ((…)), який визнаний рішенням Стрийського міськрайонного суду Львівської області від 15.12.2005 року, недієздатним,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26.06.2024р. та керуючись пп. 4 п. б. ч.1 ст.34 Закону України “Про місцеве самоврядування в Україні”, відповідно до статей 55, 58, 62, 63 Цивільного Кодексу 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, виконком міської ради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>1. Дати дозвіл на призначення недієздатному, (…),(…), особі з інвалідністю першої групи з дитинства, який зареєстрований і (…), опікуна в особі його племінника, (…),(…), який проживає разом з ним за адресою (…) і здійснює за ним постійний сторонній догляд, нагляд та допомогу і зобов’язати (…)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eastAsia="uk-UA"/>
        </w:rPr>
        <w:t>2</w:t>
      </w:r>
      <w:r>
        <w:rPr>
          <w:color w:val="000000"/>
          <w:sz w:val="26"/>
          <w:szCs w:val="26"/>
          <w:lang w:val="uk-UA" w:eastAsia="uk-UA"/>
        </w:rPr>
        <w:t>. Контроль за виконанням рішення покласти на голову опікунської ради – заступника міського голови Христину Грех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Style9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Liberation Mono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8">
    <w:name w:val="Назва об'є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;Liberation Mono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Liberation Mono"/>
    </w:rPr>
  </w:style>
  <w:style w:type="paragraph" w:styleId="72">
    <w:name w:val="Назва об'є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3">
    <w:name w:val="Назва об'є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37:00Z</dcterms:created>
  <dc:creator>Customer</dc:creator>
  <dc:description/>
  <dc:language>en-US</dc:language>
  <cp:lastModifiedBy>user</cp:lastModifiedBy>
  <dcterms:modified xsi:type="dcterms:W3CDTF">2024-07-02T12:42:00Z</dcterms:modified>
  <cp:revision>3</cp:revision>
  <dc:subject/>
  <dc:title>Додаток 1</dc:title>
</cp:coreProperties>
</file>