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5290" cy="594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3" t="-122" r="-1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>2</w:t>
      </w:r>
      <w:r>
        <w:rPr/>
        <w:t>4</w:t>
      </w:r>
      <w:r>
        <w:rPr>
          <w:lang w:val="uk-UA"/>
        </w:rPr>
        <w:t xml:space="preserve">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знач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пікуна, особі з інвалідністю першої груп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гального захворювання, в разі визна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удом її недієздатн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заяву гр(…)05.04.1994р.н., жителя Стрийської міської територіальної громади, який зареєстрований Харківська область, м. Харків, (…), а проживає Львівська область, м. Стрий, (…), про призначення його опікуном баби, (…), 16.09.1937р.н., особи з інвалідністю першої групи загального захворювання (довідка МСЕК, (…)), яка зареєстрована Донецька область, м. Дружківка, (…) проживає Львівська область, м. Стрий, (…) і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29.07.2024р. та керуючись пп. 4 п. б. ч.1 ст.34 Закону України “Про місцеве самоврядування в Україні”, відповідно до статей 55, 58, 62, 63 Цивільного Кодексу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Дати дозвіл на призначення (…) 16.09.1937р.н., особі з інвалідністю першої групи загального захворювання, в разі визнання судом її недієздатною, опікуна в особі її внука, (…), 05.04.1994р.н., який проживає разом з нею Львівська область,    м. Стрий(…)і здійснює за нею постійний сторонній догляд, нагляд та опіку та зобов’язат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 сумлінно виконувати обов’язки опікун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2</w:t>
      </w:r>
      <w:r>
        <w:rPr>
          <w:color w:val="000000"/>
          <w:sz w:val="28"/>
          <w:szCs w:val="28"/>
          <w:lang w:val="uk-UA" w:eastAsia="uk-UA"/>
        </w:rPr>
        <w:t>. Контроль за виконанням рішення покласти на голову опікунської ради – заступника міського голови  Христину Грех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лег  КАНІВЕЦЬ</w:t>
      </w:r>
    </w:p>
    <w:sectPr>
      <w:type w:val="nextPage"/>
      <w:pgSz w:w="11906" w:h="16838"/>
      <w:pgMar w:left="1701" w:right="567" w:gutter="0" w:header="0" w:top="1134" w:footer="0" w:bottom="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cc"/>
    <w:family w:val="roman"/>
    <w:pitch w:val="variable"/>
  </w:font>
  <w:font w:name="Journa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Style9">
    <w:name w:val="Шрифт абзацу за промовч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1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4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6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1:36:00Z</dcterms:created>
  <dc:creator>Customer</dc:creator>
  <dc:description/>
  <cp:keywords/>
  <dc:language>en-US</dc:language>
  <cp:lastModifiedBy>К</cp:lastModifiedBy>
  <cp:lastPrinted>2024-07-29T10:38:00Z</cp:lastPrinted>
  <dcterms:modified xsi:type="dcterms:W3CDTF">2024-07-30T11:13:00Z</dcterms:modified>
  <cp:revision>7</cp:revision>
  <dc:subject/>
  <dc:title>Додаток 1</dc:title>
</cp:coreProperties>
</file>