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ого захворювання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26.01.1984р.н., жителя Стрийської міської територіальної громади, який зареєстрований Львіська область, м. Стрий(…), а проживає Львівська область, м. Стрий, (…), про призначення його опікуном тітки, (…), 07.11.1953 р.н., особи з інвалідністю першої групи загального захворювання (довідка МСЕК, (…)), яка зареєстрована і проживає Львівська область, м. Стрий, (…) 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9.07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1. Дати дозвіл на призначення (…), 07.11.1953р.н., особі з інвалідністю першої групи загального захворювання, в разі визнання судом її недієздатною, опікуна в особі її племінника, (…), 26.01.1984р.н., який проживає разом з нею Львівська область, м. Стрий(…)і здійснює за нею постійний сторонній догляд, нагляд та опіку та зобов’язати (…). сумлінно виконувати обов’язки опіку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9:00Z</dcterms:created>
  <dc:creator>Customer</dc:creator>
  <dc:description/>
  <cp:keywords/>
  <dc:language>en-US</dc:language>
  <cp:lastModifiedBy>К</cp:lastModifiedBy>
  <cp:lastPrinted>2024-04-26T09:07:00Z</cp:lastPrinted>
  <dcterms:modified xsi:type="dcterms:W3CDTF">2024-07-31T05:39:00Z</dcterms:modified>
  <cp:revision>10</cp:revision>
  <dc:subject/>
  <dc:title>Додаток 1</dc:title>
</cp:coreProperties>
</file>