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12750" cy="592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>2</w:t>
      </w:r>
      <w:r>
        <w:rPr/>
        <w:t>4</w:t>
      </w:r>
      <w:r>
        <w:rPr>
          <w:lang w:val="uk-UA"/>
        </w:rPr>
        <w:t xml:space="preserve">р.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знач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пікуна, особі з інвалідністю другої груп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гального захворювання, в разі визна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удом її  недієздатн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(…), 17.03.1941р.н., жительки Стрийської міської територіальної громади, яка зареєстрована Львівська область, Стрийський район, с. Сулятичі, (…), а проживає Львівська область, м. Стрий, (…)про призначення її опікуном доньки, (…), 23.08.1966р.н., особи з інвалідністю другої  групи загального захворювання (довідка МСЕК, (…)), яка зареєстрована і проживає Львівська область, м. Стрий, (…) і потребує постійного стороннього догляду, нагляду та допомоги.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29.07.2024р. та керуючись пп. 4 п. б. ч.1 ст.34 Закону України “Про місцеве самоврядування в Україні”, відповідно до статей 55, 58, 62, 63 Цивільного Кодексу України, п.3 “Правил опіки і піклування” Наказ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№34/166/131/88 від 26.05.1999р. виконком міської рад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1. Дати дозвіл на призначення (…), 23.08.1966р.н., особі з інвалідністю другої групи загального захворювання, в разі визнання судом її недієздатною, опікуна в особі її матері, (…)17.03.1941р.н., яка проживає разом з нею Львівська область, м. Стрий, (…) і здійснює за нею постійний сторонній догляд, нагляд та опіку та зобов’язати (…)сумлінно виконувати обов’язки опікуна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color w:val="000000"/>
          <w:sz w:val="28"/>
          <w:szCs w:val="28"/>
          <w:lang w:eastAsia="uk-UA"/>
        </w:rPr>
        <w:t>2</w:t>
      </w:r>
      <w:r>
        <w:rPr>
          <w:color w:val="000000"/>
          <w:sz w:val="28"/>
          <w:szCs w:val="28"/>
          <w:lang w:val="uk-UA" w:eastAsia="uk-UA"/>
        </w:rPr>
        <w:t>. Контроль за виконанням рішення покласти на голову опікунської ради – заступника міського голови  Христину Грех.</w:t>
      </w:r>
    </w:p>
    <w:p>
      <w:pPr>
        <w:pStyle w:val="Normal"/>
        <w:autoSpaceDE w:val="false"/>
        <w:ind w:firstLine="51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1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Олег КАНІВЕЦЬ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 Narrow"/>
    <w:charset w:val="cc"/>
    <w:family w:val="roman"/>
    <w:pitch w:val="variable"/>
  </w:font>
  <w:font w:name="Journal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Style9">
    <w:name w:val="Шрифт абзацу за промовчанням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1">
    <w:name w:val="Шрифт абзацу за промовчанням7"/>
    <w:qFormat/>
    <w:rPr/>
  </w:style>
  <w:style w:type="character" w:styleId="61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1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74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7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18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9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1:48:00Z</dcterms:created>
  <dc:creator>Customer</dc:creator>
  <dc:description/>
  <cp:keywords/>
  <dc:language>en-US</dc:language>
  <cp:lastModifiedBy>К</cp:lastModifiedBy>
  <cp:lastPrinted>2024-07-29T10:43:00Z</cp:lastPrinted>
  <dcterms:modified xsi:type="dcterms:W3CDTF">2024-07-30T11:11:00Z</dcterms:modified>
  <cp:revision>10</cp:revision>
  <dc:subject/>
  <dc:title>Додаток 1</dc:title>
</cp:coreProperties>
</file>