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12750" cy="592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>2</w:t>
      </w:r>
      <w:r>
        <w:rPr/>
        <w:t>4</w:t>
      </w:r>
      <w:r>
        <w:rPr>
          <w:lang w:val="uk-UA"/>
        </w:rPr>
        <w:t xml:space="preserve">р.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знач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опікуна, особі похилого віку в разі визна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судом його  недієздатни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(…), 16.03.1988р.н., жителя Стрийської міської територіальної громади, який зареєстрований і проживає Львівська область, м. Стрий, (…), про призначення його опікуном батька, (…), особи похилого віку, який зареєстрований і проживає Львівська область, м. Стрий, (…)і потребує постійного стороннього догляду, нагляду та допомоги.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29.07.2024р. та керуючись пп. 4 п. б. ч.1 ст.34 Закону України “Про місцеве самоврядування в Україні”, відповідно до статей 55, 58, 62, 63 Цивільного Кодексу України, п.3 “Правил опіки і піклування” Наказ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№34/166/131/88 від 26.05.1999р. виконком міської ради 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1. Дати дозвіл на призначення (…)17.05.1960р.н., особі похилого віку, в разі визнання судом його недієздатним, опікуна в особі його сина, (…), 16.03.1988р.н., який проживає разом з ним Львівська область, м. Стрий, (…) і здійснює за ним постійний сторонній догляд, нагляд та опіку та зобов’язати (…). сумлінно виконувати обов’язки опікуна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color w:val="000000"/>
          <w:sz w:val="28"/>
          <w:szCs w:val="28"/>
          <w:lang w:eastAsia="uk-UA"/>
        </w:rPr>
        <w:t>2</w:t>
      </w:r>
      <w:r>
        <w:rPr>
          <w:color w:val="000000"/>
          <w:sz w:val="28"/>
          <w:szCs w:val="28"/>
          <w:lang w:val="uk-UA" w:eastAsia="uk-UA"/>
        </w:rPr>
        <w:t>. Контроль за виконанням рішення покласти на голову опікунської ради – заступника міського голови  Христину Грех.</w:t>
      </w:r>
    </w:p>
    <w:p>
      <w:pPr>
        <w:pStyle w:val="Normal"/>
        <w:autoSpaceDE w:val="false"/>
        <w:ind w:firstLine="51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1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>Олег КАНІВЕЦЬ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Style9">
    <w:name w:val="Шрифт абзацу за промовчанням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1">
    <w:name w:val="Шрифт абзацу за промовчанням7"/>
    <w:qFormat/>
    <w:rPr/>
  </w:style>
  <w:style w:type="character" w:styleId="61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1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4">
    <w:name w:val="Текст кінцевої виноски Знак"/>
    <w:qFormat/>
    <w:rPr>
      <w:lang w:val="ru-RU" w:eastAsia="zh-C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Основни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 об'є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74">
    <w:name w:val="Назва об'є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Назва об'є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">
    <w:name w:val="Назва об'є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6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17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18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9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1:58:00Z</dcterms:created>
  <dc:creator>Customer</dc:creator>
  <dc:description/>
  <cp:keywords/>
  <dc:language>en-US</dc:language>
  <cp:lastModifiedBy>К</cp:lastModifiedBy>
  <cp:lastPrinted>2024-04-26T09:10:00Z</cp:lastPrinted>
  <dcterms:modified xsi:type="dcterms:W3CDTF">2024-07-30T11:10:00Z</dcterms:modified>
  <cp:revision>12</cp:revision>
  <dc:subject/>
  <dc:title>Додаток 1</dc:title>
</cp:coreProperties>
</file>