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Україна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Стрийська міська рада Львівської області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Виконавчий комітет</w:t>
      </w:r>
    </w:p>
    <w:p>
      <w:pPr>
        <w:pStyle w:val="Normal"/>
        <w:jc w:val="center"/>
        <w:rPr>
          <w:sz w:val="16"/>
        </w:rPr>
      </w:pPr>
      <w:r>
        <w:rPr>
          <w:b/>
          <w:caps/>
          <w:sz w:val="32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 надання грошової допомоги з нагод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46985</wp:posOffset>
                </wp:positionH>
                <wp:positionV relativeFrom="paragraph">
                  <wp:posOffset>12700</wp:posOffset>
                </wp:positionV>
                <wp:extent cx="2797810" cy="11017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110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 xml:space="preserve">Від__________ 2021 р.    </w:t>
                            </w:r>
                            <w:r>
                              <w:rPr>
                                <w:sz w:val="22"/>
                              </w:rPr>
                              <w:t xml:space="preserve">м. Стрий         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№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86.75pt;mso-wrap-distance-left:9.05pt;mso-wrap-distance-right:9.05pt;mso-wrap-distance-top:0pt;mso-wrap-distance-bottom:0pt;margin-top:1pt;mso-position-vertical-relative:text;margin-left:20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ru-RU"/>
                        </w:rPr>
                        <w:t xml:space="preserve">Від__________ 2021 р.    </w:t>
                      </w:r>
                      <w:r>
                        <w:rPr>
                          <w:sz w:val="22"/>
                        </w:rPr>
                        <w:t xml:space="preserve">м. Стрий         </w:t>
                      </w:r>
                      <w:r>
                        <w:rPr>
                          <w:sz w:val="22"/>
                          <w:lang w:val="ru-RU"/>
                        </w:rPr>
                        <w:t>№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жнародного дня осіб з інвалідніст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Cs w:val="26"/>
        </w:rPr>
        <w:t xml:space="preserve">         </w:t>
      </w:r>
      <w:r>
        <w:rPr>
          <w:szCs w:val="26"/>
        </w:rPr>
        <w:t>Розглянувши клопотання  Стрийської міської асоціації інвалідів, Стрийської громадської організації товариства “Мозок”,  Стрийської територіальної організації УТОГ, Стрийської організації «Союз Чорнобиль України» про надання грошової допомоги з нагоди Міжнародного дня осіб з інвалідністю та відповідно до  ст. 34 Закону України “Про місцеве самоврядування в Україні”, виконком міської ради вирішив:</w:t>
      </w:r>
    </w:p>
    <w:p>
      <w:pPr>
        <w:pStyle w:val="Normal"/>
        <w:numPr>
          <w:ilvl w:val="0"/>
          <w:numId w:val="3"/>
        </w:numPr>
        <w:ind w:left="0" w:firstLine="570"/>
        <w:rPr/>
      </w:pPr>
      <w:r>
        <w:rPr>
          <w:szCs w:val="26"/>
        </w:rPr>
        <w:t xml:space="preserve">Надати грошову допомогу з нагоди Міжнародного дня осіб з інвалідністю за рахунок кошторису видатків по управлінню  соціального захисту населення,   на загальну суму </w:t>
      </w:r>
      <w:r>
        <w:rPr>
          <w:b/>
          <w:szCs w:val="26"/>
          <w:lang w:val="ru-RU"/>
        </w:rPr>
        <w:t>75 0</w:t>
      </w:r>
      <w:r>
        <w:rPr>
          <w:b/>
          <w:szCs w:val="26"/>
        </w:rPr>
        <w:t>00</w:t>
      </w:r>
      <w:r>
        <w:rPr>
          <w:szCs w:val="26"/>
        </w:rPr>
        <w:t xml:space="preserve"> грн.</w:t>
      </w:r>
    </w:p>
    <w:p>
      <w:pPr>
        <w:pStyle w:val="Normal"/>
        <w:numPr>
          <w:ilvl w:val="1"/>
          <w:numId w:val="3"/>
        </w:numPr>
        <w:ind w:left="0" w:firstLine="570"/>
        <w:rPr/>
      </w:pPr>
      <w:r>
        <w:rPr>
          <w:szCs w:val="26"/>
        </w:rPr>
        <w:t xml:space="preserve">Особам з інвалідністю – членам Стрийської міської асоціації інвалідів на суму </w:t>
      </w:r>
      <w:r>
        <w:rPr>
          <w:b/>
          <w:szCs w:val="26"/>
        </w:rPr>
        <w:t>37 200</w:t>
      </w:r>
      <w:r>
        <w:rPr>
          <w:szCs w:val="26"/>
        </w:rPr>
        <w:t xml:space="preserve"> грн., згідно додатку № 1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70"/>
        <w:rPr/>
      </w:pPr>
      <w:r>
        <w:rPr>
          <w:szCs w:val="26"/>
        </w:rPr>
        <w:t xml:space="preserve">Особам з інвалідністю – членам Стрийської громадської організації товариства «Мозок» на суму </w:t>
      </w:r>
      <w:r>
        <w:rPr>
          <w:b/>
          <w:szCs w:val="26"/>
        </w:rPr>
        <w:t>6 0</w:t>
      </w:r>
      <w:r>
        <w:rPr>
          <w:b/>
          <w:szCs w:val="26"/>
          <w:lang w:val="ru-RU"/>
        </w:rPr>
        <w:t>00</w:t>
      </w:r>
      <w:r>
        <w:rPr>
          <w:szCs w:val="26"/>
        </w:rPr>
        <w:t>грн., згідно додатку № 2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70"/>
        <w:rPr>
          <w:szCs w:val="26"/>
        </w:rPr>
      </w:pPr>
      <w:r>
        <w:rPr>
          <w:szCs w:val="26"/>
        </w:rPr>
        <w:t>Особам з інвалідністю – членам Стрийської територіальної організації УТОГ на</w:t>
      </w:r>
      <w:r>
        <w:rPr>
          <w:szCs w:val="26"/>
          <w:lang w:val="ru-RU"/>
        </w:rPr>
        <w:t xml:space="preserve">  </w:t>
      </w:r>
      <w:r>
        <w:rPr>
          <w:szCs w:val="26"/>
        </w:rPr>
        <w:t xml:space="preserve">суму </w:t>
      </w:r>
      <w:r>
        <w:rPr>
          <w:b/>
          <w:szCs w:val="26"/>
          <w:lang w:val="ru-RU"/>
        </w:rPr>
        <w:t>21 0</w:t>
      </w:r>
      <w:r>
        <w:rPr>
          <w:b/>
          <w:szCs w:val="26"/>
        </w:rPr>
        <w:t>00</w:t>
      </w:r>
      <w:r>
        <w:rPr>
          <w:szCs w:val="26"/>
        </w:rPr>
        <w:t xml:space="preserve"> грн., згідно додатку № </w:t>
      </w:r>
      <w:r>
        <w:rPr>
          <w:szCs w:val="26"/>
          <w:lang w:val="ru-RU"/>
        </w:rPr>
        <w:t>3</w:t>
      </w:r>
      <w:r>
        <w:rPr>
          <w:szCs w:val="26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70"/>
        <w:rPr/>
      </w:pPr>
      <w:r>
        <w:rPr>
          <w:szCs w:val="26"/>
        </w:rPr>
        <w:t xml:space="preserve">Особам з інвалідністю – членам Стрийської організації «Союз Чорнобиль України» на суму </w:t>
      </w:r>
      <w:r>
        <w:rPr>
          <w:b/>
          <w:szCs w:val="26"/>
        </w:rPr>
        <w:t>3000</w:t>
      </w:r>
      <w:r>
        <w:rPr>
          <w:szCs w:val="26"/>
        </w:rPr>
        <w:t xml:space="preserve"> грн., згідно додатку № 4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70"/>
        <w:rPr>
          <w:szCs w:val="26"/>
        </w:rPr>
      </w:pPr>
      <w:r>
        <w:rPr>
          <w:szCs w:val="26"/>
        </w:rPr>
        <w:t xml:space="preserve">Особам з інвалідністю – членам Стрийської районної асоціації інвалідів на суму </w:t>
      </w:r>
      <w:r>
        <w:rPr>
          <w:b/>
          <w:szCs w:val="26"/>
        </w:rPr>
        <w:t>7 800,00</w:t>
      </w:r>
      <w:r>
        <w:rPr>
          <w:szCs w:val="26"/>
        </w:rPr>
        <w:t xml:space="preserve"> грн., згідно додатку № 5.</w:t>
        <w:tab/>
      </w:r>
    </w:p>
    <w:p>
      <w:pPr>
        <w:pStyle w:val="Normal"/>
        <w:numPr>
          <w:ilvl w:val="0"/>
          <w:numId w:val="3"/>
        </w:numPr>
        <w:ind w:left="0" w:firstLine="570"/>
        <w:rPr>
          <w:b/>
          <w:b/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Фінансовому управлінню Стрийської міської ради (Л.Коваль) профінансувати управління  соціального захисту населення Стрийської міської ради в сумі </w:t>
      </w:r>
      <w:r>
        <w:rPr>
          <w:b/>
          <w:szCs w:val="26"/>
        </w:rPr>
        <w:t>75 000</w:t>
      </w:r>
      <w:r>
        <w:rPr>
          <w:szCs w:val="26"/>
        </w:rPr>
        <w:t xml:space="preserve"> грн. для виплати грошової допомоги вищезгаданим громадянам.</w:t>
      </w:r>
    </w:p>
    <w:p>
      <w:pPr>
        <w:pStyle w:val="Normal"/>
        <w:numPr>
          <w:ilvl w:val="0"/>
          <w:numId w:val="3"/>
        </w:numPr>
        <w:rPr>
          <w:szCs w:val="26"/>
        </w:rPr>
      </w:pPr>
      <w:r>
        <w:rPr>
          <w:szCs w:val="26"/>
        </w:rPr>
        <w:t>Контроль за виконанням даного рішення покласти на заступника міського голови Христину ГРЕХ.</w:t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ський голова                                                                         Олег КАНІВЕЦЬ</w:t>
      </w:r>
    </w:p>
    <w:p>
      <w:pPr>
        <w:pStyle w:val="Normal"/>
        <w:ind w:left="6237" w:hanging="0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ind w:left="6237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237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тувала: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чальник  управління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ціального захисту населення                                               Надія КУКЛЯК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годжено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тупник міського голови                                                        Христина ГРЕХ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еруюча справами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міськвиконкому                                                                           Оксана ЗАТВАРНИЦЬКА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фінансового управління                                        Лариса КОВАЛЬ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начальник юридичного  відділу                                                Надія ТЕМН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237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6"/>
        </w:rPr>
        <w:t xml:space="preserve">                                                                                                       </w:t>
      </w:r>
      <w:r>
        <w:rPr>
          <w:szCs w:val="26"/>
        </w:rPr>
        <w:t xml:space="preserve">Додаток № 3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</w:t>
      </w:r>
      <w:r>
        <w:rPr>
          <w:szCs w:val="26"/>
        </w:rPr>
        <w:t xml:space="preserve">до рішення міськвиконкому                                                                                      </w:t>
      </w:r>
    </w:p>
    <w:p>
      <w:pPr>
        <w:pStyle w:val="Normal"/>
        <w:rPr/>
      </w:pPr>
      <w:r>
        <w:rPr>
          <w:szCs w:val="26"/>
        </w:rPr>
        <w:t xml:space="preserve">                                                                                        </w:t>
      </w:r>
      <w:r>
        <w:rPr>
          <w:szCs w:val="26"/>
        </w:rPr>
        <w:t xml:space="preserve">від «__» листопада  2021 р. № __                                                    </w:t>
      </w:r>
    </w:p>
    <w:p>
      <w:pPr>
        <w:pStyle w:val="Heading3"/>
        <w:ind w:left="720" w:hanging="0"/>
        <w:rPr/>
      </w:pPr>
      <w:r>
        <w:rPr/>
        <w:t xml:space="preserve">                                                      </w:t>
      </w:r>
      <w:r>
        <w:rPr/>
        <w:t>С П И С О К</w:t>
      </w:r>
    </w:p>
    <w:p>
      <w:pPr>
        <w:pStyle w:val="Normal"/>
        <w:jc w:val="center"/>
        <w:rPr/>
      </w:pPr>
      <w:r>
        <w:rPr>
          <w:b/>
          <w:szCs w:val="26"/>
        </w:rPr>
        <w:t>членів Стрийської  територіальної організації УТОГ для надання одноразової грошової допомоги до Міжнародного Дня осіб з інвалідністю.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3543"/>
        <w:gridCol w:w="1418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№ </w:t>
            </w:r>
            <w:r>
              <w:rPr>
                <w:b/>
                <w:szCs w:val="26"/>
              </w:rPr>
              <w:t>п/п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різвище, ім’я по батькові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Адреса проживанн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озмір допомоги (грн)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айко Богдан Зіновій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Галицька, 11а/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аран Василь Василь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. Кавськ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аран Роман Василь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. Кавськ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Білінська  Оксана Євстахіївна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Ленкавського, 4а/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орисюк Галина Ярославів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. Ходович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орисюк Юрій Іван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. Ходович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рик Ірина Іванів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. Нежухі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ричко Ірина Богданів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Олесницького, 27/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удай Тетяна Миколаїв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. Нежухі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урій Зеновій Богдан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. Семегині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Василенко Антоніна Іванівна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Івасюка, 18а/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асиленко Михайло Василь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Івасюка, 18а/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инник Миколоа Федор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с. Нежухі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ойтко Ольга Миколаїв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. Семегині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олянська Любов Іллів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. Ходович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олянський Борис Борис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. Ходович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аркот Андрій Орест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</w:rPr>
              <w:t>вул. Біласа і Данилишина,</w:t>
            </w:r>
            <w:r>
              <w:rPr>
                <w:szCs w:val="26"/>
                <w:lang w:val="en-US"/>
              </w:rPr>
              <w:t>7</w:t>
            </w:r>
            <w:r>
              <w:rPr>
                <w:szCs w:val="26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аркот Тетяна Миколаїв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Біласа і Данилишина,</w:t>
            </w:r>
            <w:r>
              <w:rPr>
                <w:szCs w:val="26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ошко Олена Йосифів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Івасюка, 18а/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ресько Розалія Михайлів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Січ.Стрільців, 10б/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рещук Тетяна Володимирів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І. Франка, 13/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ригорєв Микола Ігор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. Ходович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рищенко Віталій Миколай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. Нежухі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щенко Володимир Миколай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. Заплат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учко Іванна Ярославів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. Стрілкі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учко Олег Ярослав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Красівського, 30б/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анило Володимир Степан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. Слобід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овгенько Володимир Роман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Зубенка, 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ружинін Павло Володимир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Замкова, 2а/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уда Ярослав Пилип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Січ.Стрільців, 10б/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убик Михайло Іван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. Миртю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Іванків Іван Тимофій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Вокзальна, 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Іванків Павліна Теодозіїв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Вокзальна, 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Іванців Олена Миколаїв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. Заплат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арпа Євгенія Дмитрів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Івасюка, 18а/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олосов Юрій Олександр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Січ.Стрільців, 23/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Лебідь Вікторія Юріїв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Успенська, 9/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Левицька Катерина Федорів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Івасюка, 18а/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Лях Ігор Ігор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Торговиця, 2/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аряк Віталій Володимир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Сковороди, 6а/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атвіїв Іван Василь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Івасюка, 20/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атвіїшин  Дмитро Михайл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с. Добрян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гірна Галина Єгорів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50р. УПА, 9/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Ноджак Мар’ян Йосифович  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Січ.Стрільців, 10б/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оджак Розалія Василів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Січ.Стрільців, 10б/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приск Пелагея Степанів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Котляревського, 10/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Пушкар Андрій Ігорович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Добрівлянська, 72/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ушкар Галина Володимирів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Добрівлянська, 72/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авчин Олег Мирон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. Семегині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идор Любов Йосифів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. Підгірц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идор Надія Йосифів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. Підгірц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лєпньов Юрій Андрій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Мазепи, 4/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ківський Володимир Василь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. Миртю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1" w:leader="none"/>
              </w:tabs>
              <w:rPr>
                <w:szCs w:val="26"/>
              </w:rPr>
            </w:pPr>
            <w:r>
              <w:rPr>
                <w:szCs w:val="26"/>
              </w:rPr>
              <w:t>Стриганин  Марія Михайлів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. Ходович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Федорина  Наталія Михайлів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Сковороди, 6б/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Федорина Сергій Іван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Сковороди, 6б/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Феканич Ольга Іванів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Дорошенка, 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Феньо Марко Іван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Котляревського,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Форостина Іван Миколай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. Добрівля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Хар Ігор Ярослав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. Жул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Хар Оксана Іванівна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. Жул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Хоменко Борис Сергійович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Січ.Стрільців, 18/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Хоменко Наталія Миколаїв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Січ.Стрільців, 18/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Ціздин Любомир Василь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Виговського, 4/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Швабик Віра Орестів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Шептицького,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Шимко Ірина Богданів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. Слобід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Юрків Стефанія Дмитрів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. Добря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Явдошак Лідія Йосифів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Саксаганського, 12/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Явдошак Роман Стефанович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Сидора, 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Яворська Світлана Василівн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П.Могили, 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300,00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b/>
          <w:szCs w:val="26"/>
        </w:rPr>
        <w:t>Керуюча справами міськвиконкому                                          Оксана Затварницька</w:t>
      </w:r>
    </w:p>
    <w:p>
      <w:pPr>
        <w:pStyle w:val="Normal"/>
        <w:rPr>
          <w:sz w:val="28"/>
        </w:rPr>
      </w:pPr>
      <w:r>
        <w:rPr>
          <w:szCs w:val="26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6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>
          <w:b/>
          <w:szCs w:val="26"/>
        </w:rPr>
        <w:t xml:space="preserve">                                                                                                       </w:t>
      </w:r>
      <w:r>
        <w:rPr>
          <w:szCs w:val="26"/>
        </w:rPr>
        <w:t>Додаток № 2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</w:t>
      </w:r>
      <w:r>
        <w:rPr>
          <w:szCs w:val="26"/>
        </w:rPr>
        <w:t>до рішення міськвиконкому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 xml:space="preserve">                                                                                          </w:t>
      </w:r>
      <w:r>
        <w:rPr>
          <w:szCs w:val="26"/>
        </w:rPr>
        <w:t xml:space="preserve">від «___» _______ 2021 року №  </w:t>
      </w:r>
    </w:p>
    <w:p>
      <w:pPr>
        <w:pStyle w:val="Heading3"/>
        <w:ind w:left="720" w:hanging="0"/>
        <w:rPr/>
      </w:pPr>
      <w:r>
        <w:rPr/>
        <w:t xml:space="preserve">                                                          </w:t>
      </w:r>
    </w:p>
    <w:p>
      <w:pPr>
        <w:pStyle w:val="Heading3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 П И С О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ів міської громадської організації “Мозок” для надання одноразової грошової допомоги до Міжнародного Дня осіб з інвалідніст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488"/>
        <w:gridCol w:w="3315"/>
        <w:gridCol w:w="176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ізвище, ім</w:t>
            </w:r>
            <w:r>
              <w:rPr>
                <w:b/>
                <w:sz w:val="24"/>
                <w:szCs w:val="24"/>
                <w:lang w:val="en-US"/>
              </w:rPr>
              <w:t>’</w:t>
            </w:r>
            <w:r>
              <w:rPr>
                <w:b/>
                <w:sz w:val="24"/>
                <w:szCs w:val="24"/>
              </w:rPr>
              <w:t>я, по батькові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 проживанн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озмір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моги (грн.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ухович Інна Валентинів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варичі, 76/3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Букур Ніна Талимонів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Б.Хмельницького, 84/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урин Оксана-Христина Василів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Крушельницької, 10а/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икуш Нінель Емілів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ч, Самбірська, 98/4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няк Катерина Василів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Б.Хмельницького, 21/4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єва Галина Михайлів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А.Корчака, 2/25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цик Степанія Григорів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алова, 20/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ежита Клавдія Євгенів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Б. Хмельницького, 59/1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кович Зеновій Іванович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енкавського, 5/3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щишин Надія Михайлів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агайдачного, 58/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ула Марія Миколаїв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агайдачного, 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ишин Анна Іванів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ул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8"/>
                <w:szCs w:val="28"/>
              </w:rPr>
              <w:t>Паращівця, 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няк Ігор Григорови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іч. Стрільців, 4/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слів Марія Миколаїв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ишнева, 3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юта Михайло Максимови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рабовецька, 122/4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мко Михайло Петрович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 Січ. Стрільців, 6/54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петильнікова Стефанія Михайлівна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Вітовського, 24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атишин Олександра Дмитрів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ідгірці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рин Марія Іванів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у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ш Ольга Григорів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Верча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>
          <w:b/>
          <w:szCs w:val="26"/>
        </w:rPr>
        <w:t>Керуюча справами міськвиконкому                                          Оксана Затварниць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4"/>
        </w:rPr>
        <w:t xml:space="preserve">    </w:t>
      </w:r>
      <w:r>
        <w:rPr>
          <w:sz w:val="28"/>
          <w:szCs w:val="28"/>
        </w:rPr>
        <w:t>Додаток № 1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до рішення міськвикон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від “____” ______ 2021 р.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0" w:hanging="0"/>
        <w:rPr/>
      </w:pPr>
      <w:r>
        <w:rPr/>
        <w:t xml:space="preserve">                                                        </w:t>
      </w:r>
      <w:r>
        <w:rPr/>
        <w:t>С П И С О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іб з інвалідністю - членів Стрийської міської асоці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валідів для надання одноразової грошової допомо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Міжнародного Дня осіб з інвалідністю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402"/>
        <w:gridCol w:w="1134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різвище, ім’я по батькові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дреса проживанн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змір допомоги (грн)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ай Оксана Юрії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-н Ринок, 33/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арилюк Тетяна Дмитр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 Галицька,1/3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однар Раїса Віктор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Залізняка, 8/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Ботвин Мирослава Антон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Добрівлянська,72/8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уник Галина Ільк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50-річчя УПА,5/3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6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уцерко Анастасія Миколаї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50 – річчя УПА,1/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7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анкевич Ірина Петр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szCs w:val="26"/>
              </w:rPr>
              <w:t>вул.Ленкавського,4б/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8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исочанська Богдана Адольф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О.Степанівни,26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ізнюк Фаїна Федор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C.Стрільців, 6а/1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10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ласюк Людмила Васил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Красівського,30б/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оробйова Людмила Соломон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szCs w:val="26"/>
              </w:rPr>
              <w:t>вул.С. Стрільців,17/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1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йк Руслан Ярослав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Саксаганського,13/3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en"/>
              </w:rPr>
              <w:t>1</w:t>
            </w:r>
            <w:r>
              <w:rPr>
                <w:bCs/>
                <w:szCs w:val="26"/>
              </w:rPr>
              <w:t>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йк Уляна Ігор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Саксаганського,13/3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абчак Ганна Ільк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Грабовецька, 110/1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15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аврилець Анастасія Йосиф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szCs w:val="26"/>
              </w:rPr>
              <w:t>вул.Олесницького,7/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16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арбуз Олексій Володимир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 Саксаганського,10/1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en-US"/>
              </w:rPr>
              <w:t>1</w:t>
            </w:r>
            <w:r>
              <w:rPr>
                <w:bCs/>
                <w:szCs w:val="26"/>
              </w:rPr>
              <w:t>7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атайло Марія Яким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 50-річчя УПА,11/5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8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Гладиш Любомир Тарасович 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szCs w:val="26"/>
              </w:rPr>
              <w:t>вул.Б.Хмельницького,57/2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9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інка Олег Олег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Залізняка,8/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20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ух Галина Григор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 Грушевського,3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21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оловатий Богдан Михайл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 Сковороди,6б/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  <w:lang w:val="en-US"/>
              </w:rPr>
              <w:t>Головчак Степан Степан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 Галицька,1/3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осман Лідія Семен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Гайдамацька,8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24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осман Світлана Семен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 Гайдамацька,8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5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речан Світлана Миколаї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 Дрогобицька,55/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  <w:lang w:val="en-US"/>
              </w:rPr>
              <w:t>2</w:t>
            </w:r>
            <w:r>
              <w:rPr>
                <w:szCs w:val="26"/>
              </w:rPr>
              <w:t>6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инська Марія Іван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 .Сидора,1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00</w:t>
            </w:r>
            <w:r>
              <w:rPr>
                <w:szCs w:val="26"/>
              </w:rPr>
              <w:t>,</w:t>
            </w:r>
            <w:r>
              <w:rPr>
                <w:szCs w:val="26"/>
                <w:lang w:val="en-US"/>
              </w:rPr>
              <w:t>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27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дік Христина Віктор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Гасина,3/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28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митрів  Ірина  Михайл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 Шевченка,163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29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розд  Лідія  Володимир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 Шевченка,20/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харевич Марія Миколаї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Вокзальна, 162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31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морць Ніна Андрії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50-річчя УПА, 9а/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убрицький Володимир Ігор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Обаля, 2/7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Іванова Світлана Данил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Зубенка, 7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4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Ідзик Ірина Кирил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С.Стрільців,5/1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5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Ільницька Світлана Володимир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Коссака,6б/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en-US"/>
              </w:rPr>
              <w:t>3</w:t>
            </w:r>
            <w:r>
              <w:rPr>
                <w:bCs/>
                <w:szCs w:val="26"/>
              </w:rPr>
              <w:t>6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алин Лідія Іван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Коновальця,13/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7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алиниченко Любомир Богдан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ул.Валова, 18/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38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ичак Олександр Борис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50-річчя УПА,5/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39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обзар Лідія Сергії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С.Стрільців,20а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0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овалишин Ярослав Іван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ул.50-річчя УПА,5/4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41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олосовська Юлія Олексії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С.Стрільців,6а/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4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орінець Дарія Дмитр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Просп..Чорновола,28/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оруд Михайло Іван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 Грабовецька,122/2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Крижанівський Тарас  Ярославович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ул.Бачинської, 4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45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рижанівський Ярослав Федор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Бачинської,4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6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убаш Іван Іван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szCs w:val="26"/>
              </w:rPr>
              <w:t>вул. 50-річчя УПА,11/5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7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урило Ірина Миколаї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ул.Олесницького, 17/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8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учма Віталій Іван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ул. Коссака,3/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49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Левицький Володимир Мирон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 Нижанківського,7/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0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Левонов Олександр Іван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szCs w:val="26"/>
              </w:rPr>
              <w:t>вул. С.Стрільців,10в/3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51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Лецюк Марія Степан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Грабовецька,122/4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5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Литвин Роман Василь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Ленкавського,3/4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5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Лівша Ярослав Ярослав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Ю.Липи,9/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4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Лізьньова Галина Миколаї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ул.Красівського,30/5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55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Лісовий Руслан Роман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Яворницького,34а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56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Лобода Ростислав Мирон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Бандери,16/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57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Лук’янюк  Олег Олександр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Поштова,7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8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Лучко Петро Василь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ул.Виговського, 2/6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59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алий Микола Іван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Марцинівка,2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60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алищак Андрій Богдан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Лисенка,2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61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алякіна Анастасія Олександр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szCs w:val="26"/>
              </w:rPr>
              <w:t>вул. А.Корчака,1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6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аринець Ігор Миколай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С.Стрільців,10/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атвіїв Олександр Степан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Хмельницького, 27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64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атійців Любов Ярослав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Вокзальна,10а/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65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атійців Оксана Йосип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Рильського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66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елещенко Надія Миколаї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Галицька,13/2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67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ельник Микола Степан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Зваричі,8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68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оздір Роман Богдан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Рильського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69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гірна Марія Степан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szCs w:val="26"/>
              </w:rPr>
              <w:t>вул. Шумлявщина,35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70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деїн Віктор Андрій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szCs w:val="26"/>
              </w:rPr>
              <w:t>вул. Колесси, 38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1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заренко Леся Іван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szCs w:val="26"/>
              </w:rPr>
              <w:t>вул. С.Стрільців,6б/2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7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заренко Микола Констянтин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С.Стрільців,6б/2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7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иколин Богдан Михайл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С.Стрільців,17/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4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иколин Стефанія Володимир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ул. Коссака,4б/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5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рлік Наталія Володимир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ул.Ленкавського,1/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76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авкович Василь Зеновій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Ленкавського,5/3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77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авкович Зіновій Іван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szCs w:val="26"/>
              </w:rPr>
              <w:t>вул.Ленкавського,5/3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78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аньків Ярослав Богдан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Шевченка,14/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9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атупін Дмитро Дмитр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Львівська,83/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80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ацевич Любов Олексії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просп.Чорновола,35/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1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ащак Іван Петр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ул. Коссака,2/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8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етриканин Лідія Пилип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1-го Листопада,22а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8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П</w:t>
            </w:r>
            <w:r>
              <w:rPr>
                <w:szCs w:val="26"/>
              </w:rPr>
              <w:t>ицько Ганна Миколаї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50-річчя УПА,1/7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84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ідкорчак Олексій Василь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szCs w:val="26"/>
              </w:rPr>
              <w:t>вул .Ленкавського,4а/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5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іцик Володимир Володимир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просп.Чорновола,1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6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іцур Ангеліна Станіслав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szCs w:val="26"/>
              </w:rPr>
              <w:t>вул.С.Стрільців,16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87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истай Світлана Володимир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осп. Чорновола, 35/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88</w:t>
            </w:r>
            <w:r>
              <w:rPr>
                <w:bCs/>
                <w:szCs w:val="26"/>
                <w:lang w:val="en"/>
              </w:rPr>
              <w:t xml:space="preserve">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иходько Марія Степан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50-річчя УПА,5/5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9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укальська Андріана Федосії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Дуброва,2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іжнів Зоряна Ярослав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Львівська,85а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1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одчин Олеся Петр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Бандери,44а/2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одчин Тарас Зіновій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Бандери,44а/2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аврига Ганна Степан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Івасюка,4/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4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емкович Віра Олексії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Хмельницького, 5/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5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еньків Василь Василь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ЗаньковецькоЇ, 75/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6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епик Христина Георгії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С.Стрільців,11а/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7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ипень Любов Іван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Успенська,7/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8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малянин Андрій Володимир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Грабовецька,119/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9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мірнова Ірина Олексії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Ленкавського,4а/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орока Вадим Леонід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Cаксаганського, 10/5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1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піцин Олексій Вячеслав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C.Стрільців, 10б/3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тасенко Михайло Ярослав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szCs w:val="26"/>
              </w:rPr>
              <w:t>вул. С.Стрільців,8б/6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тахіра Марта Павл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Хмельницького, 10/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4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трук Андрій Іван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1-го Листопада,16/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5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прун Любов Володимир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Валова,15/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6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Тарнавська Надія Олег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C.Стрільців, 8а/2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7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Татарин Леся Михайл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Галицька,1/3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8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Тетюцька Тетяна Вячеслав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Л.Українки,15/2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109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Федак Алла Петр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С.Стрільців,18/4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0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Федоришин Володимир Василь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. Угольн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1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Феньо Ніна Степан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Стефаника,48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Фльоркевич  Ігор Степанович 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 Коссака,4б/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Фльоркевич Володимира Андрії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ул. Коссака,4б/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4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Фриндак Володимир Василь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Красівського,28/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5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Ходальська Марія Франк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Волошина,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6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Чабанович Любов Федор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szCs w:val="26"/>
              </w:rPr>
              <w:t>вул.Ленкавського,2а/2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7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Чабанович Уляна Миколаї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Набережа,3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8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Черевко Юрій Михайл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Грабовецька,117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9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Шкірка Любов Васил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 Б.Хмельницького,15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0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Шкрібинець Марія Іван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  <w:lang w:val="en"/>
              </w:rPr>
            </w:pPr>
            <w:r>
              <w:rPr>
                <w:szCs w:val="26"/>
              </w:rPr>
              <w:t>вул.Зубенка, 7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1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Шуляк Зотик Федорович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szCs w:val="26"/>
              </w:rPr>
              <w:t>вул.Лесіва, 9/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Явна Ірина Миколаї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Головацького, 3/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Яськів Ірина Любомир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szCs w:val="26"/>
              </w:rPr>
              <w:t>вул.Шевченка, 14/1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4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Яськів Світлана Йосип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  <w:lang w:val="en"/>
              </w:rPr>
            </w:pPr>
            <w:r>
              <w:rPr>
                <w:szCs w:val="26"/>
              </w:rPr>
              <w:t>вул.Шухевича, 3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</w:tbl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>
          <w:b/>
          <w:szCs w:val="26"/>
        </w:rPr>
        <w:t>Керуюча справами міськвиконкому                                          Оксана Затварницьк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даток № 5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до рішення міськвикон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від “____” ______ 2021 р.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0" w:hanging="0"/>
        <w:rPr/>
      </w:pPr>
      <w:r>
        <w:rPr/>
        <w:t xml:space="preserve">                                                        </w:t>
      </w:r>
      <w:r>
        <w:rPr/>
        <w:t>С П И С О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іб з інвалідністю - членів Стрийської районно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соціації інвалідів для надання одноразової грошової допомоги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 w:val="28"/>
          <w:szCs w:val="28"/>
        </w:rPr>
        <w:t xml:space="preserve">до Міжнародного Дня осіб з інвалідністю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402"/>
        <w:gridCol w:w="1134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різвище, ім’я по батькові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дреса проживанн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змір допомоги (грн)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рандіс Микола Миколай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с. Слобід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рездун Богдан Федор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6"/>
              </w:rPr>
              <w:t>с. Розгірч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овчок Ірина Васил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с. Миртюк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енкевич Дмитро Степан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с. Загірн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ецик Зіновія Васил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6"/>
              </w:rPr>
              <w:t>м. Морши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6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іт Іван Осип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с. Миртюк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анило Володимир Степан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6"/>
              </w:rPr>
              <w:t>с. Слобід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00</w:t>
            </w:r>
            <w:r>
              <w:rPr>
                <w:szCs w:val="26"/>
              </w:rPr>
              <w:t>,</w:t>
            </w:r>
            <w:r>
              <w:rPr>
                <w:szCs w:val="26"/>
                <w:lang w:val="en-US"/>
              </w:rPr>
              <w:t>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8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остик Володимир Петр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с. Миртюк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9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упрінець Марія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с. Братківці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10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ойтків Ростислав Михайл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с. Братківці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11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ухтій Іванна Степан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с. Слобід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ухтій Людмила Богдан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с. Дашав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ухтій Роман Василь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6"/>
              </w:rPr>
              <w:t>с. Загірн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Лагодюк Роман Михайлович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с. Стрілкі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15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Левкович Йосиф Михайл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6"/>
              </w:rPr>
              <w:t>с. Підгірці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  <w:lang w:val="en"/>
              </w:rPr>
              <w:t>1</w:t>
            </w:r>
            <w:r>
              <w:rPr>
                <w:bCs/>
                <w:szCs w:val="26"/>
              </w:rPr>
              <w:t>6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арушка Галина Володимир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с. Вівн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17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арчаль Ярина Васил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с. Дашав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8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инджус Ірина Володимир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с. Братківці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19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ожнятовський Іван Володимир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с. Братківці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20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озанська Юлія Миколаї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с. Дашав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21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озанський Тарас Ярослав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с. Дашав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нак Роман Іван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с. Братківці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Трохименко Євген Антон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с. Верчан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24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Фундурат Назарій Михайлови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с. Братківці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25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Чупринка Марія Ярем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с. Добрівлян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6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Шепітяк Іванна Іванів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с. Жули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Cs w:val="26"/>
        </w:rPr>
        <w:t>Керуюча справами міськвиконкому                                          Оксана Затварницька</w:t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  <w:lang w:val="ru-RU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Додаток № </w:t>
      </w:r>
      <w:r>
        <w:rPr>
          <w:sz w:val="24"/>
          <w:lang w:val="ru-RU"/>
        </w:rPr>
        <w:t>4</w:t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  <w:t>до рішення міськвиконкому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від «____»_______ 2021 р. № ___</w:t>
      </w:r>
    </w:p>
    <w:p>
      <w:pPr>
        <w:pStyle w:val="Heading3"/>
        <w:spacing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ind w:left="0" w:hanging="0"/>
        <w:jc w:val="center"/>
        <w:rPr/>
      </w:pPr>
      <w:r>
        <w:rPr/>
      </w:r>
    </w:p>
    <w:p>
      <w:pPr>
        <w:pStyle w:val="Heading3"/>
        <w:spacing w:before="0" w:after="0"/>
        <w:ind w:left="0" w:hanging="0"/>
        <w:jc w:val="center"/>
        <w:rPr/>
      </w:pPr>
      <w:r>
        <w:rPr/>
        <w:t>С П И С О К</w:t>
      </w:r>
    </w:p>
    <w:p>
      <w:pPr>
        <w:pStyle w:val="2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членів Стрийської  ГО «Союз Чорнобиль України» для надання одноразової грошової допомоги до Міжнародного Дня осіб з інвалідністю</w:t>
      </w:r>
      <w:r>
        <w:rPr/>
        <w:t>.</w:t>
      </w:r>
    </w:p>
    <w:p>
      <w:pPr>
        <w:pStyle w:val="Heading3"/>
        <w:spacing w:before="0" w:after="0"/>
        <w:ind w:left="0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977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404"/>
        <w:gridCol w:w="3262"/>
        <w:gridCol w:w="1437"/>
      </w:tblGrid>
      <w:tr>
        <w:trPr>
          <w:trHeight w:val="164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uk-UA"/>
              </w:rPr>
              <w:t>п/п</w:t>
            </w:r>
          </w:p>
        </w:tc>
        <w:tc>
          <w:tcPr>
            <w:tcW w:w="4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Прізвище, ім’я по батькові</w:t>
            </w:r>
          </w:p>
        </w:tc>
        <w:tc>
          <w:tcPr>
            <w:tcW w:w="3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Адреса проживання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Розмір допомоги (грн)</w:t>
            </w:r>
          </w:p>
        </w:tc>
      </w:tr>
      <w:tr>
        <w:trPr>
          <w:trHeight w:val="130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eastAsia="uk-UA"/>
              </w:rPr>
            </w:pPr>
            <w:r>
              <w:rPr>
                <w:bCs/>
                <w:sz w:val="27"/>
                <w:szCs w:val="27"/>
                <w:lang w:eastAsia="uk-UA"/>
              </w:rPr>
              <w:t>1</w:t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7"/>
                <w:szCs w:val="27"/>
                <w:lang w:eastAsia="uk-UA"/>
              </w:rPr>
            </w:pPr>
            <w:r>
              <w:rPr>
                <w:bCs/>
                <w:sz w:val="27"/>
                <w:szCs w:val="27"/>
                <w:lang w:eastAsia="uk-UA"/>
              </w:rPr>
              <w:t>Громик Микола Iванович</w:t>
            </w:r>
          </w:p>
        </w:tc>
        <w:tc>
          <w:tcPr>
            <w:tcW w:w="3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  <w:lang w:eastAsia="uk-UA"/>
              </w:rPr>
              <w:t>вул.Грабовецька, 63/51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eastAsia="uk-UA"/>
              </w:rPr>
            </w:pPr>
            <w:r>
              <w:rPr>
                <w:bCs/>
                <w:sz w:val="27"/>
                <w:szCs w:val="27"/>
                <w:lang w:eastAsia="uk-UA"/>
              </w:rPr>
              <w:t>300,00</w:t>
            </w:r>
          </w:p>
        </w:tc>
      </w:tr>
      <w:tr>
        <w:trPr>
          <w:trHeight w:val="164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eastAsia="uk-UA"/>
              </w:rPr>
            </w:pPr>
            <w:r>
              <w:rPr>
                <w:bCs/>
                <w:sz w:val="27"/>
                <w:szCs w:val="27"/>
                <w:lang w:eastAsia="uk-UA"/>
              </w:rPr>
              <w:t>2</w:t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7"/>
                <w:szCs w:val="27"/>
                <w:lang w:eastAsia="uk-UA"/>
              </w:rPr>
            </w:pPr>
            <w:r>
              <w:rPr>
                <w:bCs/>
                <w:sz w:val="27"/>
                <w:szCs w:val="27"/>
                <w:lang w:eastAsia="uk-UA"/>
              </w:rPr>
              <w:t>Гуршалов Микола Дмитрович</w:t>
            </w:r>
          </w:p>
        </w:tc>
        <w:tc>
          <w:tcPr>
            <w:tcW w:w="3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  <w:lang w:eastAsia="uk-UA"/>
              </w:rPr>
              <w:t>вул.Вітовського, 18а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eastAsia="uk-UA"/>
              </w:rPr>
            </w:pPr>
            <w:r>
              <w:rPr>
                <w:bCs/>
                <w:sz w:val="27"/>
                <w:szCs w:val="27"/>
                <w:lang w:eastAsia="uk-UA"/>
              </w:rPr>
              <w:t>300,00</w:t>
            </w:r>
          </w:p>
        </w:tc>
      </w:tr>
      <w:tr>
        <w:trPr>
          <w:trHeight w:val="130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eastAsia="uk-UA"/>
              </w:rPr>
            </w:pPr>
            <w:r>
              <w:rPr>
                <w:bCs/>
                <w:sz w:val="27"/>
                <w:szCs w:val="27"/>
                <w:lang w:eastAsia="uk-UA"/>
              </w:rPr>
              <w:t>3</w:t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Cs w:val="26"/>
                <w:lang w:eastAsia="uk-UA"/>
              </w:rPr>
            </w:pPr>
            <w:r>
              <w:rPr>
                <w:bCs/>
                <w:szCs w:val="26"/>
                <w:lang w:eastAsia="uk-UA"/>
              </w:rPr>
              <w:t>Iльницький Ярослав Олександрович</w:t>
            </w:r>
          </w:p>
        </w:tc>
        <w:tc>
          <w:tcPr>
            <w:tcW w:w="3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  <w:lang w:eastAsia="uk-UA"/>
              </w:rPr>
              <w:t>вул.Новаківського, 16/9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eastAsia="uk-UA"/>
              </w:rPr>
            </w:pPr>
            <w:r>
              <w:rPr>
                <w:bCs/>
                <w:sz w:val="27"/>
                <w:szCs w:val="27"/>
                <w:lang w:eastAsia="uk-UA"/>
              </w:rPr>
              <w:t>300,00</w:t>
            </w:r>
          </w:p>
        </w:tc>
      </w:tr>
      <w:tr>
        <w:trPr>
          <w:trHeight w:val="130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eastAsia="uk-UA"/>
              </w:rPr>
            </w:pPr>
            <w:r>
              <w:rPr>
                <w:bCs/>
                <w:sz w:val="27"/>
                <w:szCs w:val="27"/>
                <w:lang w:eastAsia="uk-UA"/>
              </w:rPr>
              <w:t>4</w:t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  <w:lang w:eastAsia="uk-UA"/>
              </w:rPr>
              <w:t xml:space="preserve">Михайлик Степан Костянтинович  </w:t>
            </w:r>
          </w:p>
        </w:tc>
        <w:tc>
          <w:tcPr>
            <w:tcW w:w="3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7"/>
                <w:szCs w:val="27"/>
                <w:lang w:eastAsia="uk-UA"/>
              </w:rPr>
            </w:pPr>
            <w:r>
              <w:rPr>
                <w:bCs/>
                <w:sz w:val="27"/>
                <w:szCs w:val="27"/>
                <w:lang w:eastAsia="uk-UA"/>
              </w:rPr>
              <w:t>вул.Шевченка,171/38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en-US" w:eastAsia="uk-UA"/>
              </w:rPr>
            </w:pPr>
            <w:r>
              <w:rPr>
                <w:bCs/>
                <w:sz w:val="27"/>
                <w:szCs w:val="27"/>
                <w:lang w:val="en-US" w:eastAsia="uk-UA"/>
              </w:rPr>
              <w:t>300</w:t>
            </w:r>
            <w:r>
              <w:rPr>
                <w:bCs/>
                <w:sz w:val="27"/>
                <w:szCs w:val="27"/>
                <w:lang w:eastAsia="uk-UA"/>
              </w:rPr>
              <w:t>,</w:t>
            </w:r>
            <w:r>
              <w:rPr>
                <w:bCs/>
                <w:sz w:val="27"/>
                <w:szCs w:val="27"/>
                <w:lang w:val="en-US" w:eastAsia="uk-UA"/>
              </w:rPr>
              <w:t>00</w:t>
            </w:r>
          </w:p>
        </w:tc>
      </w:tr>
      <w:tr>
        <w:trPr>
          <w:trHeight w:val="130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eastAsia="uk-UA"/>
              </w:rPr>
            </w:pPr>
            <w:r>
              <w:rPr>
                <w:bCs/>
                <w:sz w:val="27"/>
                <w:szCs w:val="27"/>
                <w:lang w:eastAsia="uk-UA"/>
              </w:rPr>
              <w:t>5</w:t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7"/>
                <w:szCs w:val="27"/>
                <w:lang w:eastAsia="uk-UA"/>
              </w:rPr>
            </w:pPr>
            <w:r>
              <w:rPr>
                <w:bCs/>
                <w:sz w:val="27"/>
                <w:szCs w:val="27"/>
                <w:lang w:eastAsia="uk-UA"/>
              </w:rPr>
              <w:t>Сенишин Петро Олексійович</w:t>
            </w:r>
          </w:p>
        </w:tc>
        <w:tc>
          <w:tcPr>
            <w:tcW w:w="3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7"/>
                <w:szCs w:val="27"/>
                <w:lang w:eastAsia="uk-UA"/>
              </w:rPr>
            </w:pPr>
            <w:r>
              <w:rPr>
                <w:bCs/>
                <w:sz w:val="27"/>
                <w:szCs w:val="27"/>
                <w:lang w:eastAsia="uk-UA"/>
              </w:rPr>
              <w:t>с. Пукеничі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eastAsia="uk-UA"/>
              </w:rPr>
            </w:pPr>
            <w:r>
              <w:rPr>
                <w:bCs/>
                <w:sz w:val="27"/>
                <w:szCs w:val="27"/>
                <w:lang w:eastAsia="uk-UA"/>
              </w:rPr>
              <w:t>300,00</w:t>
            </w:r>
          </w:p>
        </w:tc>
      </w:tr>
      <w:tr>
        <w:trPr>
          <w:trHeight w:val="130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eastAsia="uk-UA"/>
              </w:rPr>
            </w:pPr>
            <w:r>
              <w:rPr>
                <w:bCs/>
                <w:sz w:val="27"/>
                <w:szCs w:val="27"/>
                <w:lang w:eastAsia="uk-UA"/>
              </w:rPr>
              <w:t>6</w:t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7"/>
                <w:szCs w:val="27"/>
                <w:lang w:eastAsia="uk-UA"/>
              </w:rPr>
            </w:pPr>
            <w:r>
              <w:rPr>
                <w:bCs/>
                <w:sz w:val="27"/>
                <w:szCs w:val="27"/>
                <w:lang w:eastAsia="uk-UA"/>
              </w:rPr>
              <w:t xml:space="preserve">Огородник Олена Петрiвна </w:t>
            </w:r>
          </w:p>
        </w:tc>
        <w:tc>
          <w:tcPr>
            <w:tcW w:w="3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  <w:lang w:eastAsia="uk-UA"/>
              </w:rPr>
              <w:t>вул.Красівського, 30б/80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eastAsia="uk-UA"/>
              </w:rPr>
            </w:pPr>
            <w:r>
              <w:rPr>
                <w:bCs/>
                <w:sz w:val="27"/>
                <w:szCs w:val="27"/>
                <w:lang w:eastAsia="uk-UA"/>
              </w:rPr>
              <w:t>300,00</w:t>
            </w:r>
          </w:p>
        </w:tc>
      </w:tr>
      <w:tr>
        <w:trPr>
          <w:trHeight w:val="130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eastAsia="uk-UA"/>
              </w:rPr>
            </w:pPr>
            <w:r>
              <w:rPr>
                <w:bCs/>
                <w:sz w:val="27"/>
                <w:szCs w:val="27"/>
                <w:lang w:eastAsia="uk-UA"/>
              </w:rPr>
              <w:t>7</w:t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7"/>
                <w:szCs w:val="27"/>
                <w:lang w:eastAsia="uk-UA"/>
              </w:rPr>
            </w:pPr>
            <w:r>
              <w:rPr>
                <w:bCs/>
                <w:sz w:val="27"/>
                <w:szCs w:val="27"/>
                <w:lang w:eastAsia="uk-UA"/>
              </w:rPr>
              <w:t>Хомин Ярослав Васильович</w:t>
            </w:r>
          </w:p>
        </w:tc>
        <w:tc>
          <w:tcPr>
            <w:tcW w:w="3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7"/>
                <w:szCs w:val="27"/>
                <w:lang w:eastAsia="uk-UA"/>
              </w:rPr>
            </w:pPr>
            <w:r>
              <w:rPr>
                <w:bCs/>
                <w:sz w:val="27"/>
                <w:szCs w:val="27"/>
                <w:lang w:eastAsia="uk-UA"/>
              </w:rPr>
              <w:t>с. Слобідка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eastAsia="uk-UA"/>
              </w:rPr>
            </w:pPr>
            <w:r>
              <w:rPr>
                <w:bCs/>
                <w:sz w:val="27"/>
                <w:szCs w:val="27"/>
                <w:lang w:eastAsia="uk-UA"/>
              </w:rPr>
              <w:t>300,00</w:t>
            </w:r>
          </w:p>
        </w:tc>
      </w:tr>
      <w:tr>
        <w:trPr>
          <w:trHeight w:val="130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eastAsia="uk-UA"/>
              </w:rPr>
            </w:pPr>
            <w:r>
              <w:rPr>
                <w:bCs/>
                <w:sz w:val="27"/>
                <w:szCs w:val="27"/>
                <w:lang w:eastAsia="uk-UA"/>
              </w:rPr>
              <w:t>8</w:t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7"/>
                <w:szCs w:val="27"/>
                <w:lang w:eastAsia="uk-UA"/>
              </w:rPr>
            </w:pPr>
            <w:r>
              <w:rPr>
                <w:bCs/>
                <w:sz w:val="27"/>
                <w:szCs w:val="27"/>
                <w:lang w:eastAsia="uk-UA"/>
              </w:rPr>
              <w:t xml:space="preserve">Рудакевич Мирон Михайлович  </w:t>
            </w:r>
          </w:p>
        </w:tc>
        <w:tc>
          <w:tcPr>
            <w:tcW w:w="3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  <w:lang w:eastAsia="uk-UA"/>
              </w:rPr>
              <w:t>вул.Колесси, 7/31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eastAsia="uk-UA"/>
              </w:rPr>
            </w:pPr>
            <w:r>
              <w:rPr>
                <w:bCs/>
                <w:sz w:val="27"/>
                <w:szCs w:val="27"/>
                <w:lang w:eastAsia="uk-UA"/>
              </w:rPr>
              <w:t>300,00</w:t>
            </w:r>
          </w:p>
        </w:tc>
      </w:tr>
      <w:tr>
        <w:trPr>
          <w:trHeight w:val="130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eastAsia="uk-UA"/>
              </w:rPr>
            </w:pPr>
            <w:r>
              <w:rPr>
                <w:bCs/>
                <w:sz w:val="27"/>
                <w:szCs w:val="27"/>
                <w:lang w:eastAsia="uk-UA"/>
              </w:rPr>
              <w:t>9</w:t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7"/>
                <w:szCs w:val="27"/>
                <w:lang w:eastAsia="uk-UA"/>
              </w:rPr>
            </w:pPr>
            <w:r>
              <w:rPr>
                <w:bCs/>
                <w:sz w:val="27"/>
                <w:szCs w:val="27"/>
                <w:lang w:eastAsia="uk-UA"/>
              </w:rPr>
              <w:t xml:space="preserve">Солтан Тарас Степанович </w:t>
            </w:r>
          </w:p>
        </w:tc>
        <w:tc>
          <w:tcPr>
            <w:tcW w:w="3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  <w:lang w:eastAsia="uk-UA"/>
              </w:rPr>
              <w:t>вул. Підзамче, 6/3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eastAsia="uk-UA"/>
              </w:rPr>
            </w:pPr>
            <w:r>
              <w:rPr>
                <w:bCs/>
                <w:sz w:val="27"/>
                <w:szCs w:val="27"/>
                <w:lang w:eastAsia="uk-UA"/>
              </w:rPr>
              <w:t>300,00</w:t>
            </w:r>
          </w:p>
        </w:tc>
      </w:tr>
      <w:tr>
        <w:trPr>
          <w:trHeight w:val="130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7"/>
                <w:szCs w:val="27"/>
                <w:lang w:eastAsia="uk-UA"/>
              </w:rPr>
            </w:pPr>
            <w:r>
              <w:rPr>
                <w:bCs/>
                <w:sz w:val="27"/>
                <w:szCs w:val="27"/>
                <w:lang w:eastAsia="uk-UA"/>
              </w:rPr>
              <w:t>10</w:t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7"/>
                <w:szCs w:val="27"/>
                <w:lang w:eastAsia="uk-UA"/>
              </w:rPr>
            </w:pPr>
            <w:r>
              <w:rPr>
                <w:bCs/>
                <w:sz w:val="27"/>
                <w:szCs w:val="27"/>
                <w:lang w:eastAsia="uk-UA"/>
              </w:rPr>
              <w:t xml:space="preserve">Яськiв Володимир Васильович </w:t>
            </w:r>
          </w:p>
        </w:tc>
        <w:tc>
          <w:tcPr>
            <w:tcW w:w="32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  <w:lang w:eastAsia="uk-UA"/>
              </w:rPr>
              <w:t>вул. Стефаника, 29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eastAsia="uk-UA"/>
              </w:rPr>
            </w:pPr>
            <w:r>
              <w:rPr>
                <w:bCs/>
                <w:sz w:val="27"/>
                <w:szCs w:val="27"/>
                <w:lang w:eastAsia="uk-UA"/>
              </w:rPr>
              <w:t>300,00</w:t>
            </w:r>
          </w:p>
        </w:tc>
      </w:tr>
    </w:tbl>
    <w:p>
      <w:pPr>
        <w:pStyle w:val="Heading1"/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</w:r>
    </w:p>
    <w:p>
      <w:pPr>
        <w:pStyle w:val="Heading1"/>
        <w:spacing w:before="0" w:after="0"/>
        <w:ind w:left="0" w:hanging="0"/>
        <w:rPr>
          <w:lang w:val="ru-RU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Керуюча  справами міськвиконкому                                Оксана Затварниць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0" w:top="567" w:footer="0" w:bottom="567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AVEDATE \@"dd\ MM\.yyyy" </w:instrText>
    </w:r>
    <w:r>
      <w:rPr/>
      <w:fldChar w:fldCharType="separate"/>
    </w:r>
    <w:r>
      <w:rPr/>
      <w:t>05 11.202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SAVEDATE \@"H:mm" </w:instrText>
    </w:r>
    <w:r>
      <w:rPr/>
      <w:fldChar w:fldCharType="separate"/>
    </w:r>
    <w:r>
      <w:rPr/>
      <w:t>5:14</w:t>
    </w:r>
    <w:r>
      <w:rPr/>
      <w:fldChar w:fldCharType="end"/>
    </w:r>
    <w:r>
      <w:rPr/>
      <w:tab/>
    </w:r>
    <w:r>
      <w:fldChar w:fldCharType="begin"/>
    </w:r>
    <w:r>
      <w:rPr/>
      <w:instrText xml:space="preserve"> USERINITIALS  \* MERGEFORMAT </w:instrText>
    </w:r>
    <w:r>
      <w:rPr/>
    </w:r>
    <w:r>
      <w:rPr/>
      <w:fldChar w:fldCharType="separate"/>
    </w:r>
    <w:r>
      <w:rPr/>
      <w:t>U</w:t>
    </w:r>
    <w:r>
      <w:rPr/>
    </w:r>
    <w:r>
      <w:rPr/>
      <w:fldChar w:fldCharType="end"/>
    </w:r>
    <w:r>
      <w:rPr/>
      <w:t>&amp;E</w:t>
      <w:tab/>
    </w:r>
    <w:r>
      <w:rPr/>
      <w:fldChar w:fldCharType="begin"/>
    </w:r>
    <w:r>
      <w:rPr/>
      <w:instrText xml:space="preserve"> PRINTDATE \@"dd\ MM\.yyyy" </w:instrText>
    </w:r>
    <w:r>
      <w:rPr/>
      <w:fldChar w:fldCharType="separate"/>
    </w:r>
    <w:r>
      <w:rPr/>
      <w:t>05 11.202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RINTDATE \@"H:mm" </w:instrText>
    </w:r>
    <w:r>
      <w:rPr/>
      <w:fldChar w:fldCharType="separate"/>
    </w:r>
    <w:r>
      <w:rPr/>
      <w:t>6:4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10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10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9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1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1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70"/>
        </w:tabs>
        <w:ind w:left="287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character" w:styleId="1">
    <w:name w:val="Заголовок 1 Знак"/>
    <w:qFormat/>
    <w:rPr>
      <w:rFonts w:ascii="Arial" w:hAnsi="Arial" w:cs="Arial"/>
      <w:b/>
      <w:caps/>
      <w:kern w:val="2"/>
      <w:sz w:val="32"/>
    </w:rPr>
  </w:style>
  <w:style w:type="character" w:styleId="2">
    <w:name w:val="Заголовок 2 Знак"/>
    <w:qFormat/>
    <w:rPr>
      <w:rFonts w:ascii="Arial" w:hAnsi="Arial" w:cs="Arial"/>
      <w:b/>
      <w:i/>
      <w:smallCaps/>
      <w:sz w:val="28"/>
    </w:rPr>
  </w:style>
  <w:style w:type="character" w:styleId="3">
    <w:name w:val="Заголовок 3 Знак"/>
    <w:qFormat/>
    <w:rPr>
      <w:b/>
      <w:smallCaps/>
      <w:sz w:val="32"/>
    </w:rPr>
  </w:style>
  <w:style w:type="character" w:styleId="Style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8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9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10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Style11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2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3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1">
    <w:name w:val="Основний текст 2"/>
    <w:basedOn w:val="Normal"/>
    <w:qFormat/>
    <w:pPr>
      <w:jc w:val="center"/>
    </w:pPr>
    <w:rPr/>
  </w:style>
  <w:style w:type="paragraph" w:styleId="31">
    <w:name w:val="Основний текст 3"/>
    <w:basedOn w:val="Normal"/>
    <w:qFormat/>
    <w:pPr>
      <w:jc w:val="center"/>
    </w:pPr>
    <w:rPr>
      <w:b/>
      <w:sz w:val="28"/>
    </w:rPr>
  </w:style>
  <w:style w:type="paragraph" w:styleId="Style14">
    <w:name w:val="Текст у виносці"/>
    <w:basedOn w:val="Normal"/>
    <w:qFormat/>
    <w:pPr>
      <w:jc w:val="left"/>
    </w:pPr>
    <w:rPr>
      <w:rFonts w:ascii="Tahoma" w:hAnsi="Tahoma" w:cs="Tahoma"/>
      <w:sz w:val="16"/>
      <w:szCs w:val="16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3:50:00Z</dcterms:created>
  <dc:creator>Vira M</dc:creator>
  <dc:description/>
  <cp:keywords/>
  <dc:language>en-US</dc:language>
  <cp:lastModifiedBy>User</cp:lastModifiedBy>
  <cp:lastPrinted>2021-11-05T06:41:00Z</cp:lastPrinted>
  <dcterms:modified xsi:type="dcterms:W3CDTF">2021-11-05T05:14:00Z</dcterms:modified>
  <cp:revision>76</cp:revision>
  <dc:subject/>
  <dc:title>ЕЛЕКТРОННА ПОШТА</dc:title>
</cp:coreProperties>
</file>