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</w:p>
    <w:p>
      <w:pPr>
        <w:pStyle w:val="Normal"/>
        <w:ind w:left="212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Додаток № 6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</w:t>
      </w:r>
      <w:r>
        <w:rPr>
          <w:szCs w:val="28"/>
          <w:lang w:val="uk-UA"/>
        </w:rPr>
        <w:t>до рішення сесії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szCs w:val="28"/>
          <w:lang w:val="uk-UA"/>
        </w:rPr>
        <w:t xml:space="preserve">від 11 листопада 2021 року № </w:t>
      </w:r>
      <w:r>
        <w:rPr>
          <w:szCs w:val="28"/>
          <w:lang w:val="en-US"/>
        </w:rPr>
        <w:t>673</w:t>
      </w:r>
      <w:r>
        <w:rPr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жбюджетні трансферти на 2021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43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32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бвенція з державного бюджету місцевим бюджетам на реалізацію інфраструктурних проєктів та розвиток соціально-культурної сфер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0000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5200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</w:rPr>
              <w:t>Субвенція з державного бюджету місцевим бюджетам на розвиток мережі центрів надання адміністративних посл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32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539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1011,49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до спеціального фонду бюдже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5</w:t>
            </w:r>
            <w:r>
              <w:rPr>
                <w:color w:val="000000"/>
                <w:lang w:val="uk-UA"/>
              </w:rPr>
              <w:t>2600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за рахунок відповідної субвенції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26471,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539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221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761430,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635691,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5738,8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4272"/>
        <w:gridCol w:w="15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9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( поточний середній ремонт автомобільної дороги загального користування місцевого значення С 141811 Угерсько-Кути км 00+000-км 10+400, Стрийського району, Львівської області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100000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сний бюджет Львівської област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9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( поточний середній ремонт автомобільної дороги загального користування місцевого значення С 141809 Слобідка-Журавно км 00+000-км 15+700, Стрийського району, Львівської області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100000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сний бюджет Львівської област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50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9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( поточний середній ремонт автомобільної дороги загального користування місцевого значення С 141818 Стрілків-Дідушичі км 00+000-км 11+800, Стрийського району, Львівської області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100000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сний бюджет Львівської област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9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( поточний середній ремонт автомобільної дороги загального користування місцевого значення С 141813 Баня Лисовицька-Лани Соколівські км 00+000-км 03+800 Стрийського району, Львівської області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100000000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сний бюджет Львівської област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19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7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8996,0</w:t>
            </w:r>
          </w:p>
        </w:tc>
      </w:tr>
      <w:tr>
        <w:trPr/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0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19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7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498996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9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9899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408996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>Мар</w:t>
      </w:r>
      <w:r>
        <w:rPr>
          <w:szCs w:val="28"/>
        </w:rPr>
        <w:t>”</w:t>
      </w:r>
      <w:r>
        <w:rPr>
          <w:szCs w:val="28"/>
          <w:lang w:val="uk-UA"/>
        </w:rPr>
        <w:t>ян Берник</w:t>
      </w:r>
    </w:p>
    <w:sectPr>
      <w:type w:val="nextPage"/>
      <w:pgSz w:w="11906" w:h="16838"/>
      <w:pgMar w:left="1701" w:right="56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Times New Roman" w:hAnsi="Courier New;Times New Roman" w:cs="Courier New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;Times New Roman" w:hAnsi="Courier New;Times New Roman" w:cs="Courier New;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Маряна Прадід</cp:lastModifiedBy>
  <cp:lastPrinted>2021-09-02T16:43:00Z</cp:lastPrinted>
  <dcterms:modified xsi:type="dcterms:W3CDTF">2021-11-16T07:22:00Z</dcterms:modified>
  <cp:revision>139</cp:revision>
  <dc:subject/>
  <dc:title>ЕЛЕКТРОННА  ПОШТА</dc:title>
</cp:coreProperties>
</file>