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9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3"/>
        <w:gridCol w:w="1247"/>
        <w:gridCol w:w="180"/>
        <w:gridCol w:w="720"/>
        <w:gridCol w:w="1074"/>
        <w:gridCol w:w="6"/>
        <w:gridCol w:w="1073"/>
        <w:gridCol w:w="7"/>
        <w:gridCol w:w="997"/>
        <w:gridCol w:w="84"/>
        <w:gridCol w:w="559"/>
        <w:gridCol w:w="85"/>
        <w:gridCol w:w="986"/>
        <w:gridCol w:w="169"/>
        <w:gridCol w:w="731"/>
        <w:gridCol w:w="169"/>
        <w:gridCol w:w="740"/>
        <w:gridCol w:w="160"/>
        <w:gridCol w:w="1080"/>
        <w:gridCol w:w="180"/>
        <w:gridCol w:w="348"/>
        <w:gridCol w:w="101"/>
      </w:tblGrid>
      <w:tr>
        <w:trPr>
          <w:trHeight w:val="337" w:hRule="atLeast"/>
          <w:cantSplit w:val="true"/>
        </w:trPr>
        <w:tc>
          <w:tcPr>
            <w:tcW w:w="4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обіт (послуг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мов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ектна потужність у відповідних одиницях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ння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шторисна вартість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Залишок кошторисної вартості на 01.01.2021 року</w:t>
            </w:r>
          </w:p>
        </w:tc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%  готовності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яг фінансув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 2021 рік</w:t>
            </w:r>
          </w:p>
        </w:tc>
        <w:tc>
          <w:tcPr>
            <w:tcW w:w="3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 тому числі за рахунок коштів: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4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keepNext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ржавного бюджету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ас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бюджету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бюджету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коштів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152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Об’єкти капітального будівництва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.Капітальний ремонт харчоблоку  СЗШ №1 І-ІІІ ст.. по вул.Незалежності,11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СЗШ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2.Придбання лічильника РГК-40 для корпусу №1 СЗШ №1 І-ІІІ ст. м.Стр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СЗШ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3.Виготовлення проєктно-кошторисної документації на реставраційно-ремонтні роботи даху у корпусі №2 СЗШ №1 І-ІІІ ст.. по вул. Незалежності,11 м.Стрий (</w:t>
            </w:r>
            <w:r>
              <w:rPr>
                <w:b/>
                <w:bCs/>
                <w:i/>
                <w:sz w:val="20"/>
                <w:szCs w:val="20"/>
                <w:lang w:val="uk-UA"/>
              </w:rPr>
              <w:t>пам’ятка архітектури кінця Х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VII ст.</w:t>
            </w:r>
            <w:r>
              <w:rPr>
                <w:b/>
                <w:bCs/>
                <w:i/>
                <w:sz w:val="20"/>
                <w:szCs w:val="20"/>
                <w:lang w:val="uk-UA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4.Капітальний ремонт даху ССШ №4 І-ІІІ ст. по вул. Бобикевича,3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1"/>
                <w:szCs w:val="21"/>
                <w:lang w:val="uk-UA"/>
              </w:rPr>
              <w:t>ССШ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5.Капітальний ремонт частини фасаду СЗШ №6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І-Ш ст.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по вул. Коперніка,1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СЗШ №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6.Виготовлення проєктної документації на капітальний ремонт системи вентиляції СЗШ №7 І-ІІІ ст.по вул. Колесси,12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СЗШ №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7.Капітальний ремонт підлоги на коридорі  ІІ, ІІІ поверхів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Стрийського ЗЗСО І-ІІІст.№9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по вул. Грабовецькій,23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1"/>
                <w:szCs w:val="21"/>
                <w:lang w:val="uk-UA"/>
              </w:rPr>
              <w:t>ЗЗСО №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</w:t>
            </w:r>
            <w:r>
              <w:rPr>
                <w:b/>
                <w:i/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8.Капітальний ремонт даху навчального корпусу НВК «Школа І ст. - гімназія</w:t>
            </w:r>
            <w:r>
              <w:rPr>
                <w:b/>
                <w:i/>
                <w:sz w:val="21"/>
                <w:szCs w:val="21"/>
                <w:lang w:val="uk-UA"/>
              </w:rPr>
              <w:t xml:space="preserve"> ім.Митрополита Андрея Шептицького»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по вул.Гайдамацькій,11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ВК «Школа І ст.-гімназія ім.Митрополита А.Шептицьк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5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9.Капітальний ремонт системи опалення НВК </w:t>
            </w:r>
            <w:r>
              <w:rPr>
                <w:b/>
                <w:i/>
                <w:sz w:val="21"/>
                <w:szCs w:val="21"/>
                <w:lang w:val="uk-UA"/>
              </w:rPr>
              <w:t xml:space="preserve"> «ЗНЗ І ступеня № 12-ДНЗ» по вул. Головацького,5 м.Стри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НВК  «ЗНЗ  І ступеня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i/>
                <w:sz w:val="18"/>
                <w:szCs w:val="18"/>
                <w:lang w:val="uk-UA"/>
              </w:rPr>
              <w:t>12-ДНЗ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98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9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0.Капітальний ремонт даху харчоблоку ДНЗ №2 по вул. Крушельницької,8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ДНЗ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5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11.Капітальний ремонт харчоблоку ДНЗ №3по вул. 1-го Листопада,2 м.Стрий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ДНЗ №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2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2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2.Придбання 2-х ярусних ліжок (30шт)для ДНЗ №4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ДНЗ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3.Капітальний ремонт огорожі ДНЗ №6 по вул. Ленкавського,10а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ДНЗ №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4.Капітальний ремонт харчоблоку ДНЗ №11 по вул. Січових Стрільців,21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ДНЗ №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5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15.Придбання холодильника для ДНЗ №14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НЗ №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16.Придбання газового лічильника для ДНЗ №15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НЗ №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3"/>
                <w:lang w:val="uk-UA"/>
              </w:rPr>
              <w:t>17.Придбання коректора об’єму газу для ДНЗ №15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НЗ №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3"/>
                <w:szCs w:val="23"/>
                <w:lang w:val="uk-UA"/>
              </w:rPr>
              <w:t>18.Придбання модему для газового лічильника для ДНЗ №15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НЗ №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3"/>
                <w:lang w:val="uk-UA"/>
              </w:rPr>
              <w:t>19.Придбання шафи для газового лічильника для ДНЗ №15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НЗ №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20.Капітальний ремонт подвір’я ДНЗ (ясла-садок) №16 по вул. Коновальця,6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НЗ №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98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9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21.Придбання шафи пекарської однокамерної для ДНЗ №18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НЗ №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22.Придбання зонду витяжного пристінного для ДНЗ №18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НЗ №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3"/>
                <w:szCs w:val="23"/>
                <w:lang w:val="uk-UA"/>
              </w:rPr>
              <w:t>23.Придбання стелажа - сушки для посуду для ДНЗ №18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НЗ №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,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24.Придбання комп’ютера для ДНЗ №21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НЗ №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25.Придбання електричного лічильника для ДНЗ №21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НЗ №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26.Капітальний ремонт приміщення пральні ДНЗ (ясла-садок) №22 «Весняночка» комбінованого типу по вул. С.Бандери,49а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НЗ №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5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27.Капітальний ремонт туалету в приміщенні міжшкільного навчально-виробничого комбінату по вул. С.Бандери,51</w:t>
            </w:r>
            <w:r>
              <w:rPr>
                <w:b/>
                <w:i/>
                <w:sz w:val="23"/>
                <w:szCs w:val="23"/>
                <w:lang w:val="uk-UA"/>
              </w:rPr>
              <w:t xml:space="preserve">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>28.Придбання комп’ютерів (10шт) для міжшкільного навчально-виробничого комбінату</w:t>
            </w:r>
            <w:r>
              <w:rPr>
                <w:b/>
                <w:i/>
                <w:sz w:val="23"/>
                <w:szCs w:val="23"/>
                <w:lang w:val="uk-UA"/>
              </w:rPr>
              <w:t xml:space="preserve">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>29.Придбання проектора для станції юних натуралістів</w:t>
            </w:r>
            <w:r>
              <w:rPr>
                <w:b/>
                <w:i/>
                <w:sz w:val="23"/>
                <w:szCs w:val="23"/>
                <w:lang w:val="uk-UA"/>
              </w:rPr>
              <w:t xml:space="preserve">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>30.Придбання токарного верстату для станції юних техніків</w:t>
            </w:r>
            <w:r>
              <w:rPr>
                <w:b/>
                <w:i/>
                <w:sz w:val="23"/>
                <w:szCs w:val="23"/>
                <w:lang w:val="uk-UA"/>
              </w:rPr>
              <w:t xml:space="preserve">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>31.Виготовлення проєктно-кошторисної документації на реконструкцію приміщення  дитячої юнацької спортивної школи по вул.</w:t>
            </w:r>
            <w:r>
              <w:rPr>
                <w:b/>
                <w:bCs/>
                <w:i/>
                <w:sz w:val="21"/>
                <w:szCs w:val="21"/>
                <w:lang w:val="en-US"/>
              </w:rPr>
              <w:t>C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>.Крушельницької,18а в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32.Придбання комп’ютерів (5шт) для центру професійного розвитку педагогічних працівників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33.Придбання багатофункціонального пристрою для центру професійного розвитку педагогічних працівників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,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34.Придбання комп’ютерів для управління освіти (3шт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35.Придбання багатофункціонального пристрою для управління осві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>36.Виготовлення проєктно-кошторисної документації на «Капітальний ремонт фасаду відділення №1 КНП «Центр первинної медико-санітарної допомоги м.Стрия» по вул. Охримовича,6 в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КНП «ЦПМС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37.Придбання морозильника з ультра низькою температурою на 218л (-10-86ºС) вертикального для </w:t>
            </w:r>
            <w:r>
              <w:rPr>
                <w:b/>
                <w:i/>
                <w:sz w:val="22"/>
                <w:szCs w:val="22"/>
                <w:lang w:val="uk-UA"/>
              </w:rPr>
              <w:t>КНП «Центр первинної медико- санітарної допомоги м.Стрия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КНП «ЦПМС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38.Придбання морозильника з ультра низькою температурою на 218л (-40-86ºС) горизонтального для </w:t>
            </w:r>
            <w:r>
              <w:rPr>
                <w:b/>
                <w:i/>
                <w:sz w:val="22"/>
                <w:szCs w:val="22"/>
                <w:lang w:val="uk-UA"/>
              </w:rPr>
              <w:t>КНП «Центр первинної медико- санітарної допомоги м.Стрия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КНП «ЦПМС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39. Капітальний ремонт кардіологічного та неврологічного відділень КНП «Стрийська центральна міська лікарня»по вул.Дрогобицькій,50 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КНП «Стрийська центральна міська лікарн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0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60,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6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60,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40.Капітальний ремонт корпусу паліативного відділення КНП «Стрийська центральна міська лікарня» по вул. Дрогобицькій,50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КНП «Стрийська центральна міська лікарн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41.Виготовлення проєктно-кошторисної документації на капітальний ремонт корпусу бактеріологічної лабораторії КНП «Стрийська центральна міська лікарня» по вул. Дрогобицькій,61 м.Стри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КНП «Стрийська центральна міська лікарн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42.Капітальний ремонт сходових кліток із встановленням похилих сходових платформ КНП «Стрийська центральна міська лікарня»по вул. Дрогобицькій,50 м.Стри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КНП «Стрийська центральна міська лікарн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5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5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5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43.Капітальний ремонт покрівлі шатрового даху КНП «Стрийська міська дитяча лікарня» по вул. І.Франка,8 м.Стри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КНП «Стрий-ська міська ди-тяча лікарня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44.Придбання кисневого концентратора (об’єм 10л) для КНП «Стрийська міська лікарня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КН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val="uk-UA"/>
              </w:rPr>
              <w:t>«Стрийська міська лікарн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45.Капітальний ремонт м’якої покрівлі над бюветом мінеральних вод КНП Стрийської міської ради  «Стрийська міська лікарня» по вул. Симона Петлюри,72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 xml:space="preserve">КНП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«Стрийська міська лікарн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2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46.Капітальний ремонт зовнішніх теплових мереж КНП Стрийської міської ради  «Стрийська міська лікарня» по вул.Симона Петлюри,72  м.Стрий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КН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val="uk-UA"/>
              </w:rPr>
              <w:t>«Стрийська міська лікарн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88,916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88,9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47.Придбання операційного стола для КНП «Стрийська ЦРЛ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КНП «Стрий-ська ЦР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48.Придбання автономного джерела живлення з автоматичним включенням потужністю 120 кВт для КНП «Стрийська ЦРЛ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КНП «Стрийська </w:t>
            </w:r>
            <w:r>
              <w:rPr>
                <w:b/>
                <w:bCs/>
                <w:i/>
                <w:sz w:val="20"/>
                <w:szCs w:val="20"/>
                <w:lang w:val="uk-UA"/>
              </w:rPr>
              <w:t>ЦР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49.Капітальний ремонт відділення невідкладної (екстреної) медичної допомоги КНП «Стрийська ЦРЛ» по вул. О.Басараб,15 м.Стрий Львівської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КНП «Стрийська ЦР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654,022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761,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761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761,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50.Капітальний ремонт Стрийської амбулаторії загальної практики сімейної медицини КНП «Стрийська ЦРЛ» по вул.О.Басараб,15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КНП «Стрийська ЦР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62,8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62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6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62,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51.Виготовлення проєктно-кошторисної документації та енергоаудиту на капітальний ремонт віконних прорізів КНП «Стрийська ЦРЛ» по вул.О.Басараб,15 м.Стрий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КНП «Стрийська ЦР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52.Виготовлення проєктно-кошторисної документації по об’єкту: «Ремонтно-реставраційні роботи туалетів Народного дому, пам’ятка архітектури місцевого значення (ОХ №1164-М ) по вул. Народній,6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8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8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3.Капітальний ремонт віконних та дверних прорізів Стрийської дитячої школи мистецтв по вул. Шевченка,24 м.Стр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Стриська дитяча школа мистец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2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2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4.Придбання комп’ютерів (5 шт) для управління житлово-комунального господар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55.Придбання багатофункціональних пристроїв (2шт) для управління житлово-комунального господар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56.Придбання комп’ютерів (2шт) </w:t>
            </w:r>
            <w:r>
              <w:rPr>
                <w:b/>
                <w:i/>
                <w:lang w:val="uk-UA"/>
              </w:rPr>
              <w:t>для управління соціального захисту населенн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Управління соціального захис-ту насел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57.Придбання швидкісного сканера </w:t>
            </w:r>
            <w:r>
              <w:rPr>
                <w:b/>
                <w:i/>
                <w:lang w:val="uk-UA"/>
              </w:rPr>
              <w:t>для управління  соціального захисту населенн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Управління  соціального захисту насел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lang w:val="uk-UA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lang w:val="uk-UA"/>
              </w:rPr>
              <w:t>1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58.Розроблення генерального плану м.Стр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5,8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59.Капітальний ремонт приміщення Центру надання адміністративних послуг по вул. Шевченка,71 м.Стрий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56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60.Придбання житла для особи з числа дітей, позбавлених батьківського піклування Куліш Оксані Ігорівн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61.Придбання житла для особи з числа дітей, позбавлених батьківського піклування Джуджук Олені Ярославівн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2.Придбання житла для особи з числа дітей-сиріт Марківу Марку Вікторович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3.Придбання житла для особи з числа дітей-сиріт Тупіковій Анастасії Петрівн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64.Придбання системи електронного поіменного голосуванн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65.Розроблення концепції парку Т.Шевченка м.Стрий (схема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6.Розроблення концепції Майдану Ринок м.Стрий (схема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67.Розроблення концепції проспекту Чорновола м.Стрий (схема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68.Розроблення концепції парку Злуки м.Стрий (схема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69.Придбання камер відеоспостереження для приміщення міської рад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0.Придбання оргтехніки ( комп’ютерів, принтерів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1.Придбання блоків оповіщення універсальних (БОУ-300) 4 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2.Придбання блоків керування сиренами електромеханічними ( БКСЕ) 3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3.Оплата послуг по виготовленню звітів про експертну грошову оцінку земельних ділян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74.Оплата послуг по виготовленню звітів про експертну грошову оцінку земельних ділянок, що підлягають продажу на земельних торгах у формі аукціон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1"/>
                <w:szCs w:val="21"/>
                <w:lang w:val="uk-UA"/>
              </w:rPr>
              <w:t>75.Заходи Комплексної цільової програми «Розумне місто» на 2021-2023 роки, в т.ч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-придбання комп’ютерів – 3 шт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-придбання принте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6.Облаштування в’їзду у внутрішній двір  будинку по вул.Шевченка,71 зі сторони вул. Шевченка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7.Облаштування в’їзду у внутрішній двір  будинку по вул.Шевченка,71 зі сторони вул. Олесницького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К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8.Облаштування в’їзду на паркувальний майданчик біля будинку по вул.Шевченка,71 зі сторони вул. Олесницького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79.Капітальний ремонт повітряної системи освітлення по вул. Грабовецькій (від ж/б №22 до з/д переїзду)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0.Поповнення статутного капіталу Стрийського міського комбінату комунальних підприємств на придбанн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</w:t>
            </w:r>
            <w:r>
              <w:rPr>
                <w:b/>
                <w:i/>
                <w:lang w:val="uk-UA"/>
              </w:rPr>
              <w:t>-   трактора «МТЗ Беларус 82.1» (2шт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вісного обладнання для трактора «МТЗ Беларус 82.1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  <w:lang w:val="uk-UA"/>
              </w:rPr>
              <w:t>автогідропідйомника висотою 22 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чіпа (лавета) (1шт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брокотка дорожнього (1шт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антажно-пасажирського автомобіля (2шт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бензопили (7шт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бензокосарки (12шт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зварювального генератора (1шт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фрези дорожньої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ямобура в комплекті з шнеками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-    кущоріза (10шт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8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8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81.Поповнення статутного капіталу КП «Стрийводоканал» для придбанн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- ультразвукових лічильників для встановлення на свердловинах та водозаборі(6 шт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 xml:space="preserve">- глибинних насосів </w:t>
            </w:r>
            <w:r>
              <w:rPr>
                <w:b/>
                <w:i/>
                <w:lang w:val="en-US"/>
              </w:rPr>
              <w:t xml:space="preserve">GRUNFOS SP125-3AA </w:t>
            </w:r>
            <w:r>
              <w:rPr>
                <w:b/>
                <w:i/>
                <w:lang w:val="uk-UA"/>
              </w:rPr>
              <w:t>із частотними перетворювачами (4шт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- переносної проливної установки для повірки витратомірів та лічильників рідин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- ультразвукового портативного лічильника в комплекті з товщиноміром (50-5000мм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- придбання дозатора визначення вмісту хлору у водопровідній мережі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7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субвенція з м.б. м.Льво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105,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5,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56,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4,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2.Виготовлення проєктно-кошторисної документації по об’єкту «Реконструкція системи водопостачання та водовідведення» по вул. Кривій м.Стр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К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83.Виготовлення проєктно-кошторисної документації на об’єкт «Реконструкція з заміною центральної водопровідної мережі діаметрами 630 мм та 315 мм» по вулиці Лесіва в м. Стрий Львівської област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84.Виготовлення проєктно-кошторисної документації по об’єкту «Капітальний ремонт стадіону «Сокіл»» по вул.Шашкевича,22 у м.Стрию Львівської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4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4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85.Виготовлення проєктно-кошторисної документації на капітальний ремонт спорткомплексу по вул. Коссака,9в 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авчий комі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2"/>
                <w:szCs w:val="22"/>
                <w:lang w:val="uk-UA"/>
              </w:rPr>
              <w:t>86.Будівництво пам’ятного знаку Героям Небесної Сотні та учасникам АТО в м.Стр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ьвівської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4,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87.Придбання та встановлення загально будинкового вузла комерційного обліку водопостачання в ж/б по вулицях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580 </w:t>
            </w:r>
            <w:r>
              <w:rPr>
                <w:sz w:val="18"/>
                <w:szCs w:val="18"/>
                <w:lang w:val="uk-UA"/>
              </w:rPr>
              <w:t>субвенція з м.б. м.Льв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.Капітальний ремонт каналізаційної мережі по вул. Січових Стрільців біля ж/б №6б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both"/>
              <w:rPr>
                <w:lang w:val="uk-UA"/>
              </w:rPr>
            </w:pPr>
            <w:r>
              <w:rPr>
                <w:lang w:val="uk-UA"/>
              </w:rPr>
              <w:t>89.Капітальний ремонт каналізаційної мережі по вул. Мазепи біля ж/б №10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lang w:val="uk-UA"/>
              </w:rPr>
              <w:t>90.Реконструкція каналізаційних очисних споруд м. Стрия (1-ий пусковий комплекс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160,4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1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Капітальний ремонт приміщення громадської організації «Союз Чорнобиль України» по вул. Січових Стрільців,10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.Капітальний ремонт повітряної системи освітлення пішохідного мосту через залізничну колію (від вул. Вокзальної до вул. Зубенка)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lang w:val="uk-UA"/>
              </w:rPr>
            </w:pPr>
            <w:r>
              <w:rPr>
                <w:lang w:val="uk-UA"/>
              </w:rPr>
              <w:t>93.Капітальний ремонт повітряної системи освітлення по вулиці Савури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lang w:val="en-US"/>
              </w:rPr>
            </w:pPr>
            <w:r>
              <w:rPr>
                <w:lang w:val="uk-UA"/>
              </w:rPr>
              <w:t>94.Капітальний ремонт повітряної системи освітлення по вулиці Шашкевича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3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lang w:val="uk-UA"/>
              </w:rPr>
            </w:pPr>
            <w:r>
              <w:rPr>
                <w:lang w:val="uk-UA"/>
              </w:rPr>
              <w:t>95.Капітальний ремонт повітряної системи освітлення внутрішньо дворового проїзду по проспекту Чорновола,35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lang w:val="uk-UA"/>
              </w:rPr>
            </w:pPr>
            <w:r>
              <w:rPr>
                <w:lang w:val="uk-UA"/>
              </w:rPr>
              <w:t>96.Капітальний ремонт повітряної системи освітлення по вулиці Січових Стрільців,14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lang w:val="uk-UA"/>
              </w:rPr>
            </w:pPr>
            <w:r>
              <w:rPr>
                <w:lang w:val="uk-UA"/>
              </w:rPr>
              <w:t>97.Капітальний ремонт повітряної системи освітлення по вулиці Січових Стрільців,18а м.Стрий</w:t>
            </w:r>
          </w:p>
          <w:p>
            <w:pPr>
              <w:pStyle w:val="Normal"/>
              <w:spacing w:lineRule="atLeast" w:line="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lang w:val="uk-UA"/>
              </w:rPr>
            </w:pPr>
            <w:r>
              <w:rPr>
                <w:lang w:val="uk-UA"/>
              </w:rPr>
              <w:t>98.Капітальний ремонт вул. Героїв Крут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lang w:val="uk-UA"/>
              </w:rPr>
            </w:pPr>
            <w:r>
              <w:rPr>
                <w:lang w:val="uk-UA"/>
              </w:rPr>
              <w:t>99.Капітальний ремонт провулку (від вул. Заньковецької до вул. П.Мирного)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lang w:val="uk-UA"/>
              </w:rPr>
            </w:pPr>
            <w:r>
              <w:rPr>
                <w:lang w:val="uk-UA"/>
              </w:rPr>
              <w:t>100.Капітальний ремонт тротуару по вул.50- річчя УПА біля ж/б №5,7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lang w:val="uk-UA"/>
              </w:rPr>
            </w:pPr>
            <w:r>
              <w:rPr>
                <w:lang w:val="uk-UA"/>
              </w:rPr>
              <w:t>101.Капітальний ремонт тротуару по вул..Тарнавського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,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,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.Капітальний ремонт тротуару по вул.Сколівській (від входу в парк Т.Г.Шевченка до з/д переїзду(парна сторона))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.Капітальний ремонт тротуару по вул.Заньковецької (від вул. Болехівської до вул. Шашкевича(парна сторона))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6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.Капітальний ремонт внутрішньо дворового проїзду по вул. Коссака біля ж/б 4б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,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105.Капітальний ремонт вул.Запорізької Січі (від вул. Дрогобицької до ж/б №22) коригування м.Стрий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8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8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06.Капітальний ремонт внутрішньо дворового проїзду по вул. Хмельницького, біля ж/б №15-17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07.Капітальний ремонт тротуару по вул.Коссака, біля ж/б №11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2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2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08.Капітальний ремонт тротуару по вул. 50-річчя УПА біля ж/б №3 м.Стр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09.Капітальний ремонт тротуару по вул. 1-го Листопада (від вул. Шевченка до ж/б№10, права сторона)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2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2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10.Капітальний ремонт тротуару по вул. Красівського, біля ж/б №26,28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11.Капітальний ремонт тротуару по вул. Січових Стрільців, біля ж/б №8а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8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12.Капітальний ремонт тротуару по вул. Олесницького (від ж/б №8 до вул. С. Бандери)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2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2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13.Капітальний ремонт тротуару по вул. Дрогобицької (від ж/б №2 до вул. Руської)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6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6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14.Капітальний ремонт тротуару по вул. Грабовецькій (від ж/б №106 до ж/б №114)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15.Капітальний ремонт тротуару по вул. Успенській, біля ж/б №12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9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16.Капітальний ремонт тротуару по вул. С.Бандери (від вул. Сагайдачного до вул. Лепкого)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lang w:val="uk-UA"/>
              </w:rPr>
              <w:t xml:space="preserve">117.Виготовлення проєктно-кошторисної документації на капітальний ремонт вул. Скибінського м.Стрий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8.Виготовлення проєктно-кошторисної документації на капітальний ремонт тротуару провулку від вул. Набережної до вул. Скибінського 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19.Виготовлення проєктно-кошторисної документації на капітальний ремонт тротуару по вул. Січових Стрільців від ж/б №2 до вул Коссака  м.Стр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0.Виготовлення проєктно-кошторисної документації на будівництво кільця «Дрогобицька – Промислова» м.Стр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21.Виготовлення проєктно-кошторисної документації на будівництво дороги з влаштуванням кільця на повороті вул. Промислова до вул. Нижанківського м.Стр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22.Капітальний ремонт дорожнього покриття по вул.Нова (від вул.Польова до буд.№14) в с.Кавське Стрийського району Львівської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627,8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627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627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627,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23.Відновлення сприятливого гідрологічного режиму відрегульованого водоприймача річки Вівнянка на землях Вівнянської</w:t>
            </w:r>
            <w:r>
              <w:rPr>
                <w:b/>
                <w:bCs/>
                <w:i/>
                <w:lang w:val="uk-UA"/>
              </w:rPr>
              <w:t xml:space="preserve"> сільської ради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Стрийського району Львівської області</w:t>
            </w:r>
            <w:r>
              <w:rPr>
                <w:b/>
                <w:bCs/>
                <w:i/>
                <w:lang w:val="uk-UA"/>
              </w:rPr>
              <w:t>(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поточний ремонт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 –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72,6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72,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72,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72,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124.Виготовлення проектно-кошторисної документації на капітальний ремонт дороги по вул. Лісова в с.Угерсько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25.Капітальний ремонт дороги по вул.Шевченка  с.Угерськ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79,3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79,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7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79,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26.Капітальний ремонт тротуару по вул.І.Франка в с.Угерсько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Стрийського району Львівської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9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13,352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99,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9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99,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27.Капітальний ремонт вул. Шевченка с.П’ятнича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28.Капітальний ремонт даху Народного дому с.Лисятичі Стрийського району Львівської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Управління куль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-20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9.Капітальний ремонт дороги по вул. Цегельна с.Лисятич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Управління куль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30.Капітальний ремонт внутрішніх приміщень ДНЗ «Веселка» по вул. І.Франка с.Семегині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31.Облаштування футбольного майданчика з штучним покриттям  с.Жулин (будівництво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132.Капітальний ремонт  вул. Довгої с.Добрівляни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К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33.Придбання камер відеоспостереження  с.Добря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34.Капітальний ремонт повітряної системи  освітлення в с.Піщани Стрийського району Львівської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35.Капітальний ремонт волейбольного майданчика в с.Ярушичі Стрийського району Львівської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ВК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36.Капітальний ремонт вул. Гайдамацької в с.Піщани Стрийського району Львівської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37.Капітальний ремонт вул. Л.Українки в с.Стриганці Стрийського району Львівської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ВК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38.Будівництво футбольного міні-поля зі штучним покриттям по вул. Паркова с.Підгірці Стрийського району Львівської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39.Капітальний ремонт вул. Професора Білика с.Верчани Стрийського району Львівської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40.Капітальний ремонт вул. І.Франка у с.Лани-Соколівськ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41.Виготовлення проєктно-кошторисної документації на капітальний ремонт санвузлів СЗШ  І-ІІ ст. с.Сихі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42.Виготовлення проєктно-кошторисної документації на капітальний ремонт санвузлів фельдшерсько-акушерського пункту с.Зарічн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КНП «Стрийська ЦР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3.</w:t>
            </w:r>
            <w:r>
              <w:rPr>
                <w:b/>
                <w:i/>
              </w:rPr>
              <w:t>Капітальний  ремонт вул.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 xml:space="preserve">  Б.Хмельницького в  смт.Даша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lang w:val="uk-UA"/>
              </w:rPr>
              <w:t>144.</w:t>
            </w:r>
            <w:r>
              <w:rPr>
                <w:b/>
                <w:i/>
              </w:rPr>
              <w:t xml:space="preserve">Капітальний  ремонт  скверу Б.Хмельницького (художнє  оформлення  архітектурного </w:t>
            </w:r>
            <w:r>
              <w:rPr>
                <w:b/>
                <w:i/>
                <w:lang w:val="uk-UA"/>
              </w:rPr>
              <w:t>ансамблю</w:t>
            </w:r>
            <w:r>
              <w:rPr>
                <w:b/>
                <w:i/>
              </w:rPr>
              <w:t xml:space="preserve"> центральної  частини) смт.Дашава  Стрийського  району  Львівської 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97,6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97,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97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97,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5.</w:t>
            </w:r>
            <w:r>
              <w:rPr>
                <w:b/>
                <w:i/>
              </w:rPr>
              <w:t>Капітальний ремонт  ліній  вуличного  освітлення  с.Загірне  Стрийського  району  Львівської 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lang w:val="uk-UA"/>
              </w:rPr>
              <w:t>146.</w:t>
            </w:r>
            <w:r>
              <w:rPr>
                <w:b/>
                <w:i/>
              </w:rPr>
              <w:t>Капітальний  ремонт  шатрової  покрівлі  Йосиповицького  ДНЗ  «Вишеньк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5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7.</w:t>
            </w:r>
            <w:r>
              <w:rPr>
                <w:b/>
                <w:i/>
              </w:rPr>
              <w:t xml:space="preserve">Реконструкція внутрішніх туалетів в  корпусі  №1 Загірненської ЗОШ </w:t>
            </w:r>
            <w:r>
              <w:rPr>
                <w:b/>
                <w:i/>
                <w:lang w:val="uk-UA"/>
              </w:rPr>
              <w:t>І</w:t>
            </w:r>
            <w:r>
              <w:rPr>
                <w:b/>
                <w:i/>
              </w:rPr>
              <w:t>-</w:t>
            </w:r>
            <w:r>
              <w:rPr>
                <w:b/>
                <w:i/>
                <w:lang w:val="uk-UA"/>
              </w:rPr>
              <w:t>ІІ</w:t>
            </w:r>
            <w:r>
              <w:rPr>
                <w:b/>
                <w:i/>
              </w:rPr>
              <w:t>с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lang w:val="uk-UA"/>
              </w:rPr>
              <w:t>148.</w:t>
            </w:r>
            <w:r>
              <w:rPr>
                <w:b/>
                <w:i/>
              </w:rPr>
              <w:t>Виготовлення  проєктно- кошторисної  документації «Реконструкція  зовнішніх  мереж  водопостачання та  інженерних  споруд  с.Загірне  Стрийського  району  Львівської  області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ВК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lang w:val="uk-UA"/>
              </w:rPr>
              <w:t>149.</w:t>
            </w:r>
            <w:r>
              <w:rPr>
                <w:b/>
                <w:i/>
              </w:rPr>
              <w:t>Виготовлення  проєктно-кошторисної  документації на реконструкцію системи водопостачання центральної  частини  смт.Дашава Стрийського  району  Львівської  області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150.</w:t>
            </w:r>
            <w:r>
              <w:rPr>
                <w:b/>
                <w:i/>
              </w:rPr>
              <w:t>Виготовлення  проєктно-кошторисної  документації на</w:t>
            </w:r>
            <w:r>
              <w:rPr>
                <w:b/>
                <w:i/>
                <w:lang w:val="uk-UA"/>
              </w:rPr>
              <w:t xml:space="preserve"> інженерні споруди системи водовідведення смт.Дашав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ВК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1.Будівництво дитячої дошкільної установи с.Слобідк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-20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1538,9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1538,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5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152.Капітальний ремонт вул. І. Франка від №58 до №116 с.Стрілків </w:t>
            </w:r>
            <w:r>
              <w:rPr>
                <w:b/>
                <w:i/>
                <w:sz w:val="23"/>
                <w:szCs w:val="23"/>
                <w:lang w:val="uk-UA"/>
              </w:rPr>
              <w:t>Стрийського району Львівської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46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4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53.Капітальний ремонт вул. Олесницького від буд.№3 до вул. С.Бандери с.Слобід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56,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32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3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32,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4.Виготовлення детального плану території ділянки для будівництва та обслуговування дитячого спортивного майданчика в с.Бережниц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  <w:highlight w:val="yellow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155.Капітальний ремонт дороги по вул.Шевченка с.Олексич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150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1500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156.Капітальний ремонт дороги по вул. Нижанківського в с.В.Дідушичі Стрийського району Львівської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09,4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09,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0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09,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57.Капітальний ремонт даху Великодідушицької опорної СЗШ І-ІІІ ступенів Стрийського району Львівської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97,8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97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97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97,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58.Капітальний ремонт даху в дошкільному навчальному закладі «Півник» в с.В.Дідушичі Стрийського району Львівської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19,6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19,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19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19,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59.Виготовлення проєктно-кошторисної документації на капітальний ремонт санвузлів СЗШ І ст.с.Угольн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0.</w:t>
            </w:r>
            <w:r>
              <w:rPr>
                <w:b/>
                <w:i/>
              </w:rPr>
              <w:t xml:space="preserve">Капітальний ремонт </w:t>
            </w:r>
            <w:r>
              <w:rPr>
                <w:b/>
                <w:i/>
                <w:lang w:val="uk-UA"/>
              </w:rPr>
              <w:t xml:space="preserve">частини вулиці </w:t>
            </w:r>
            <w:r>
              <w:rPr>
                <w:b/>
                <w:i/>
              </w:rPr>
              <w:t xml:space="preserve"> Молодіжна</w:t>
            </w:r>
            <w:r>
              <w:rPr>
                <w:b/>
                <w:i/>
                <w:lang w:val="uk-UA"/>
              </w:rPr>
              <w:t xml:space="preserve"> від господарства №2 до господарства №14 с.Нежух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61.Придбання та встановлення дитячого ігрового  майданчика в с.Завад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62.Капітальний ремонт вуличного освітлення с.Завад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163.Капітальний ремонт </w:t>
            </w:r>
            <w:r>
              <w:rPr>
                <w:b/>
                <w:i/>
              </w:rPr>
              <w:t>вуличного освітлення</w:t>
            </w:r>
            <w:r>
              <w:rPr>
                <w:b/>
                <w:i/>
                <w:lang w:val="uk-UA"/>
              </w:rPr>
              <w:t xml:space="preserve"> с.Голобут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ВК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>164.Капітальний ремонт водовідведення та гідроізоляції фундаменту в Нежухівській СЗОШ І-ІІІ ступенів Стрийського району Львівської област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9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5.Реконструкція спортивного залу Нежухівської СЗШ І-ІІІс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ВК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0-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2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lang w:val="uk-UA"/>
              </w:rPr>
              <w:t>166.</w:t>
            </w:r>
            <w:r>
              <w:rPr>
                <w:b/>
                <w:i/>
              </w:rPr>
              <w:t>Виготовлення детального плану території для будівництва очисних споруд</w:t>
            </w:r>
            <w:r>
              <w:rPr>
                <w:b/>
                <w:i/>
                <w:lang w:val="uk-UA"/>
              </w:rPr>
              <w:t xml:space="preserve"> с.Ланівк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7.Капітальний ремонт</w:t>
            </w:r>
            <w:r>
              <w:rPr>
                <w:b/>
                <w:i/>
              </w:rPr>
              <w:t xml:space="preserve">  вуличного освітлення</w:t>
            </w:r>
            <w:r>
              <w:rPr>
                <w:b/>
                <w:i/>
                <w:lang w:val="uk-UA"/>
              </w:rPr>
              <w:t xml:space="preserve"> с.Ланівк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168.Придбання та встановлення дитячого ігрового  майданчика </w:t>
            </w:r>
            <w:r>
              <w:rPr>
                <w:b/>
                <w:i/>
                <w:lang w:val="uk-UA"/>
              </w:rPr>
              <w:t>с.Ланівк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169.Капітальний ремонт </w:t>
            </w:r>
            <w:r>
              <w:rPr>
                <w:b/>
                <w:i/>
              </w:rPr>
              <w:t>вуличного освітлення по вулицях  Ярослава Мудрого та Заводська</w:t>
            </w:r>
            <w:r>
              <w:rPr>
                <w:b/>
                <w:i/>
                <w:lang w:val="uk-UA"/>
              </w:rPr>
              <w:t xml:space="preserve"> с.Райл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70.</w:t>
            </w:r>
            <w:r>
              <w:rPr>
                <w:b/>
                <w:i/>
              </w:rPr>
              <w:t>Будівництво огорожі дитячого майданчика</w:t>
            </w:r>
            <w:r>
              <w:rPr>
                <w:b/>
                <w:i/>
                <w:lang w:val="uk-UA"/>
              </w:rPr>
              <w:t xml:space="preserve"> с.Райл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 xml:space="preserve">ВК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171.Капітальний ремонт подвір’я Олексицької ЗОШ І-ІІст по вул. І.Франка с.Олексич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1,2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1,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1,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172.Капітальний ремонт огорожі дошкільного навчального закладу ясла-сад «Теремок» по вул. С.Бандери,15 смт.Даша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  <w:t>Управління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0,3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0,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0,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73.Влаштування однорівневої кільцевої транспортної розв’язки на автомобільній дорозі загального користування державного значення М-06 Київ-Чоп км 614+630 м.Стрий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Служба автомо-більних доріг у Львівській област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К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2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2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74.Капітальний ремонт автомобільної дороги загального користування державного значення М-12 Стрий-Тернопіль-Кропивницький-Знам’янка (через м.Вінницю) на ділянці км 0+000-км 44+230, Львівська об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Служба автомо-більних доріг у Львівській област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К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  <w:lang w:val="en-US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>175.Субвенція державному бюджету на покращення матеріально-технічної бази Стрийської ДПІ ГУ ДПС у Львівській області (придбання принтерів – 3 шт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  <w:lang w:val="en-US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>176.Субвенція державному бюджету на покращення матеріально-технічної бази Стрийської ДПІ ГУ ДПС у Львівській області (придбання комп’ютерів – 8 шт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7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  <w:lang w:val="en-US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>177.Субвенція державному бюджету на покращення матеріально-технічної бази Стрийського РВ ГУ ДСНС України у Львівській області (придбання твердопаливного котла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  <w:lang w:val="en-US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>178.Субвенція державному бюджету на покращення матеріально-технічної бази Стрийського відділу поліції ГУНП у Львівській області (придбання 10 переносних ПК-планшетів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  <w:lang w:val="en-US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>179.Субвенція державному бюджету на покращення матеріально-технічної бази Стрийського відділу поліції ГУНП у Львівській області (придбання 5-ти термопринтерів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>180.Субвенція державному бюджету на покращення матеріально-технічної бази Стрийського відділу поліції ГУНП у Львівській області (придбання 12 боді камер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>181.Субвенція державному бюджету на покращення матеріально-технічної бази Стрийського відділу поліції ГУНП у Львівській області (капітальний ремонт автомобільних гаражів за адресою вул..Коссака,11, м.Стрий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182.Субвенція державному бюджету на покращення матеріально-технічної бази військової частини А 2847 (придбання генераторів дизельних </w:t>
            </w:r>
            <w:r>
              <w:rPr>
                <w:b/>
                <w:bCs/>
                <w:i/>
                <w:sz w:val="21"/>
                <w:szCs w:val="21"/>
                <w:lang w:val="en-US"/>
              </w:rPr>
              <w:t>Hyundai DHY 6500L –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2шт)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>183. Субвенція державному бюджету на покращення матеріально-технічної бази військової частини А 2847 (придбання автомату захисту мережі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>184.Субвенція державному бюджету на покращення матеріально-технічної бази військової частини А 2847 (придбання ноутбуків -3 шт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185.Субвенція державному бюджету на покращення матеріально-технічної бази військової частини А 2847 (придбання принтерів МФУ </w:t>
            </w:r>
            <w:r>
              <w:rPr>
                <w:b/>
                <w:bCs/>
                <w:i/>
                <w:sz w:val="21"/>
                <w:szCs w:val="21"/>
                <w:lang w:val="en-US"/>
              </w:rPr>
              <w:t>Canon Pixma G2411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>-3 шт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  <w:lang w:val="en-US"/>
              </w:rPr>
            </w:pP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186.Субвенція державному бюджету на покращення матеріально-технічної бази військової частини А 2847 (придбання телевізорів </w:t>
            </w:r>
            <w:r>
              <w:rPr>
                <w:b/>
                <w:bCs/>
                <w:i/>
                <w:sz w:val="21"/>
                <w:szCs w:val="21"/>
                <w:lang w:val="en-US"/>
              </w:rPr>
              <w:t xml:space="preserve">LED – 3 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>шт</w:t>
            </w:r>
            <w:r>
              <w:rPr>
                <w:b/>
                <w:bCs/>
                <w:i/>
                <w:sz w:val="21"/>
                <w:szCs w:val="21"/>
                <w:lang w:val="en-US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конком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 xml:space="preserve">Всього коштів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бюджету розвитку</w:t>
            </w:r>
            <w:r>
              <w:rPr>
                <w:b/>
                <w:sz w:val="32"/>
                <w:szCs w:val="32"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7990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72,6 </w:t>
            </w:r>
            <w:r>
              <w:rPr>
                <w:b/>
                <w:lang w:val="uk-UA"/>
              </w:rPr>
              <w:t>ФОНП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85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бвенція з місце-вого бюджету м.Льв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75305,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72,6 </w:t>
            </w:r>
            <w:r>
              <w:rPr>
                <w:b/>
                <w:lang w:val="uk-UA"/>
              </w:rPr>
              <w:t>ФОНП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ПЕРЕЛІК ВУЛИЦЬ, РЕМОНТНІ РОБОТИ ПО ЯКИХ ПЛАНУЄТЬСЯ ПРОВОДИТИ ЗА РАХУНОК КОШТІВ ЗАГАЛЬНОГО ФОНДУ МІСЬКОГО БЮДЖЕТ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741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41,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.Поточний ремонт проїзду між вул.Вітовського та вул.Калнишевського м.Стр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2.Поточний ремонт вул. Дорошенка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3.Поточний ремонт вул. Коновальця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4.Поточний ремонт вул. Шептицького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5.Поточний ремонт вул. Грабовецької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6.Поточний ремонт вул.Устияновича 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7.Поточний ремонт вул. Головацького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8.Поточний ремонт вул.Морозенка 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9.Поточний ремонт вул. Вишневої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0.Поточний ремонт вул.Яворницького 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1.Поточний ремонт вул. Промислової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2.Поточний ремонт об’їздної дороги навколо цвинтаря від вул. Добрівлянської до вул. Нижанківського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3.Поточний ремонт внутрішньо дворового проїзду по вул. Коссака біля ж/б,17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4.Поточний ремонт внутрішньо дворового проїзду по вул. Валовій, біля ж/б №6-10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5.Поточний ремонт внутрішньо-дворового проїзду по вул. Габовецькій,115,117,119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6.Поточний ремонт внутрішньо дворового проїзду по вул. Коновальця,7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7.Поточний ремонт внутрішньо дворового проїзду по вул. Івана Павла ІІ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8.Поточний ремонт внутрішньо дворового проїзду по вул. Юрія Липи,8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19.Поточний ремонт внутрішньо дворового проїзду по вул. Б.Хмельницького, біля ж/б №24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20.Поточний ремонт внутрішньо дворового проїзду по вулиці Лани м.Стрий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21.Поточний ремонт внутрішньо дворового проїзду Майдан Ринок,7-8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22.Поточний ремонт внутрішньо дворового проїзду Майдан Ринок,9-10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9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3.Поточний ремонт тротуару по вул. Підзамче (від провулку Болехівський до ж/б №37)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4.Поточний ремонт тротуару по вул. Колесси, біля ж/б №7 м.Стр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25.Поточний ремонт тротуару по вул.Грабовецькій (від СЗШ №9 до з/д переїзду)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26.Поточний ремонт тротуару по вул. Добрівлянській, біля ж/б №64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27.Поточний ремонт тротуару по вул. Красівського, біля ж/б №30а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Управління житлово-комунальн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28.Поточний ремонт тротуару по вул. Кривій (від вул. Шашкевича, до вул. Устияновича)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9.Поточний ремонт тротуару по вул. Успенській( від ж/б №5 до вул. Устияновича) м.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7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7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.Виготовлення паспорта дороги по вул. Мірчука м. Стр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1.Поточний ремонт вул. Церковна в с.Ку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2.Поточний ремонт вул. С.Бандери в с.Луг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3.Поточний ремонт вул.Грушевського до примикання з вул.Шевченка в с.Пукенич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34.Поточний ремонт  вул. Сонячній с.Добря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35.Поточний ремонт вул. Івана Сірка с.Добрівлян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36.Поточний ремонт вул. Довгій с.Заплати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7.Поточний ремонт вул. С.Бандери с.Заплати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8.Поточний ремонт вул. А.Шептицького в смт.Даша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9,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9,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9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9,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9.Виготовлення паспорта дороги по вул. Вишнева с.Лотатник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0.Виготовлення паспорта дороги по вул. С.Бандери с.Лотатник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41.Виготовлення паспорта дороги по вул. І.Франка в с.Бережниц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42.Виготовлення паспорта дороги по вул. Л.Українки в с.Бережниц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43.Виготовлення паспорта дороги по вул. Грушевського в с.Бережниц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44.Виготовлення паспорта дороги по вул. Спортивна в с. Бережниц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5.</w:t>
            </w:r>
            <w:r>
              <w:rPr>
                <w:b/>
                <w:i/>
              </w:rPr>
              <w:t>Поточний ремонт провулку №1 між вулицями Грушевського та Молодіжна</w:t>
            </w:r>
            <w:r>
              <w:rPr>
                <w:b/>
                <w:i/>
                <w:lang w:val="uk-UA"/>
              </w:rPr>
              <w:t xml:space="preserve"> с.Нежухів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6.</w:t>
            </w:r>
            <w:r>
              <w:rPr>
                <w:b/>
                <w:i/>
                <w:sz w:val="22"/>
                <w:szCs w:val="22"/>
              </w:rPr>
              <w:t>Поточний ремонт провулку між вулицями Миру та Стрийськ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с.Нежух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7.</w:t>
            </w:r>
            <w:r>
              <w:rPr>
                <w:b/>
                <w:i/>
                <w:sz w:val="22"/>
                <w:szCs w:val="22"/>
              </w:rPr>
              <w:t>Поточний ремонт провулку між вулицями І.Франка та Грушевського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с.Нежух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8.</w:t>
            </w:r>
            <w:r>
              <w:rPr>
                <w:b/>
                <w:i/>
              </w:rPr>
              <w:t xml:space="preserve">Поточний ремонт вулиці Вишнева </w:t>
            </w:r>
            <w:r>
              <w:rPr>
                <w:b/>
                <w:i/>
                <w:lang w:val="uk-UA"/>
              </w:rPr>
              <w:t>с.Завад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49.</w:t>
            </w:r>
            <w:r>
              <w:rPr>
                <w:b/>
                <w:i/>
              </w:rPr>
              <w:t>Поточний ремонт вулиці К.Шмідта</w:t>
            </w:r>
            <w:r>
              <w:rPr>
                <w:b/>
                <w:i/>
                <w:lang w:val="uk-UA"/>
              </w:rPr>
              <w:t xml:space="preserve"> с.Заваді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8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8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.</w:t>
            </w:r>
            <w:r>
              <w:rPr>
                <w:b/>
                <w:i/>
              </w:rPr>
              <w:t xml:space="preserve">Поточний ремонт вулиці Франка </w:t>
            </w:r>
            <w:r>
              <w:rPr>
                <w:b/>
                <w:i/>
                <w:lang w:val="uk-UA"/>
              </w:rPr>
              <w:t>с.Голобут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1.</w:t>
            </w:r>
            <w:r>
              <w:rPr>
                <w:b/>
                <w:i/>
              </w:rPr>
              <w:t>Поточний ремонт вулиці Шкільна</w:t>
            </w:r>
            <w:r>
              <w:rPr>
                <w:b/>
                <w:i/>
                <w:lang w:val="uk-UA"/>
              </w:rPr>
              <w:t xml:space="preserve"> с.Голобут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2.</w:t>
            </w:r>
            <w:r>
              <w:rPr>
                <w:b/>
                <w:i/>
              </w:rPr>
              <w:t xml:space="preserve">Поточний ремонт вулиці Шевченка (від № 29 по № 63) </w:t>
            </w:r>
            <w:r>
              <w:rPr>
                <w:b/>
                <w:i/>
                <w:lang w:val="uk-UA"/>
              </w:rPr>
              <w:t>с.Ланівк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53.</w:t>
            </w:r>
            <w:r>
              <w:rPr>
                <w:b/>
                <w:i/>
              </w:rPr>
              <w:t>Поточний ремонт вулиці Гагаріна (від № 29 по № 63)</w:t>
            </w:r>
            <w:r>
              <w:rPr>
                <w:b/>
                <w:i/>
                <w:lang w:val="uk-UA"/>
              </w:rPr>
              <w:t xml:space="preserve"> с.Ланів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1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lang w:val="uk-UA"/>
              </w:rPr>
              <w:t>54.</w:t>
            </w:r>
            <w:r>
              <w:rPr>
                <w:b/>
                <w:i/>
              </w:rPr>
              <w:t>Поточний ремонт вулиці Зарічна</w:t>
            </w:r>
            <w:r>
              <w:rPr>
                <w:b/>
                <w:i/>
                <w:lang w:val="uk-UA"/>
              </w:rPr>
              <w:t xml:space="preserve"> с.Райл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5.Виготовлення проектно-кошторисної документації на поточний (середній) ремонт дороги С141809 Слобідка-Журавн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1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6.Виготовлення проектно-кошторисної документації на поточний (середній) ремонт дороги С141813 Баня Лисовицька – Лани Соколівськ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7.Виготовлення проектно-кошторисної документації на поточний (середній) ремонт дороги С141818 Стрілків – Дідушич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3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8.Влаштування зовнішнього освітлення автомобільної дороги загального користування державного значення М-06 Київ-Чоп км 612+910- км 618+35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9.Виготовлення паспорта дороги по вул. Нова с. Кавськ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0.Виготовлення паспорта дороги по вул. Лісовій в с.Угерськ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1.Виготовлення паспорта дороги по вул. Шевченка в с.Угерськ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2.Виготовлення паспорта дороги по вул. Цегельна с.Лисятич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3.Виготовлення паспорта дороги по вул. Б.Хмельницького с.Даша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64.Виготовлення паспорта дороги по вулЦерковна в с.Ку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65.Виготовлення паспорта дороги по вул. С.Бандери в с.Луг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66.Виготовлення паспорта дороги по вул. Грушевського в с. Пукенич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67.Виготовлення паспорта дороги по вул. Сонячна в с.Добря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68.Виготовлення паспорта дороги по вул. І.Сірка в с.Добрвля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21"/>
                <w:szCs w:val="21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69.Виготовлення паспорта дороги по вул. Гайдамацька в с.Піща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70.Виготовлення паспорта дороги по вул. Л.Українки в с.Стриганц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71.Виготовлення паспорта дороги по вул. Професора Білика в с.Верча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72.Виготовлення паспорта дороги по вул. І.Франка в с.Лани Соколівськ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73.Виготовлення паспорта дороги по вул. І.Франка в с.Стрілк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74.Виготовлення паспорта дороги по вул.Шевченка в с.Олексичі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5.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Виконання інженерно-геодезичних робіт на об’єкті північно-об’їздної дорог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6.Облаштування секторної доріжки на міському кладовищі м.Стр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ЛАГОУСТРІЙ  МІ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ВЖКГ,промис-ловості, транс-порту і зв’яз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3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ЗЕЛЕНЕННЯ  МІ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ВЖКГ,промис-ловості, транс-порту і зв’яз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72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72,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тримання автомобільних дорі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ЖКГ,промис-ловості, транс-порту і зв’яз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7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379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ерелік регіональних програм міського бюджету м.Стрия на 2021 рі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.«Програма розвитку Комунального неко-мерційного підприємства «Центр первинної медико-санітарної допомоги м.Стрия на 2021рік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7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7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«Програма розвитку Комунального некомерційного підприємства «Стрийська центральна міська лікарня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7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7,7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Програма розвитку Комунального некомерційного підприємства «Стрийська центральна районна лікарн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85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85,3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4. Програма сталого розвитку КП «Стрийська міська  лікарн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27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279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5.«Програма розвитку Комунального некомерційного підприємства «Стрийська міська дитяча лікарня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9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9,6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6.«Програма розвитку Комунального некомерційного підприємства «Стрийський пологовий будинок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3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3,9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7..«Програма розвитку Комунального некомерційного підприємства «Стрийська міська стоматологічна поліклініка» на 2021 рі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9,4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«Програма сприяння виконанню рішень судів і інших виконавчих документів та сплати судового збору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9.Програма фінансового забезпечення представницьких витрат та інших видатків, пов’язаних з діяльністю виконавчого комітету Стрийської міської рад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0. Програма «Проведення заходів із землеустрою на 2021 рік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1.Програма забезпечення розроблення гене-рального плану міста Стрия на 2017-2020 роки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2.Програма «Розроблення детальних планів території на 2021 рік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3.Програма «Підготовка земельних ділянок несільськогосподарського призначення або прав на них комунальної власності для продажу на земельних торгах на 2021 рік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4.Програма «Оплата послуг по виготовленню експертних грошових оцінок земельних ділянок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5.Програма стан забезпечення охорони громадського порядку та  профілактики злочинності у місті Стрий та Стрийському районі на 2020 рік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6. Програма розвитку надання адміністративних послуг у сфері громадянства. Імміграції та реєстрації фізичних осіб Стрийським міським відділом Головного управління Державної міграційної служби України у Львівській області на 2021-2022 рок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Програма забезпечення ефективної діяльності Стрийської ДПІГУ ДПС у Львівській області на 2021 рі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>18.Цільова програма захисту населення і території від надзвичайних ситуацій техногенного та природного характеру на території Стрийської об’єднаної територіальної громади на 2021 рі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9.Міська програма забезпечення житлом дітей-сиріт, дітей, позбавлених батьківського піклування та осіб з їх числа у м.Стрию Львівської області на 2019-2021 рок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0. Програма «Забезпечення діяльності водопровідно-каналізаційного господарст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1. Програма благоустрою на 2021 рі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39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2. Програма фінансової підтримки міських комунальних підприємств та здійснення внесків до їх статутних фондів на 2021 рі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7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79,5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3. Програма «Встановлення системи відео спостереження для охорони громадського порядку та безпеки  на2021рік.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5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4. Програма «Водопровідно-каналізаційне господарство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5. Програма природоохоронних заходів місцевого значенн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2,6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 Програма «Експлуатація об’єктів житлово-комунального господарства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7. Програма «Утримання окремих об’єктів благоустрою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6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6,8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8. Програма «Розвиток доріг та дорожньої інфраструктури на 2021 рік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71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71,7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 Програма «Утримання та розвиток доріг та дорожньої інфраструктури на 2021 рі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9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30. Програма «Нашим слухачам найповніша і найсвіжіша місцева інформація» на 2021 рі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1.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1.9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31.Програма «Охорона та збереження пам’яток культурної спадщини на 2021 рік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32. Програма використання коштів для накопичення матеріально-технічних засобів у місцевому резерві цивільного захисту Стрийської міської ради на 2021 рі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.</w:t>
            </w:r>
            <w:r>
              <w:rPr>
                <w:sz w:val="22"/>
                <w:szCs w:val="22"/>
                <w:lang w:val="uk-UA"/>
              </w:rPr>
              <w:t xml:space="preserve"> Програма зайнятості населення міста Стрия на 2020-2022 рок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Комплексна програма «Соціальний захист та підтримка незахищених категорій населення» на 2021 рі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28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28,2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5.Комплексна програма Підтримка учасників АТО(ООС) та членів їх сімей на 2021 рі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.</w:t>
            </w:r>
            <w:r>
              <w:rPr>
                <w:sz w:val="22"/>
                <w:szCs w:val="22"/>
                <w:lang w:val="uk-UA"/>
              </w:rPr>
              <w:t xml:space="preserve"> Програма «Фінансова підтримка громадських організацій інвалідів, ветеранів, учасників війни та інших громадських організацій» на 2021 рі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7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.</w:t>
            </w:r>
            <w:r>
              <w:rPr>
                <w:sz w:val="22"/>
                <w:szCs w:val="22"/>
                <w:lang w:val="uk-UA"/>
              </w:rPr>
              <w:t xml:space="preserve"> Програма «Енергозбереження для населення  на 2021 рок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8.Програма «Фінансова підтримка Муніципального камерного чоловічого хору «Каменя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9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9,9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.</w:t>
            </w:r>
            <w:r>
              <w:rPr>
                <w:sz w:val="22"/>
                <w:szCs w:val="22"/>
                <w:lang w:val="uk-UA"/>
              </w:rPr>
              <w:t xml:space="preserve"> Програма «Духовність рятує світ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0.Програма «Фінансова підтримка ФК «Скала Стрий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1.</w:t>
            </w:r>
            <w:r>
              <w:rPr>
                <w:sz w:val="22"/>
                <w:szCs w:val="22"/>
                <w:lang w:val="uk-UA"/>
              </w:rPr>
              <w:t xml:space="preserve"> Програма «Підтримка видавництва книг, інформаційних видань, брошур» на 2021 рі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2.Комплексна цільова програма «Розумне місто» на 2021-2023 рок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3.Програма «Забезпечення ефективної діяльності територіального сервісного центру МВС №4645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4. Програма «Народ і армія –Єдині» щодо підтримки військовослужбовців військової частини А 2847 під час виконання бойових завдань в зоні проведення ООС на Сході Украї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5. Програма «Підтримка сільського футболу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firstLine="708"/>
        <w:rPr/>
      </w:pPr>
      <w:r>
        <w:rPr>
          <w:b/>
          <w:sz w:val="28"/>
          <w:szCs w:val="28"/>
          <w:lang w:val="uk-UA"/>
        </w:rPr>
        <w:t>Керуючий справами міськвиконкому</w:t>
        <w:tab/>
        <w:tab/>
        <w:tab/>
        <w:tab/>
        <w:tab/>
        <w:tab/>
        <w:tab/>
        <w:t>Оксана Затварницьк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09" w:top="765" w:footer="493" w:bottom="5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42"/>
      <w:gridCol w:w="1374"/>
      <w:gridCol w:w="1147"/>
      <w:gridCol w:w="884"/>
      <w:gridCol w:w="1039"/>
      <w:gridCol w:w="1137"/>
      <w:gridCol w:w="512"/>
      <w:gridCol w:w="1260"/>
      <w:gridCol w:w="900"/>
      <w:gridCol w:w="861"/>
      <w:gridCol w:w="1260"/>
      <w:gridCol w:w="324"/>
    </w:tblGrid>
    <w:tr>
      <w:trPr>
        <w:trHeight w:val="344" w:hRule="atLeast"/>
        <w:cantSplit w:val="true"/>
      </w:trPr>
      <w:tc>
        <w:tcPr>
          <w:tcW w:w="45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>Найменування робіт (послуг)</w:t>
          </w:r>
        </w:p>
      </w:tc>
      <w:tc>
        <w:tcPr>
          <w:tcW w:w="13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>Замовник</w:t>
          </w:r>
        </w:p>
        <w:p>
          <w:pPr>
            <w:pStyle w:val="Normal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</w:r>
        </w:p>
      </w:tc>
      <w:tc>
        <w:tcPr>
          <w:tcW w:w="11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b/>
              <w:b/>
              <w:sz w:val="20"/>
              <w:szCs w:val="20"/>
              <w:vertAlign w:val="superscript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>Проектна потужність у відповідних одиницях</w:t>
          </w:r>
        </w:p>
      </w:tc>
      <w:tc>
        <w:tcPr>
          <w:tcW w:w="88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 xml:space="preserve">Термін 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>виконання</w:t>
          </w:r>
        </w:p>
      </w:tc>
      <w:tc>
        <w:tcPr>
          <w:tcW w:w="10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 xml:space="preserve">Кошторисна 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>вартість</w:t>
          </w:r>
        </w:p>
      </w:tc>
      <w:tc>
        <w:tcPr>
          <w:tcW w:w="11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>Залишок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 xml:space="preserve">кошторисної 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 xml:space="preserve">вартості на 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uk-UA"/>
            </w:rPr>
            <w:t>01.01.2021 року</w:t>
          </w:r>
        </w:p>
      </w:tc>
      <w:tc>
        <w:tcPr>
          <w:tcW w:w="5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uk-UA"/>
            </w:rPr>
            <w:t xml:space="preserve">%  готовності </w:t>
          </w:r>
        </w:p>
      </w:tc>
      <w:tc>
        <w:tcPr>
          <w:tcW w:w="12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>Обсяг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>фінансування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uk-UA"/>
            </w:rPr>
            <w:t>на 2021 рік</w:t>
          </w:r>
        </w:p>
      </w:tc>
      <w:tc>
        <w:tcPr>
          <w:tcW w:w="3345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>В тому числі за рахунок коштів:</w:t>
          </w:r>
        </w:p>
      </w:tc>
    </w:tr>
    <w:tr>
      <w:trPr>
        <w:trHeight w:val="1222" w:hRule="atLeast"/>
        <w:cantSplit w:val="true"/>
      </w:trPr>
      <w:tc>
        <w:tcPr>
          <w:tcW w:w="45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</w:r>
        </w:p>
      </w:tc>
      <w:tc>
        <w:tcPr>
          <w:tcW w:w="1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</w:r>
        </w:p>
      </w:tc>
      <w:tc>
        <w:tcPr>
          <w:tcW w:w="11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vertAlign w:val="superscript"/>
              <w:lang w:val="uk-UA"/>
            </w:rPr>
          </w:pPr>
          <w:r>
            <w:rPr>
              <w:b/>
              <w:sz w:val="20"/>
              <w:szCs w:val="20"/>
              <w:vertAlign w:val="superscript"/>
              <w:lang w:val="uk-UA"/>
            </w:rPr>
          </w:r>
        </w:p>
      </w:tc>
      <w:tc>
        <w:tcPr>
          <w:tcW w:w="88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vertAlign w:val="superscript"/>
              <w:lang w:val="uk-UA"/>
            </w:rPr>
          </w:pPr>
          <w:r>
            <w:rPr>
              <w:b/>
              <w:sz w:val="20"/>
              <w:szCs w:val="20"/>
              <w:vertAlign w:val="superscript"/>
              <w:lang w:val="uk-UA"/>
            </w:rPr>
          </w:r>
        </w:p>
      </w:tc>
      <w:tc>
        <w:tcPr>
          <w:tcW w:w="10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</w:r>
        </w:p>
      </w:tc>
      <w:tc>
        <w:tcPr>
          <w:tcW w:w="11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</w:r>
        </w:p>
      </w:tc>
      <w:tc>
        <w:tcPr>
          <w:tcW w:w="5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</w:r>
        </w:p>
      </w:tc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</w:r>
        </w:p>
      </w:tc>
      <w:tc>
        <w:tcPr>
          <w:tcW w:w="900" w:type="dxa"/>
          <w:tcBorders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b/>
              <w:b/>
              <w:sz w:val="18"/>
              <w:szCs w:val="18"/>
              <w:lang w:val="uk-UA"/>
            </w:rPr>
          </w:pPr>
          <w:r>
            <w:rPr>
              <w:b/>
              <w:sz w:val="18"/>
              <w:szCs w:val="18"/>
              <w:lang w:val="uk-UA"/>
            </w:rPr>
            <w:t>Державного бюджету</w:t>
          </w:r>
        </w:p>
      </w:tc>
      <w:tc>
        <w:tcPr>
          <w:tcW w:w="861" w:type="dxa"/>
          <w:tcBorders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>Обласного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 xml:space="preserve"> </w:t>
          </w:r>
          <w:r>
            <w:rPr>
              <w:b/>
              <w:sz w:val="20"/>
              <w:szCs w:val="20"/>
              <w:lang w:val="uk-UA"/>
            </w:rPr>
            <w:t>бюджету</w:t>
          </w:r>
        </w:p>
      </w:tc>
      <w:tc>
        <w:tcPr>
          <w:tcW w:w="1260" w:type="dxa"/>
          <w:tcBorders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>Місцевого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 xml:space="preserve"> </w:t>
          </w:r>
          <w:r>
            <w:rPr>
              <w:b/>
              <w:sz w:val="20"/>
              <w:szCs w:val="20"/>
              <w:lang w:val="uk-UA"/>
            </w:rPr>
            <w:t>бюджету</w:t>
          </w:r>
        </w:p>
      </w:tc>
      <w:tc>
        <w:tcPr>
          <w:tcW w:w="324" w:type="dxa"/>
          <w:tcBorders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>Інших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uk-UA"/>
            </w:rPr>
          </w:pPr>
          <w:r>
            <w:rPr>
              <w:b/>
              <w:sz w:val="20"/>
              <w:szCs w:val="20"/>
              <w:lang w:val="uk-UA"/>
            </w:rPr>
            <w:t xml:space="preserve"> </w:t>
          </w:r>
          <w:r>
            <w:rPr>
              <w:b/>
              <w:sz w:val="20"/>
              <w:szCs w:val="20"/>
              <w:lang w:val="uk-UA"/>
            </w:rPr>
            <w:t>коштів</w:t>
          </w:r>
        </w:p>
      </w:tc>
    </w:tr>
  </w:tbl>
  <w:p>
    <w:pPr>
      <w:pStyle w:val="Header"/>
      <w:rPr>
        <w:sz w:val="12"/>
        <w:lang w:val="uk-UA"/>
      </w:rPr>
    </w:pPr>
    <w:r>
      <w:rPr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sz w:val="28"/>
        <w:lang w:val="uk-UA"/>
      </w:rPr>
      <w:tab/>
      <w:tab/>
      <w:tab/>
      <w:tab/>
      <w:tab/>
      <w:tab/>
    </w:r>
    <w:r>
      <w:rPr>
        <w:b/>
        <w:bCs/>
        <w:lang w:val="uk-UA"/>
      </w:rPr>
      <w:t>Таблиця 4</w:t>
    </w:r>
  </w:p>
  <w:p>
    <w:pPr>
      <w:pStyle w:val="Header"/>
      <w:jc w:val="center"/>
      <w:rPr>
        <w:b/>
        <w:b/>
        <w:bCs/>
        <w:sz w:val="28"/>
        <w:lang w:val="uk-UA"/>
      </w:rPr>
    </w:pPr>
    <w:r>
      <w:rPr>
        <w:b/>
        <w:bCs/>
        <w:sz w:val="28"/>
        <w:lang w:val="uk-UA"/>
      </w:rPr>
      <w:t>П Р О Г Р А М А</w:t>
    </w:r>
  </w:p>
  <w:p>
    <w:pPr>
      <w:pStyle w:val="Header"/>
      <w:jc w:val="center"/>
      <w:rPr>
        <w:b/>
        <w:b/>
        <w:bCs/>
        <w:sz w:val="28"/>
        <w:lang w:val="uk-UA"/>
      </w:rPr>
    </w:pPr>
    <w:r>
      <w:rPr>
        <w:b/>
        <w:bCs/>
        <w:sz w:val="28"/>
        <w:lang w:val="uk-UA"/>
      </w:rPr>
      <w:t xml:space="preserve">капітального будівництва об’єктів житлово-комунального та соціально-культурного призначення, </w:t>
    </w:r>
  </w:p>
  <w:p>
    <w:pPr>
      <w:pStyle w:val="Header"/>
      <w:jc w:val="center"/>
      <w:rPr/>
    </w:pPr>
    <w:r>
      <w:rPr>
        <w:b/>
        <w:bCs/>
        <w:sz w:val="28"/>
        <w:lang w:val="uk-UA"/>
      </w:rPr>
      <w:t>благоустрою міста і капітального ремонту об’єктів Стрийської територіальної громади на 2021 рік.</w:t>
      <w:tab/>
      <w:tab/>
      <w:tab/>
      <w:tab/>
      <w:tab/>
      <w:tab/>
      <w:tab/>
      <w:tab/>
      <w:tab/>
      <w:t xml:space="preserve">           </w:t>
    </w:r>
    <w:r>
      <w:rPr>
        <w:b/>
        <w:bCs/>
        <w:lang w:val="uk-UA"/>
      </w:rPr>
      <w:t>тис.гр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3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trike w:val="false"/>
      <w:dstrike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sz w:val="32"/>
      <w:szCs w:val="3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yle8">
    <w:name w:val="Основний шрифт абзацу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Îáû÷íûé"/>
    <w:qFormat/>
    <w:pPr>
      <w:widowControl/>
      <w:numPr>
        <w:ilvl w:val="0"/>
        <w:numId w:val="0"/>
      </w:numPr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9">
    <w:name w:val="çàãîëîâîê 9"/>
    <w:basedOn w:val="Style9"/>
    <w:next w:val="Style9"/>
    <w:qFormat/>
    <w:pPr>
      <w:keepNext w:val="true"/>
      <w:spacing w:before="240" w:after="60"/>
    </w:pPr>
    <w:rPr>
      <w:b/>
    </w:rPr>
  </w:style>
  <w:style w:type="paragraph" w:styleId="2">
    <w:name w:val="Основний текст 2"/>
    <w:basedOn w:val="Normal"/>
    <w:qFormat/>
    <w:pPr/>
    <w:rPr>
      <w:b/>
      <w:bCs/>
    </w:rPr>
  </w:style>
  <w:style w:type="paragraph" w:styleId="Style10">
    <w:name w:val="Цитата"/>
    <w:basedOn w:val="Normal"/>
    <w:qFormat/>
    <w:pPr>
      <w:ind w:left="-108" w:right="-108" w:hanging="0"/>
    </w:pPr>
    <w:rPr>
      <w:lang w:val="uk-UA"/>
    </w:rPr>
  </w:style>
  <w:style w:type="paragraph" w:styleId="TextBodyIndent">
    <w:name w:val="Body Text Indent"/>
    <w:basedOn w:val="Normal"/>
    <w:pPr>
      <w:ind w:left="540" w:hanging="47"/>
    </w:pPr>
    <w:rPr>
      <w:lang w:val="uk-UA"/>
    </w:rPr>
  </w:style>
  <w:style w:type="paragraph" w:styleId="3">
    <w:name w:val="Основний текст 3"/>
    <w:basedOn w:val="Normal"/>
    <w:qFormat/>
    <w:pPr>
      <w:jc w:val="center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180"/>
      <w:jc w:val="both"/>
    </w:pPr>
    <w:rPr>
      <w:lang w:val="uk-U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5:00Z</dcterms:created>
  <dc:creator>КОМІТЕТ ЕКОНОМІКИ</dc:creator>
  <dc:description/>
  <cp:keywords/>
  <dc:language>en-US</dc:language>
  <cp:lastModifiedBy>ekonom</cp:lastModifiedBy>
  <cp:lastPrinted>2021-01-29T08:49:00Z</cp:lastPrinted>
  <dcterms:modified xsi:type="dcterms:W3CDTF">2021-01-29T09:53:00Z</dcterms:modified>
  <cp:revision>3</cp:revision>
  <dc:subject/>
  <dc:title>П Р О Г Р А М А</dc:title>
</cp:coreProperties>
</file>