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lang w:val="uk-UA"/>
        </w:rPr>
        <w:t>Додаток № 6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 xml:space="preserve">   до рішення виконкому міської ради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>«Про</w:t>
      </w:r>
      <w:r>
        <w:rPr>
          <w:color w:val="000000"/>
          <w:sz w:val="20"/>
          <w:szCs w:val="20"/>
        </w:rPr>
        <w:t xml:space="preserve"> міський бюджет на 20</w:t>
      </w:r>
      <w:r>
        <w:rPr>
          <w:color w:val="000000"/>
          <w:sz w:val="20"/>
          <w:szCs w:val="20"/>
          <w:lang w:val="uk-UA"/>
        </w:rPr>
        <w:t>21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рік»</w:t>
      </w:r>
      <w:r>
        <w:rPr>
          <w:sz w:val="20"/>
          <w:szCs w:val="20"/>
          <w:lang w:val="uk-UA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</w:t>
      </w:r>
      <w:r>
        <w:rPr>
          <w:b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ab/>
        <w:t xml:space="preserve">        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ПОДІЛ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витрат місцевого бюджету на реалізацію місцевих /регіональних програм у 2021 році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3581000000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>(код бюджету)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159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50"/>
        <w:gridCol w:w="720"/>
        <w:gridCol w:w="3117"/>
        <w:gridCol w:w="3260"/>
        <w:gridCol w:w="1125"/>
        <w:gridCol w:w="1842"/>
        <w:gridCol w:w="1800"/>
        <w:gridCol w:w="1440"/>
        <w:gridCol w:w="628"/>
        <w:gridCol w:w="17"/>
      </w:tblGrid>
      <w:tr>
        <w:trPr>
          <w:trHeight w:val="2989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од Типової програмної класифікації видатків  та кредитування місцевого бюджету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головного розпорядника коштів місцевого бюджету/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та номер документа, яким затверджено місцеву регіональну програм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ий фонд</w:t>
            </w:r>
          </w:p>
        </w:tc>
      </w:tr>
      <w:tr>
        <w:trPr>
          <w:trHeight w:val="1251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бюджет розвитку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2</w:t>
            </w:r>
            <w:r>
              <w:rPr>
                <w:b/>
                <w:sz w:val="22"/>
                <w:szCs w:val="22"/>
                <w:lang w:val="en-US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чий комітет Стрийської міської рад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3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2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2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инна медична допомога населенню, що надається центрами первинної медичної (медико-санітарної )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Програма розвитку Комунального некомерційного підприємства»Центр первинної медико-санітарної допомоги м.Стрия на 2021рік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9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9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3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унальне некомерційне підприємство «Стрийська центральна міська лікарня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Комунального некомерційного підприємства «Стрийсь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міська лікарня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18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18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3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унальне некомерційне підприємство «Стрийськ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дитяча лікарн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Комунального некомерційного підприємства «Стрийська  міська дитяча лікарн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9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9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3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некомерційне підприємство «Стрийський пологовий будин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розвитку Комунального некомерційного підприємства «Стрийський пологовий будинок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3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3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2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матологічна допомога населенн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рограма розвитку Комунального некомерційного підприємства «Стрийська міська стоматологічна поліклініка» Стрийської міської ради Львівської області на 2021 рік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3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036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8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підтримка засобів масової інформації (1201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« Нашим слухачам найповніша і найсвіжіша місцева інформація» на 2021 рі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716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6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2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дійснення заходів із землеустро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«Проведення заходів із землеустрою на 2021 рік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7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4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ектування, реставрація та охорона пам»яток архітектур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«Охорона та збереження пам»яток культурної спадщини на 2021рік 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8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ходи із запобігання та ліквідації надзвичайних ситуацій та наслідків стихійного лиха (21010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використання коштів для накопичення  матеріально-технічних засобів у місцевому резерві цивільного захисту Стрийської міської ради на 2021 рі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5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3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державного управління(25040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грама сприяння виконанню рішень судів і інших виконавчих документів та сплати судового збору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Відділ освіти виконавчого комітету Стрийської міської ради</w:t>
            </w:r>
          </w:p>
          <w:p>
            <w:pPr>
              <w:pStyle w:val="Normal"/>
              <w:rPr>
                <w:rStyle w:val="StrongEmphasi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b w:val="false"/>
                <w:bCs w:val="false"/>
                <w:lang w:val="en-US"/>
              </w:rPr>
              <w:t>0613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lang w:val="en-US"/>
              </w:rPr>
              <w:t>3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lang w:val="en-US"/>
              </w:rPr>
              <w:t>105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рганізація та проведення громадських робіт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090501)</w:t>
            </w:r>
          </w:p>
          <w:p>
            <w:pPr>
              <w:pStyle w:val="Normal"/>
              <w:rPr>
                <w:rStyle w:val="StrongEmphasi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bCs/>
                <w:sz w:val="22"/>
                <w:szCs w:val="22"/>
                <w:lang w:val="uk-UA"/>
              </w:rPr>
              <w:t>Програма зайнятості населення міста  Стрия на 2021-2022р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lang w:val="en-US"/>
              </w:rPr>
              <w:t>400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lang w:val="en-US"/>
              </w:rPr>
              <w:t>400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8</w:t>
            </w:r>
            <w:r>
              <w:rPr>
                <w:b/>
                <w:sz w:val="22"/>
                <w:szCs w:val="22"/>
                <w:lang w:val="en-US"/>
              </w:rPr>
              <w:t>0000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правління праці та соціального захисту населення Стрийської міської рад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0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18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03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0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03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03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18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ходи у сфері соціального захисту і соціального забезпечення (3858700,0грн.) (090412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ільг населенню(крім ветеранів війни і праці,військової служби,органів внутрішніх справ та громадян,які постраждали внаслідок Чорнобильської катастрофи),на оплату житлово –комунальних послуг.(938500,0грн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091207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мпенсаційні виплати на пільговий проїзд автомобільним транспортом окремим категоріям громадян(28000000,0грн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70102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енсаційні виплати за пільговий проїзд окремих категорій громадян на залізничному транспорті(1836000,0грн.) (170302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дання інших пільг окремим категоріям громадян відповідно до законодавства (87000,0грн.9020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,9020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дання п</w:t>
            </w:r>
            <w:r>
              <w:rPr>
                <w:sz w:val="22"/>
                <w:szCs w:val="22"/>
              </w:rPr>
              <w:t xml:space="preserve">ільг окремим категоріям громадян з </w:t>
            </w:r>
            <w:r>
              <w:rPr>
                <w:sz w:val="22"/>
                <w:szCs w:val="22"/>
                <w:lang w:val="uk-UA"/>
              </w:rPr>
              <w:t xml:space="preserve">оплати </w:t>
            </w:r>
            <w:r>
              <w:rPr>
                <w:sz w:val="22"/>
                <w:szCs w:val="22"/>
              </w:rPr>
              <w:t>послуг зв`язку</w:t>
            </w:r>
            <w:r>
              <w:rPr>
                <w:sz w:val="22"/>
                <w:szCs w:val="22"/>
                <w:lang w:val="uk-UA"/>
              </w:rPr>
              <w:t xml:space="preserve"> 328000,0грн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090214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ходи  у сфері соціального захисту і соціального забезпечення (619000,0грн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090412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ільг населенню(крім ветеранів війни і праці,військової служби,органів внутрішніх справ та громадян,які постраждали внаслідок Чорнобильської катастрофи),на оплату житлово –комунальних послуг.(170000,0грн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091207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плексна програма «Соціальний захист та підтримка незахищених категорій населення» на 2021рі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плексна програма «Підтримка учасників антитерористичної операції та членів їх сімей-жителів міста Стрия»на 2021 рік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48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9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48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9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8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фінансової підтримки громадським організаціям ветеранів і осіб з інвалідністю ,діяльність яких має соціальну спрямованість(091209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«Фінансова підтримка громадських організацій інвалідів, ветеранів, учасників війни та інших громадських організацій» на 2021 рі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діл житлово-комунального господарства виконкому Стрийської міської рад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6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я благоустрою населених пункті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«Програма благоустрою на 2021»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2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834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4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4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охоронні заходи за рахунок цільових фонд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грама природоохоронних заходів місцевого значення 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0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з енергозбереж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рама  «Енергозбереження для населення на 2021 рік»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7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5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рама «Утримання та розвиток доріг та дорожньої інфраструктури на 2021 рік»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8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ходи громадського порядку та безпе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«Встановлення  системи відеоспостереження для охорони громадського порядку та безпеки на 2021 рік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діл культури виконкому Стрийської міської рад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4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 заходи в галузі культури і мистецтва(25040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»Духовність рятує світ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8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підтримка засобів масової інформ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203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«Підтримка видавництва  книг,інформаційних видань,брошур» на 2021 рі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7343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634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0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865" w:leader="none"/>
        </w:tabs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865" w:leader="none"/>
        </w:tabs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865" w:leader="none"/>
        </w:tabs>
        <w:rPr/>
      </w:pPr>
      <w:r>
        <w:rPr>
          <w:bCs/>
          <w:szCs w:val="32"/>
          <w:lang w:val="uk-UA"/>
        </w:rPr>
        <w:t>Керуючий справами міськвиконкому</w:t>
        <w:tab/>
        <w:tab/>
        <w:tab/>
        <w:tab/>
        <w:tab/>
        <w:tab/>
        <w:tab/>
        <w:tab/>
        <w:t>Оксана Затварницька</w:t>
      </w:r>
    </w:p>
    <w:sectPr>
      <w:headerReference w:type="default" r:id="rId2"/>
      <w:type w:val="nextPage"/>
      <w:pgSz w:orient="landscape" w:w="16838" w:h="11906"/>
      <w:pgMar w:left="1134" w:right="1134" w:gutter="0" w:header="0" w:top="360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5103" w:leader="none"/>
        <w:tab w:val="right" w:pos="9639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42:00Z</dcterms:created>
  <dc:creator>Finviddil</dc:creator>
  <dc:description/>
  <cp:keywords/>
  <dc:language>en-US</dc:language>
  <cp:lastModifiedBy>Пользователь</cp:lastModifiedBy>
  <cp:lastPrinted>2020-12-04T16:50:00Z</cp:lastPrinted>
  <dcterms:modified xsi:type="dcterms:W3CDTF">2020-12-10T12:44:00Z</dcterms:modified>
  <cp:revision>83</cp:revision>
  <dc:subject/>
  <dc:title/>
</cp:coreProperties>
</file>