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Cs w:val="28"/>
        </w:rPr>
        <w:t>Додаток 5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до рішення виконкому міської ради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«Про міський бюджет на 2021 рік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ПОДІЛ</w:t>
      </w:r>
    </w:p>
    <w:p>
      <w:pPr>
        <w:pStyle w:val="Normal"/>
        <w:jc w:val="center"/>
        <w:rPr/>
      </w:pPr>
      <w:r>
        <w:rPr>
          <w:szCs w:val="28"/>
        </w:rPr>
        <w:t xml:space="preserve">коштів бюджету розвитку на здійснення заходів із будівництва, реконструкції і реставрації об»єктів виробничої, </w:t>
      </w:r>
    </w:p>
    <w:p>
      <w:pPr>
        <w:pStyle w:val="Normal"/>
        <w:jc w:val="center"/>
        <w:rPr/>
      </w:pPr>
      <w:r>
        <w:rPr>
          <w:szCs w:val="28"/>
        </w:rPr>
        <w:t>комунікаційної та соціальної інфраструктури за об</w:t>
      </w:r>
      <w:r>
        <w:rPr>
          <w:szCs w:val="28"/>
          <w:lang w:val="ru-RU"/>
        </w:rPr>
        <w:t>’</w:t>
      </w:r>
      <w:r>
        <w:rPr>
          <w:szCs w:val="28"/>
        </w:rPr>
        <w:t>єктами у 2021 роц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  <w:t>13581000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код бюджету)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2"/>
        <w:gridCol w:w="3827"/>
        <w:gridCol w:w="1701"/>
        <w:gridCol w:w="851"/>
        <w:gridCol w:w="2268"/>
        <w:gridCol w:w="850"/>
        <w:gridCol w:w="2126"/>
        <w:gridCol w:w="107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 Типової програмної класифікації видатків та кредитування місцевог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головного розпорядника коштів місцевого бюджету/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а будівництва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будівельних робіт, в тому числі проектні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гальна тривалість будівництва (рік початку і завершенн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гальна вартість будівництва, грив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Рівень виконання робіт на початок бюджетного періоду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сяг видатків бюджету розвитку, які спрямовуються на будівництво об»єкта у бюджетному періоді, гривен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івень готовності об»єкта на кінець бюджетного періоду,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217330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33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443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Cs w:val="28"/>
              </w:rPr>
              <w:t xml:space="preserve">Відділ ЖКГ, промисловості, транспорту та зв’язку /Будівництво інших об’єктів комунальної влас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Cs w:val="28"/>
              </w:rPr>
              <w:t>60425000,0</w:t>
            </w:r>
          </w:p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04250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Керуючий справами міськвиконкому</w:t>
        <w:tab/>
        <w:tab/>
        <w:tab/>
        <w:tab/>
        <w:tab/>
        <w:tab/>
        <w:tab/>
        <w:tab/>
        <w:tab/>
        <w:t>Оксана Затварницьк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567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2:12:00Z</dcterms:created>
  <dc:creator>Finviddil</dc:creator>
  <dc:description/>
  <cp:keywords/>
  <dc:language>en-US</dc:language>
  <cp:lastModifiedBy>Пользователь</cp:lastModifiedBy>
  <cp:lastPrinted>2020-12-04T15:32:00Z</cp:lastPrinted>
  <dcterms:modified xsi:type="dcterms:W3CDTF">2020-12-10T12:44:00Z</dcterms:modified>
  <cp:revision>268</cp:revision>
  <dc:subject/>
  <dc:title/>
</cp:coreProperties>
</file>