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                          </w:t>
      </w:r>
      <w:r>
        <w:rPr>
          <w:b/>
        </w:rPr>
        <w:t xml:space="preserve">                                 </w:t>
      </w:r>
      <w:r>
        <w:rPr>
          <w:b/>
          <w:lang w:val="en-US"/>
        </w:rPr>
        <w:t xml:space="preserve">  </w:t>
      </w:r>
    </w:p>
    <w:p>
      <w:pPr>
        <w:pStyle w:val="Normal"/>
        <w:autoSpaceDE w:val="false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  <w:lang w:eastAsia="uk-UA"/>
        </w:rPr>
        <w:t>Додаток 3</w:t>
      </w:r>
    </w:p>
    <w:p>
      <w:pPr>
        <w:pStyle w:val="Normal"/>
        <w:autoSpaceDE w:val="false"/>
        <w:ind w:right="12" w:hanging="0"/>
        <w:rPr>
          <w:sz w:val="28"/>
          <w:szCs w:val="28"/>
          <w:lang w:eastAsia="uk-UA"/>
        </w:rPr>
      </w:pPr>
      <w:r>
        <w:rPr>
          <w:sz w:val="24"/>
          <w:szCs w:val="24"/>
          <w:lang w:eastAsia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eastAsia="uk-UA"/>
        </w:rPr>
        <w:t xml:space="preserve">до рішення </w:t>
      </w:r>
      <w:r>
        <w:rPr>
          <w:sz w:val="24"/>
          <w:szCs w:val="24"/>
          <w:lang w:val="en-US" w:eastAsia="uk-UA"/>
        </w:rPr>
        <w:t>V</w:t>
      </w:r>
      <w:r>
        <w:rPr>
          <w:sz w:val="24"/>
          <w:szCs w:val="24"/>
          <w:lang w:eastAsia="uk-UA"/>
        </w:rPr>
        <w:t xml:space="preserve"> сесії </w:t>
      </w:r>
      <w:r>
        <w:rPr>
          <w:sz w:val="24"/>
          <w:szCs w:val="24"/>
          <w:lang w:val="en-US" w:eastAsia="uk-UA"/>
        </w:rPr>
        <w:t>VIII</w:t>
      </w:r>
      <w:r>
        <w:rPr>
          <w:sz w:val="24"/>
          <w:szCs w:val="24"/>
          <w:lang w:eastAsia="uk-UA"/>
        </w:rPr>
        <w:t xml:space="preserve"> скликання                        </w:t>
      </w:r>
    </w:p>
    <w:p>
      <w:pPr>
        <w:pStyle w:val="Normal"/>
        <w:autoSpaceDE w:val="false"/>
        <w:ind w:right="12" w:hanging="0"/>
        <w:jc w:val="right"/>
        <w:rPr/>
      </w:pPr>
      <w:r>
        <w:rPr>
          <w:sz w:val="24"/>
          <w:szCs w:val="24"/>
          <w:lang w:eastAsia="uk-UA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eastAsia="uk-UA"/>
        </w:rPr>
        <w:t xml:space="preserve">від </w:t>
      </w:r>
      <w:r>
        <w:rPr>
          <w:sz w:val="24"/>
          <w:szCs w:val="24"/>
          <w:lang w:val="en-US" w:eastAsia="uk-UA"/>
        </w:rPr>
        <w:t>25</w:t>
      </w:r>
      <w:r>
        <w:rPr>
          <w:sz w:val="24"/>
          <w:szCs w:val="24"/>
          <w:lang w:eastAsia="uk-UA"/>
        </w:rPr>
        <w:t xml:space="preserve"> лютого  2021 року № </w:t>
      </w:r>
      <w:r>
        <w:rPr>
          <w:sz w:val="24"/>
          <w:szCs w:val="24"/>
          <w:lang w:val="en-US" w:eastAsia="uk-UA"/>
        </w:rPr>
        <w:t>182</w:t>
      </w:r>
      <w:r>
        <w:rPr>
          <w:b/>
          <w:sz w:val="28"/>
          <w:szCs w:val="28"/>
          <w:lang w:eastAsia="uk-UA"/>
        </w:rPr>
        <w:t xml:space="preserve">       </w:t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унальних  закладів  (в тому числі юридичні особи), транспортні засоби, інше майно, закріплене за ними, по галузі культури, які безоплатно приймаються із спільної власності територіальних громад Стрийського району у комунальну власність Стрийської міської ради</w:t>
      </w:r>
    </w:p>
    <w:p>
      <w:pPr>
        <w:pStyle w:val="Normal"/>
        <w:autoSpaceDE w:val="false"/>
        <w:ind w:left="6372" w:hanging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    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5258"/>
        <w:gridCol w:w="3984"/>
      </w:tblGrid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установ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на адреса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Централізова бухгалтерія відділу культури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статусу юридичної особи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</w:rPr>
              <w:t>м.Стрий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Є.Коновальця 4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й Народний дім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ЄДРПОУ без статусу юридичної особи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</w:rPr>
              <w:t>м.Стри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Є.Коновальця,4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родний дім с.Братківці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Братківці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. Незалежності,4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.Бережниц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Бережниця</w:t>
            </w:r>
          </w:p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ул..Січових Стрільців,26 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.Верчан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Верчани</w:t>
            </w:r>
          </w:p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.Стрийська,29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ародний дім </w:t>
            </w:r>
          </w:p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вн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Вівня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.Незалежності,37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.Голобутів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Голобутів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Миру,32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.Добрян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Добряни</w:t>
            </w:r>
          </w:p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.Шевченка,32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.Великі Дідушичі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Великі Дідушичі</w:t>
            </w:r>
          </w:p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.Гошівська,151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мт.Дашав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мт.Дашава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.Шевченка,7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.Добрівлян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Добрівляни</w:t>
            </w:r>
          </w:p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.Довга,99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.Малі Дідушичі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Малі Дідушичі</w:t>
            </w:r>
          </w:p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.Шевченка,86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.Жулин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Жулин</w:t>
            </w:r>
          </w:p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.Миру,12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.Завадів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Завадів</w:t>
            </w:r>
          </w:p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.Шевченка,28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.Заплатин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Львівська обл.,Стрийський район с.Заплатин</w:t>
            </w:r>
          </w:p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.Польова,17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.Зарічне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Зарічне</w:t>
            </w:r>
          </w:p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.Шевченка,16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.Загірне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Загірне</w:t>
            </w:r>
          </w:p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.Шевченка,1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.Йосиповичі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Йосиповичі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.Шевченка,113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.Кавсько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Кавсько</w:t>
            </w:r>
          </w:p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.Нова,1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.Кут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Львівська обл.,Стрийський район с.Кути</w:t>
            </w:r>
          </w:p>
          <w:p>
            <w:pPr>
              <w:pStyle w:val="Style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.Зелена,17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.Ланівк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Ланівка</w:t>
            </w:r>
          </w:p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.Миру,13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.Луг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Луги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.Лесі Українки,3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.Лотатник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Лотатники</w:t>
            </w:r>
          </w:p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Шевченка,1</w:t>
            </w:r>
          </w:p>
        </w:tc>
      </w:tr>
      <w:tr>
        <w:trPr>
          <w:trHeight w:val="83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.Лани Соколівські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Лани Соколівські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Шевченка,386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.Лисятичі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Лисятичі</w:t>
            </w:r>
          </w:p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лоща 40 років Перемоги,6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Народний дім с.Миртюк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Миртюки</w:t>
            </w:r>
          </w:p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Шевченка,6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.Олексичі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Олексичі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І.Франка,85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.Нежухів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Нежухів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І.Франка,41\а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Народний дім с.Пукеничі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Пукеничі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Грушевського,3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.Подорожне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Подорожне</w:t>
            </w:r>
          </w:p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Шевченка,16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.Підгірці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Підгірці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Стрийська,3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.Піщан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Піщани</w:t>
            </w:r>
          </w:p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Ф.Колесси,7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Народний дім с.П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тничан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П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тничани</w:t>
            </w:r>
          </w:p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Шевченка,22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.Розгірче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Розгірче</w:t>
            </w:r>
          </w:p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Стрийська,71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.Стриганці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Стриганці</w:t>
            </w:r>
          </w:p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Миру,65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.Сихів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Сихів</w:t>
            </w:r>
          </w:p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І.Франка,110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.Семигинів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Семигинів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ул.І.Франка,67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.Стрілків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Стрілків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І.Франка,23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.Слобідк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Львівська обл.,Стрийський район с.Слобідка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.Угольн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Львівська обл.,Стрийський район с.Угольна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Народний дім с.Угерсько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val="uk-UA"/>
              </w:rPr>
              <w:t>С.Угерсько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.Ходовичі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Ходовичі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Л.Українки,2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ім с.Ярушичі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Ярушичі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Сонячна,2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шавська дитяча музична школа ім.Ф.Колесси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Код ЄДРПОУ 22389547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мт.Дашава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Б.Хмельницького,</w:t>
            </w: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а школа мистецтв с.Лисятичі</w:t>
            </w:r>
          </w:p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Код ЄДРПОУ 22388418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Лисятичі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.Шевченка,52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а школа мистецтв с.Братківці</w:t>
            </w:r>
          </w:p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Код ЄДРПОУ 22424315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Братківці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.Шевченка,107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іципальний камерний чоловічий хор «Каменяр»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(Код ЄДРПОУ  </w:t>
            </w:r>
            <w:r>
              <w:rPr>
                <w:sz w:val="24"/>
                <w:szCs w:val="24"/>
                <w:lang w:val="en-US"/>
              </w:rPr>
              <w:t>35056240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eastAsia="ar-SA"/>
              </w:rPr>
              <w:t>смт.Дашава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.Б.Хмельницького,</w:t>
            </w: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ийська районна централізована бібліотечна система(Код ЄДРПОУ 22424315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  <w:t>м.Стрий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Коновальця,4</w:t>
            </w:r>
          </w:p>
        </w:tc>
      </w:tr>
      <w:tr>
        <w:trPr>
          <w:trHeight w:val="30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Районна бібліотека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 w:eastAsia="ar-SA"/>
              </w:rPr>
              <w:t>М.</w:t>
            </w:r>
            <w:r>
              <w:rPr>
                <w:sz w:val="24"/>
                <w:szCs w:val="24"/>
                <w:lang w:eastAsia="ar-SA"/>
              </w:rPr>
              <w:t>Стрий вул.Коновальця,4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а дитяча бібліотек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  <w:t>м.Стрий</w:t>
            </w:r>
          </w:p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Б.Хмельницького,84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Бібліотека 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 xml:space="preserve">с. Бережниця            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eastAsia="ar-SA"/>
              </w:rPr>
              <w:t>с.Бережниця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Січ.Стрільців,26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Бібліотека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 xml:space="preserve"> с.Братківці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val="ru-RU" w:eastAsia="ar-SA"/>
              </w:rPr>
              <w:t>с.Братківці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 Майдан Незалежності,4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Бібліотека–філія  с. Великі Дідушичі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eastAsia="ar-SA"/>
              </w:rPr>
              <w:t>с.В.Дідушичі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ошівська,73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Бібліотека 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>с. Вівня</w:t>
              <w:tab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eastAsia="ar-SA"/>
              </w:rPr>
              <w:t>С.Вівня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ул.Незалежності ,28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Бібліотека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>с. Верчан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val="ru-RU" w:eastAsia="ar-SA"/>
              </w:rPr>
              <w:t>С.Верчани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Стрийська ,29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Бібліотека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>с. Голобутів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 Голобутів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ул.Зарічна,</w:t>
            </w:r>
            <w:r>
              <w:rPr>
                <w:sz w:val="24"/>
                <w:szCs w:val="24"/>
              </w:rPr>
              <w:t>2а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Бібліотека 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>с. Добрівлян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 Добрівляни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Довга,99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Бібліотека 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>с. Добрян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</w:rPr>
              <w:t>Львівська обл.,Стрийський район с. Добряни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Шевченка,32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Бібліотека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>с. Йосиповичі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val="ru-RU" w:eastAsia="ar-SA"/>
              </w:rPr>
              <w:t>с.Йосиповичі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Шевченка,113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Бібліотека 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>с. Жулин</w:t>
              <w:tab/>
              <w:tab/>
              <w:tab/>
              <w:t xml:space="preserve">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val="ru-RU" w:eastAsia="ar-SA"/>
              </w:rPr>
              <w:t>с.Жулин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Миру,12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Бібліотека 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>с. Завадів</w:t>
              <w:tab/>
              <w:t xml:space="preserve">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val="ru-RU" w:eastAsia="ar-SA"/>
              </w:rPr>
              <w:t>с.Завадів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Шевченка,38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Бібліотека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>с. Заплатин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val="ru-RU" w:eastAsia="ar-SA"/>
              </w:rPr>
              <w:t>с.Заплатин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Нова,16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Бібліотека 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 xml:space="preserve">с.Зарічне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eastAsia="ar-SA"/>
              </w:rPr>
              <w:t>с.Зарічне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Шевченка,16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Бібліотека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>с. Кавсько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val="ru-RU" w:eastAsia="ar-SA"/>
              </w:rPr>
              <w:t>с.Кавсько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Польова,4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Бібліотека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 xml:space="preserve"> с. Комарів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val="ru-RU" w:eastAsia="ar-SA"/>
              </w:rPr>
              <w:t>с.Комарів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Ів.Франка,18а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Бібліотека 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>с. Кути</w:t>
              <w:tab/>
              <w:tab/>
              <w:tab/>
              <w:t xml:space="preserve">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val="ru-RU" w:eastAsia="ar-SA"/>
              </w:rPr>
              <w:t>с.Кути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Зелена,17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Бібліотека</w:t>
            </w:r>
            <w:r>
              <w:rPr>
                <w:sz w:val="24"/>
                <w:szCs w:val="24"/>
                <w:lang w:val="en-US"/>
              </w:rPr>
              <w:t>–філія</w:t>
            </w:r>
            <w:r>
              <w:rPr>
                <w:sz w:val="24"/>
                <w:szCs w:val="24"/>
                <w:lang w:val="uk-UA"/>
              </w:rPr>
              <w:t>с. Ланівка</w:t>
              <w:tab/>
              <w:tab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val="ru-RU" w:eastAsia="ar-SA"/>
              </w:rPr>
              <w:t>с.Ланівка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Миру,13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Бібліотека 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>с. Лисятичі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val="ru-RU" w:eastAsia="ar-SA"/>
              </w:rPr>
              <w:t>с.Лисятичі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40 річчя Перемоги,4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Бібліотека 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 xml:space="preserve">с. Лотатники                  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val="ru-RU" w:eastAsia="ar-SA"/>
              </w:rPr>
              <w:t>с.Лотатники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Шевченка,1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Бібліотека 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 xml:space="preserve">с. Луги                      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eastAsia="ar-SA"/>
              </w:rPr>
              <w:t>с.Луги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Л.Українки,3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Бібліотека –філія с. Малі Дідушичі     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eastAsia="ar-SA"/>
              </w:rPr>
              <w:t>с.М.Дідушичі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Шевченка,96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Бібліотека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 xml:space="preserve">с. Миртюки                                                           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val="ru-RU" w:eastAsia="ar-SA"/>
              </w:rPr>
              <w:t>с.Миртюки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ул.Шевченка,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Бібліотека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 xml:space="preserve">с. Нежухів                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val="ru-RU" w:eastAsia="ar-SA"/>
              </w:rPr>
              <w:t>с.Нежухів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Ів.Франка,41а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Бібліотека 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 xml:space="preserve">с. Олексичі               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val="ru-RU" w:eastAsia="ar-SA"/>
              </w:rPr>
              <w:t>с.Олексичі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 І.Франка,72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Бібліотека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 xml:space="preserve">с. Підгірці                 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val="ru-RU" w:eastAsia="ar-SA"/>
              </w:rPr>
              <w:t>с.Підгірці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ул Стрийська,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Бібліотека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 xml:space="preserve">с. Піщани                  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eastAsia="ar-SA"/>
              </w:rPr>
              <w:t>с.Піщани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 Колесси,7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Бібліотека 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 xml:space="preserve">с. Подорожне            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val="ru-RU" w:eastAsia="ar-SA"/>
              </w:rPr>
              <w:t>с.Подорожне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 8-го Березня,1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Бібліотека </w:t>
            </w:r>
            <w:r>
              <w:rPr>
                <w:sz w:val="24"/>
                <w:szCs w:val="24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 xml:space="preserve">с. Лани Соколівські 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val="ru-RU" w:eastAsia="ar-SA"/>
              </w:rPr>
              <w:t>с.Лани Соколівські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Шевчнка,73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Бібліотека 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 xml:space="preserve">с. Пукеничі               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val="ru-RU" w:eastAsia="ar-SA"/>
              </w:rPr>
              <w:t>с.Пукеничі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ул. Грушевського,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Бібліотека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>с. П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тничани          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val="ru-RU" w:eastAsia="ar-SA"/>
              </w:rPr>
              <w:t>с.П»ятничани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ул.Шевченка,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Бібілотека 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>с.Розгірче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eastAsia="ar-SA"/>
              </w:rPr>
              <w:t>с.Розгірче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Довбуша,5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Бібліотека 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 xml:space="preserve">с. Райлів                    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val="ru-RU" w:eastAsia="ar-SA"/>
              </w:rPr>
              <w:t>с.Райлів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 Миру,42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Бібліотека 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 xml:space="preserve">с. Сихів                     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val="ru-RU" w:eastAsia="ar-SA"/>
              </w:rPr>
              <w:t>с.Сихів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Франка,116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Бібліотека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 xml:space="preserve"> с. Семигинів             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eastAsia="ar-SA"/>
              </w:rPr>
              <w:t>с.Семигинів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І.Франка,69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Бібліотека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 xml:space="preserve">с. Слобідка               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eastAsia="ar-SA"/>
              </w:rPr>
              <w:t>с.Слобідка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Колесси,17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Бібліотека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 xml:space="preserve">с. Стрілків               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eastAsia="ar-SA"/>
              </w:rPr>
              <w:t>с.Стрілків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Ів.Франка,75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Бібліотека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 xml:space="preserve">с. Стриганці             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val="en-US" w:eastAsia="ar-SA"/>
              </w:rPr>
              <w:t>c</w:t>
            </w:r>
            <w:r>
              <w:rPr>
                <w:sz w:val="24"/>
                <w:szCs w:val="24"/>
                <w:lang w:val="ru-RU" w:eastAsia="ar-SA"/>
              </w:rPr>
              <w:t>/Стриганці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Миру,65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Бібліотека 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 xml:space="preserve">с. Угольна                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val="ru-RU" w:eastAsia="ar-SA"/>
              </w:rPr>
              <w:t>с.Угольна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Осипенка,2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Бібліотека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 xml:space="preserve"> с. Ходовичі              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eastAsia="ar-SA"/>
              </w:rPr>
              <w:t>с.Ходовичі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Л.Українки,2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Бібліотека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 xml:space="preserve"> с. Угерсько              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val="ru-RU" w:eastAsia="ar-SA"/>
              </w:rPr>
              <w:t>с.Угерсько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І.Франка,35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Бібліотека 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 xml:space="preserve">с. Ярушичі               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eastAsia="ar-SA"/>
              </w:rPr>
              <w:t>с.Ярушичі</w:t>
            </w:r>
          </w:p>
          <w:p>
            <w:pPr>
              <w:pStyle w:val="Style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Сонячна,33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Бібліотека 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  <w:lang w:val="uk-UA"/>
              </w:rPr>
              <w:t xml:space="preserve">смт. Дашава                 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val="ru-RU" w:eastAsia="ar-SA"/>
              </w:rPr>
              <w:t>смт.Дашава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ru-RU"/>
              </w:rPr>
              <w:t>вул.Шевченка,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Бібліотека </w:t>
            </w:r>
            <w:r>
              <w:rPr>
                <w:sz w:val="24"/>
                <w:szCs w:val="24"/>
                <w:lang w:val="en-US"/>
              </w:rPr>
              <w:t xml:space="preserve">–філія </w:t>
            </w:r>
            <w:r>
              <w:rPr>
                <w:sz w:val="24"/>
                <w:szCs w:val="24"/>
              </w:rPr>
              <w:t xml:space="preserve">с. Загірне.                 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Львівська обл.,Стрийський район </w:t>
            </w:r>
            <w:r>
              <w:rPr>
                <w:sz w:val="24"/>
                <w:szCs w:val="24"/>
                <w:lang w:eastAsia="ar-SA"/>
              </w:rPr>
              <w:t>с.Загірн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Ясинівець-ка,11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val="ru-RU" w:eastAsia="uk-UA"/>
        </w:rPr>
        <w:t>З</w:t>
      </w:r>
      <w:r>
        <w:rPr>
          <w:b/>
          <w:sz w:val="22"/>
          <w:szCs w:val="22"/>
          <w:lang w:eastAsia="uk-UA"/>
        </w:rPr>
        <w:t>аклади культури (в тому числі юридична особа) транспортний засіб, інше майно, закріплене за ними,які безоплатно приймаються  із спільної власності територіальних громад Стрийської району у комунальну власність Стрийської міської ради</w:t>
      </w:r>
    </w:p>
    <w:tbl>
      <w:tblPr>
        <w:tblW w:w="16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1027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 xml:space="preserve">№ </w:t>
            </w:r>
            <w:r>
              <w:rPr>
                <w:b/>
                <w:sz w:val="22"/>
                <w:szCs w:val="22"/>
                <w:lang w:eastAsia="uk-UA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Назва основних засобів,малоцінних та швидкозношуваних предметів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Кількість (шт.,м.,наб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1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/>
              <w:tc>
                <w:tcPr>
                  <w:tcW w:w="431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b/>
                      <w:sz w:val="22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  <w:lang w:eastAsia="uk-UA"/>
                    </w:rPr>
                    <w:t>Стрийський районний Народний дім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sz w:val="22"/>
                      <w:szCs w:val="22"/>
                      <w:lang w:eastAsia="uk-UA"/>
                    </w:rPr>
                    <w:t>(Код ЄДРПОУ 02229391 без статусу юридичної особи)</w:t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3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3"/>
            </w:tblGrid>
            <w:tr>
              <w:trPr/>
              <w:tc>
                <w:tcPr>
                  <w:tcW w:w="343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sz w:val="22"/>
                      <w:szCs w:val="22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82400 Львівська обл м.Стрий </w:t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ул.Є.Коновальця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толи однотумбові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ортрет Шевченка і Франк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рісл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толи однотумбові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Шаф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рісла театральні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рісла театральні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рісл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7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тіл комп’ютерний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рісло ВЕМІЛ14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іаніно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Авто.станція Speron СЛІМ 40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Лічильник води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атчик температури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толи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вітильники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Бокові падуги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ріплення сцени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Штори віконні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Ламбрикін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ідвіски з кріпленням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Карнізи віконні 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Герб на фоні прапора макет держ. символіки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Мікрофонна стійк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RAR 566 L026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анон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Тумбочка (акт.зал)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тіл (для залу)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Стіл письмовий 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Шафа для одягу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Шафа для документів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олиці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ідставка під монітор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Тумбочки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Підвісні шафи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тіл письмовий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Шафа для одягу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Шафа для документів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Тумбочки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Жалюзі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Жалюзі розсувні бежеві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Жалюзі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Жалюзі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Світильник діодний (ліхтар)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імерний блок управління світлом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ультуправління світлом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омутація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омплект роз’ємних сигналів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ронштейни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абель електор. 300х8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илові роз’єми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рапор 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Інформаційний банер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илосос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вітлофільтр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Фотосумк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Штатив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Мишка Logilek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умка для ноутбук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Блок живлення 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умка для проектор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Блок живлення 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Банер інформаційний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огнегасник ВП 2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огнегасник ВП 5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рапори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Монітор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лавіатур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Мишк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Блок живлення 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олонк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оріжка 2х5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оріжка 2х5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оріжка 2х5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оріжка 1,5х5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рабин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Інформаційний банер 3х2,0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олонк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еб.камер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Блок живлення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Мікрофон «гусяча шия»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Телефон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илимок-ікон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Інформаційний банер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Маршрутизатор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илим 2,5х3,5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илим 0,75х1,0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тіл комп’ютерний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тіл комп’ютерний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Шафа для паперів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Шафа для паперів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Шафа для одягу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Шафа для одягу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рісло офісне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рісло комп’ютерне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тільці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Черевики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Головний убір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Аплікація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підниця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Хустини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Гальки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Запаски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Блузи вишиті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орсети вишиті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Монітор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Блок живлення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орпус АТХ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акопичувач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лавіатур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Мишк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амерне світло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офр для відеопроектор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Акумулятор для відеокамери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тійка мікрофонн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Акумулятор п-17 panasoni</w:t>
            </w:r>
            <w:r>
              <w:rPr>
                <w:sz w:val="22"/>
                <w:szCs w:val="22"/>
                <w:lang w:val="en-US" w:eastAsia="uk-UA"/>
              </w:rPr>
              <w:t>c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Зарядний пристрій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Мікрофон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арта пам’яті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Картрідж </w:t>
            </w:r>
            <w:r>
              <w:rPr>
                <w:sz w:val="22"/>
                <w:szCs w:val="22"/>
                <w:lang w:val="en-US" w:eastAsia="uk-UA"/>
              </w:rPr>
              <w:t>US</w:t>
            </w:r>
            <w:r>
              <w:rPr>
                <w:sz w:val="22"/>
                <w:szCs w:val="22"/>
                <w:lang w:eastAsia="uk-UA"/>
              </w:rPr>
              <w:t>133,1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en-US" w:eastAsia="uk-UA"/>
              </w:rPr>
              <w:t>Перфоратор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орсетки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орсетки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Шафа для одягу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Антресоль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Блуза вишит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підниця вишит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ардиган з вишивкою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Пояс пів корсетний для ведучих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Блуза вишита 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підниця вишит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ардиган з вишивкою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Фотобарабан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Акустична систем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рожектори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Акордеон «Вельтмейстер»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Баян «Тула 201»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олонк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Блок живлення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Електроакордеон «Ритм»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одолічильник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Фортепіано «Смолєнск»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асос К-80-65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ідсилювальна апаратур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Музичний центр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Факс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Магнітол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Музична апаратур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Мікшерний пульт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рогравач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Музична апаратура (акустична система)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омп’ютер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ринтер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отли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адіосистем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тійк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Лічильник газу 6250ке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Насос Wotop 40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асос Wotop 40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Фільтр осаду орланд. з малим включ.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Бак розширювальний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Ящик керування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одопідготовк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рогравач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истемний блок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Монітор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Обчислювач газу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атчик тиску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ринтер l-p 80 L300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Модем S14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Акустична систем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Акустична систем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адіосистем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Мікрофон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Фотоапарат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Фотоспалах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ринтер МФУ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Факс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оутбук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роектор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Екран для проектор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истемний блок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Цифрова відеокамер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Акордеон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Мікшерний пульт 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омп’ютер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истемний блок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Акустична систем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Акустична систем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истемний блок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оутбук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Монітор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роцесор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ББЖАРС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ідеокарт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Штатив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ідеокамер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адіосистем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адіотермінал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ожарний рукав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тенд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Земельна ділянка (Право власності відсутне)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Будівля( Свідоцтво про право власності на </w:t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ерухоме майно  Серія САА №679374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Автомобіль (ЗАЗ –</w:t>
            </w:r>
            <w:r>
              <w:rPr>
                <w:sz w:val="22"/>
                <w:szCs w:val="22"/>
                <w:lang w:val="en-US" w:eastAsia="uk-UA"/>
              </w:rPr>
              <w:t>DAEWOO</w:t>
            </w:r>
            <w:r>
              <w:rPr>
                <w:sz w:val="22"/>
                <w:szCs w:val="22"/>
                <w:lang w:eastAsia="uk-UA"/>
              </w:rPr>
              <w:t xml:space="preserve"> ВС7983АА,</w:t>
            </w:r>
            <w:r>
              <w:rPr>
                <w:sz w:val="22"/>
                <w:szCs w:val="22"/>
                <w:lang w:val="en-US" w:eastAsia="uk-UA"/>
              </w:rPr>
              <w:t>Lanos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  <w:r>
              <w:rPr>
                <w:sz w:val="22"/>
                <w:szCs w:val="22"/>
                <w:lang w:val="en-US" w:eastAsia="uk-UA"/>
              </w:rPr>
              <w:t>T</w:t>
            </w:r>
            <w:r>
              <w:rPr>
                <w:sz w:val="22"/>
                <w:szCs w:val="22"/>
                <w:lang w:eastAsia="uk-UA"/>
              </w:rPr>
              <w:t xml:space="preserve">13110 рік випуску 2004, колір жовтий,Шассі </w:t>
            </w:r>
            <w:r>
              <w:rPr>
                <w:sz w:val="22"/>
                <w:szCs w:val="22"/>
                <w:lang w:val="en-US" w:eastAsia="uk-UA"/>
              </w:rPr>
              <w:t>Y</w:t>
            </w:r>
            <w:r>
              <w:rPr>
                <w:sz w:val="22"/>
                <w:szCs w:val="22"/>
                <w:lang w:eastAsia="uk-UA"/>
              </w:rPr>
              <w:t>6</w:t>
            </w:r>
            <w:r>
              <w:rPr>
                <w:sz w:val="22"/>
                <w:szCs w:val="22"/>
                <w:lang w:val="en-US" w:eastAsia="uk-UA"/>
              </w:rPr>
              <w:t>DT</w:t>
            </w:r>
            <w:r>
              <w:rPr>
                <w:sz w:val="22"/>
                <w:szCs w:val="22"/>
                <w:lang w:eastAsia="uk-UA"/>
              </w:rPr>
              <w:t>1311040201145.,об»єм двигуна 1300, свідоцтво  про реєстрацію  транспортного засобу ІНА №546797)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окументація котельні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Тех. документація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Тех.документація на встановлення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Головна завіс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Заднік сцени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Бокова падуга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Верхня падуга 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Головний ламберкін</w:t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Normal"/>
        <w:ind w:left="13452" w:right="-550" w:firstLine="708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3967"/>
        <w:gridCol w:w="1843"/>
      </w:tblGrid>
      <w:tr>
        <w:trPr>
          <w:trHeight w:val="322" w:hRule="atLeast"/>
        </w:trPr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уди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йменування)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</w:tc>
      </w:tr>
      <w:tr>
        <w:trPr>
          <w:trHeight w:val="621" w:hRule="atLeast"/>
        </w:trPr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м’ятник</w:t>
            </w:r>
            <w:r>
              <w:rPr>
                <w:sz w:val="22"/>
                <w:szCs w:val="22"/>
                <w:lang w:val="en-US"/>
              </w:rPr>
              <w:t xml:space="preserve"> “</w:t>
            </w:r>
            <w:r>
              <w:rPr>
                <w:sz w:val="22"/>
                <w:szCs w:val="22"/>
              </w:rPr>
              <w:t>Нескореним Героям УПА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eastAsia="uk-UA"/>
              </w:rPr>
              <w:t xml:space="preserve">Львівська обл., Стрийський район, </w:t>
            </w:r>
            <w:r>
              <w:rPr>
                <w:sz w:val="22"/>
                <w:szCs w:val="22"/>
              </w:rPr>
              <w:t>с.Кавсь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ена розбірн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 xml:space="preserve">Львівська обл., Стрийський район, </w:t>
            </w:r>
            <w:r>
              <w:rPr>
                <w:sz w:val="22"/>
                <w:szCs w:val="22"/>
              </w:rPr>
              <w:t>смт..Даш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tbl>
      <w:tblPr>
        <w:tblW w:w="101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5597"/>
        <w:gridCol w:w="95"/>
        <w:gridCol w:w="3556"/>
        <w:gridCol w:w="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 xml:space="preserve">№ </w:t>
            </w:r>
            <w:r>
              <w:rPr>
                <w:b/>
                <w:sz w:val="18"/>
                <w:szCs w:val="18"/>
                <w:lang w:eastAsia="uk-UA"/>
              </w:rPr>
              <w:t>з/п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18"/>
                <w:szCs w:val="18"/>
                <w:lang w:eastAsia="uk-UA"/>
              </w:rPr>
              <w:t>Назва основних засобів,малоцінних та швидкозношуваних предметів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Кількість (шт.,м.,наб.)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3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4"/>
            </w:tblGrid>
            <w:tr>
              <w:trPr>
                <w:trHeight w:val="895" w:hRule="atLeast"/>
              </w:trPr>
              <w:tc>
                <w:tcPr>
                  <w:tcW w:w="573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sz w:val="18"/>
                      <w:szCs w:val="18"/>
                      <w:lang w:eastAsia="uk-UA"/>
                    </w:rPr>
                  </w:pPr>
                  <w:r>
                    <w:rPr>
                      <w:b/>
                      <w:sz w:val="18"/>
                      <w:szCs w:val="18"/>
                      <w:lang w:eastAsia="uk-UA"/>
                    </w:rPr>
                    <w:t>Стрийська районна централізована  бібліотечна система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sz w:val="18"/>
                      <w:szCs w:val="18"/>
                      <w:lang w:eastAsia="uk-UA"/>
                    </w:rPr>
                  </w:pPr>
                  <w:r>
                    <w:rPr>
                      <w:b/>
                      <w:sz w:val="18"/>
                      <w:szCs w:val="18"/>
                      <w:lang w:eastAsia="uk-UA"/>
                    </w:rPr>
                    <w:t>(Код ЄДРПОУ 22424315)</w:t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2400 Львівська обл м.Стрий вул. Коновальця,4</w:t>
            </w:r>
          </w:p>
        </w:tc>
      </w:tr>
      <w:tr>
        <w:trPr/>
        <w:tc>
          <w:tcPr>
            <w:tcW w:w="10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0" w:leader="none"/>
                <w:tab w:val="left" w:pos="7968" w:leader="none"/>
              </w:tabs>
              <w:spacing w:before="240" w:after="200"/>
              <w:jc w:val="lef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ab/>
              <w:t>Центральна районна бібліотека</w:t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омп'ютер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ринтер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Ноутбу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Ноутбу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а шаф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афа комбінова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ортрет Шевчен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ортрет Шашкевич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ортрет Фран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ортрет Курбас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ортрет Л. Українк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ортрет Грушевського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ортрет Лисен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ортрет Крушельницької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афа книж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Шафа 2-х двер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аудиторн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ейф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тажер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однотумбов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дер. одн.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з плит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ележка під літературу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ейф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аф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Ящик каталожн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умбоч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олиці книж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квадратн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умба-вітри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оріжка 5.6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афа металев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ивіс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Ялин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ринтер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Радіатор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Радіатор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раби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письмов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о офісне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ечат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утовий штамп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Блок живлення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тамп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тамп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елефон "Panasonic" ТG 11611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Жалюзі 1600х2.27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Жалюзі 1400х2.27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Жалюз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вітильник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тамп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ліше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ліше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одуш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Дерев'яна руч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Настільні ламп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Акустика (колонки)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Люстра5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Люстра5/1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Люстра "Растра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комп'ютерн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афа 2-х двер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аф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бібліотеч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илимова доріжка 3х4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илимова доріжка 1,2х4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Килимова доріжка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илимок 0.8х1.2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Килимок 0.7х1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илимок 2х5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вітильник Вт 640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 односторонній (9 пол)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9 пол.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илимова доріж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илимова доріж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Килимова доріжка 1.20х6.9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илимова доріжка 1.20х6.9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Стелажі бібл. (8 пол.)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Стелажі бібл.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Стелажі бібл. Одностор. (9 пол.)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бібл. Двохстор. (8 пол.)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 письмов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ристав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 комп'ютер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ухляд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комп'ютерн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Надбудов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умб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орохотяг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ішак( стійка )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бібліотечні 2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о офісне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ьці "Севен 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илимова доріжка0,8 Х5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о–мішо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ьці "Севен 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ьці "Севен 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Монітор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лавіатур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Миша дротов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тамп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рніз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</w:tr>
      <w:tr>
        <w:trPr>
          <w:trHeight w:val="598" w:hRule="atLeast"/>
        </w:trPr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Районна бібліотека для дітей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екорат. Плакат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елевізор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Ноутбу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нижні 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нижні 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Стіл 2-х тумбов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зеркало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Лічильн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ішалки дерев.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Люстр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к під телефон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раби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ішалка металев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письмов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ортрет Шевченко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ьц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Лічильник газу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Люстр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Інформаційна таблиця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Інформаційна таблиця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вітильн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илимова доріжка 1,2х3,5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илимова доріжка 1,5х4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Безкаркасне крісло -м"яч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Ялин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ентилятор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родовжувач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к журнальн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лькулятор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игналізатор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илимова доріжка 1,5х5,5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илимова доріжка 1,5х2,2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елефон Panasonic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Лампи настіль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вітильники "Модерн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Жалюз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вітильники "Модерн-5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</w:tr>
      <w:tr>
        <w:trPr/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Бережниц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металев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дерев'я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нижна вітри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робоч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тажер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металев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</w:tr>
      <w:tr>
        <w:trPr/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Братківці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южетний плакат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южетний плакат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тажер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рніз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елефон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 аудитор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оличк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умбочк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к кругл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тори 2.75 м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тори 2.73 м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юль 3.56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оріжка 1.5 х 7.5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оріжка 1.2х 6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оріж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лектрочайн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Графін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акан "Сільвана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>
          <w:trHeight w:val="801" w:hRule="atLeast"/>
        </w:trPr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Великі Дідушичі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оріжка тафтин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оріжка тафтин.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Столи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 аудитор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Тумбочка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Вішалка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Люстра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Люстра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Стелажі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Крісла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Штори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Палас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оріжка 6 м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оріжка 6 м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рніз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тор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Люстр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Верчани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 п/м'ягк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нижна вітри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тажер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тажер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ивіс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2-х тумбов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нижна шаф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огнегасн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 аудитор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Рушн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Портрет "Шевченко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оріжка 1.2х5.3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оріжка 1.2х3.8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оріжка 1.2х3.3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тор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тор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 дерев’я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ець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Вівн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Вішал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огнегасн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 пристав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умбоч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. бібліотеч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 одн. бібліотечн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 2-х сторонній бібліотечн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письмов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комп’ютерн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ьці "Севен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илимова доріж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>
          <w:trHeight w:val="667" w:hRule="atLeast"/>
        </w:trPr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/>
            </w:pPr>
            <w:r>
              <w:rPr>
                <w:b/>
                <w:sz w:val="18"/>
                <w:szCs w:val="18"/>
                <w:lang w:eastAsia="uk-UA"/>
              </w:rPr>
              <w:t>Бібліотека с. Голобутів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ахматний стол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а шаф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дерев'я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 аудитор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 з.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видач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умбочк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7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тажер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рніз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лакат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лакат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лакат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Плакат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рифт. Плакат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екоративний плакат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лакат "Шевченка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Графін "Сільвана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акан "Сільвана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мт. Дашав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ахматний стол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книж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афа 2-х двер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афа 2-х двер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афа книж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однотумбов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однотумбов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афа книж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дерев'ян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заліз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заліз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тажер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тажер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тажер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 п/м'як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Килимова доріжка 3х4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 письмов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 ДСП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ьці "Севен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орохотяг Gorene VC2-104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бібл. однст. ДСП сіра 6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оутбук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Лазер. чорнобілий пристрі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елевізор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Мольберт магнітн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Фліпчард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 xml:space="preserve">Настільна гра  "Аліане"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Гра в слова "зрозумій мене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"Настільна лампа "Ерудит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кругл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Безкаркасне крісло-м’яч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Стільці «</w:t>
            </w:r>
            <w:r>
              <w:rPr>
                <w:sz w:val="18"/>
                <w:szCs w:val="18"/>
                <w:lang w:val="en-US" w:eastAsia="uk-UA"/>
              </w:rPr>
              <w:t>VISITOR</w:t>
            </w:r>
            <w:r>
              <w:rPr>
                <w:sz w:val="18"/>
                <w:szCs w:val="18"/>
                <w:lang w:eastAsia="uk-UA"/>
              </w:rPr>
              <w:t>»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 дерев’я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0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Добрівляни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-вітри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Стелаж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однотумбов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ортрет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рніз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илимова доріж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0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Добряни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ець "Жасмин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ець" Жасмин 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ець "Жасмин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ець "Жасмин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ьці" Жасмин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афа книж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Ноутбу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дерев’я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 однотумбов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а шаф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ішал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олиці книж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умбочк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зеркало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рніз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рніз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илим. доріжка 5.60 м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илим. доріжка 1.20 м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илим. доріжка 6.50 м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Килим. доріжка 6.50 м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илим. доріжка 4.30м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тори (тюль 3м)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тори (тюль 2.80 м)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тори (тюль 3м)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тори 2.60 м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Жалюзі вертикаль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илимова доріжка 6.20 м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илимова доріжка 6.20 м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илимова доріжка 5.60 м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Килимова доріжка 8 м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Жалюзі вертикаль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 письмов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о офісне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комп’ютерн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бібліотеч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о груш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орохотяг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Настільний футбол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ухий басейн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Фліпчард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Мольберт настільн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Настільна гра "Ерудит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Розважальна гра "Вікторина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Безкаркасне крісло-м’яч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елевізор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0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Жулин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ахматний стол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Газетна вітри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Стіл видачі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нижна шаф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Стелаж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нижна вистав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тажер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рніз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рніз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Люстр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к журнальн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 д/відпочинку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огнегасн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ідр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огнегасн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Світильник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тор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аф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оріж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комп'ютерн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Полички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Полички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0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Завадів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южет.плакат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Стіл 2-х тумбов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тажер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тажер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 письмов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умбоч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 односторонні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илимова доріж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0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Загірне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Люстр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Люстр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рніз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оріжка 6м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оріжка 11м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Доріжка 1.5 м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юль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юль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юль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юль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ьц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5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однотумбов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 односторонні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 односторонні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однотумбов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 xml:space="preserve">Бібліотека с. Заплатин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Стелаж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Рахівниця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ортрет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ивіс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тор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Бр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Зарічне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дерев'я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елефон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тор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Стелаж односторонні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 односторонні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Йосиповичі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афа книж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умбоч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тажер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тажер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тажер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Вогнегасн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Бокові бр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Люстр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ортрет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тор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илимова доріж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ьц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илимова доріжка  2Х2,5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0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 xml:space="preserve">Бібліотека с. Кавсько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лакат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лакат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лакат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ахматний стол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аф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ішал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елефон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лектро камін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видач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умбоч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металев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лакат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лакат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дерев'я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 аудитор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тажер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Ялин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ортрет Шевчен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ортрет Фран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лектрочайн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Графін "Сільвана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акан "Сільвана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0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Комарів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 металев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 п/м'як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тажер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2-х тумбов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ивіс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огнегасн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рніз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нижна вітри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рапор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тор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0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Кути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 театраль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дерев'я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рніз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Ящик каталожн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Карнізи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однотумбов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Доріжка 6м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Стіл аудиторний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федра видач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 дерев.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 д/книг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 односторонні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афа комбінова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ьц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ець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Монітор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0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Лани Соколівські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Книжна вистав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тажер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тажер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рнізи вік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канцел.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робоч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Розпорядок дня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тор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к полірован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Доріж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Карнізи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0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Ланівк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 аудитор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однотумбов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ортрет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26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 п/м'ягк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Люстра 3-х ріжк.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рніз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нд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Орнамент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тор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Розпорядок дня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огнегасн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ортрет "Шевченка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Рушн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Лисятичі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2-х тумбов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илим набивн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ртин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оріж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ахматний стол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 робоч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тажер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рнізи одност.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рнізи одност.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Карнізи одност.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рнізи одност.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тажер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ішал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дерев'я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 шкіль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 дерев'я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Журнальний стол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Розпорядо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умбоч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 робоч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тажер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рніз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раби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оріжка 20 м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оріжка 3 м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оріжка 6 м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оріжка 6 м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Графін "Сільвана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акан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Монітор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0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Лотатники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однотумбов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тажер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огнегасн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Стільці "Маріка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илимок 1.5х3.95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0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Луги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Будинок бібліотеки с. Луг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нижна вітри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тажер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 м'ягк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рніз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ішал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Вогнегасн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Стільці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0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Малі Дідушичі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оріж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тажер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рніз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рніз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рніз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лектролюстр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ивіс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Розпорядок дня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2-х тумбов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тор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тор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огнегасн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зеркало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тор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оріжка 1.6х8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Люстр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рніз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тор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0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Миртюки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а шаф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огнегасн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вітильник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оріжка 3.8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оріжка 5.8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ивіс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1" w:leader="none"/>
              </w:tabs>
              <w:spacing w:lineRule="auto" w:line="276" w:before="240" w:after="20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Нежухів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оріжка ковров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ьці "Бахома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южет. плакат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розкладн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 аудитор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афи книж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дерев'ян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однотумбов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Іллюст.плакат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Іллюст.плакат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Люстр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илимова доріж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Жалюз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Ноутбу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0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Олексичі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заліз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лектролічильн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нижна вітри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 пристав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умбоч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рніз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ьц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ітри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0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Підгірці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заліз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 п/м'ягк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ішалка стояч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ітри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рніз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Рахівниця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тажер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 п/м'як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оріж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 розсув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0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  <w:lang w:eastAsia="uk-UA"/>
              </w:rPr>
            </w:r>
          </w:p>
          <w:p>
            <w:pPr>
              <w:pStyle w:val="Normal"/>
              <w:spacing w:lineRule="auto" w:line="276" w:before="240" w:after="200"/>
              <w:jc w:val="center"/>
              <w:rPr/>
            </w:pPr>
            <w:r>
              <w:rPr>
                <w:b/>
                <w:sz w:val="18"/>
                <w:szCs w:val="18"/>
                <w:lang w:eastAsia="uk-UA"/>
              </w:rPr>
              <w:t>Бібліотека с. Піщани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 аудитор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Стіл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рніз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ивіс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-парт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елефон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вітильн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ець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0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Подорожнє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оріжка зеле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оріжка ковров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 пристав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однотумбов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федра видач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тори біл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рніз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умбоч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Наочна агітація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нижна шаф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нижна вітри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вітильник "Юпітер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Графін "Сільвана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уток м'ягк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илимова доріжка 2х4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0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Пукеничі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Книжна вітри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робоч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оріж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Ящик каталожн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тажер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0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П’ятничани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Шафа каталож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Che" w:cs="Calibri"/>
                <w:sz w:val="18"/>
                <w:szCs w:val="18"/>
                <w:lang w:eastAsia="uk-UA"/>
              </w:rPr>
            </w:pPr>
            <w:r>
              <w:rPr>
                <w:rFonts w:eastAsia="BatangChe"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Доріж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Che" w:cs="Calibri"/>
                <w:sz w:val="18"/>
                <w:szCs w:val="18"/>
                <w:lang w:eastAsia="uk-UA"/>
              </w:rPr>
            </w:pPr>
            <w:r>
              <w:rPr>
                <w:rFonts w:eastAsia="BatangChe"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Стіл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Che" w:cs="Calibri"/>
                <w:sz w:val="18"/>
                <w:szCs w:val="18"/>
                <w:lang w:eastAsia="uk-UA"/>
              </w:rPr>
            </w:pPr>
            <w:r>
              <w:rPr>
                <w:rFonts w:eastAsia="BatangChe"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Вогнегасн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Che" w:cs="Calibri"/>
                <w:sz w:val="18"/>
                <w:szCs w:val="18"/>
                <w:lang w:eastAsia="uk-UA"/>
              </w:rPr>
            </w:pPr>
            <w:r>
              <w:rPr>
                <w:rFonts w:eastAsia="BatangChe"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Вішал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Che" w:cs="Calibri"/>
                <w:sz w:val="18"/>
                <w:szCs w:val="18"/>
                <w:lang w:eastAsia="uk-UA"/>
              </w:rPr>
            </w:pPr>
            <w:r>
              <w:rPr>
                <w:rFonts w:eastAsia="BatangChe"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Тумбоч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Che" w:cs="Calibri"/>
                <w:sz w:val="18"/>
                <w:szCs w:val="18"/>
                <w:lang w:eastAsia="uk-UA"/>
              </w:rPr>
            </w:pPr>
            <w:r>
              <w:rPr>
                <w:rFonts w:eastAsia="BatangChe"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1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Che" w:cs="Calibri"/>
                <w:sz w:val="18"/>
                <w:szCs w:val="18"/>
                <w:lang w:eastAsia="uk-UA"/>
              </w:rPr>
            </w:pPr>
            <w:r>
              <w:rPr>
                <w:rFonts w:eastAsia="BatangChe"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1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Che" w:cs="Calibri"/>
                <w:sz w:val="18"/>
                <w:szCs w:val="18"/>
                <w:lang w:eastAsia="uk-UA"/>
              </w:rPr>
            </w:pPr>
            <w:r>
              <w:rPr>
                <w:rFonts w:eastAsia="BatangChe"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Стелажі односторонні заліз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1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Che" w:cs="Calibri"/>
                <w:sz w:val="18"/>
                <w:szCs w:val="18"/>
                <w:lang w:eastAsia="uk-UA"/>
              </w:rPr>
            </w:pPr>
            <w:r>
              <w:rPr>
                <w:rFonts w:eastAsia="BatangChe"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Стол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8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Che" w:cs="Calibri"/>
                <w:sz w:val="18"/>
                <w:szCs w:val="18"/>
                <w:lang w:eastAsia="uk-UA"/>
              </w:rPr>
            </w:pPr>
            <w:r>
              <w:rPr>
                <w:rFonts w:eastAsia="BatangChe"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Набір "Берізка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Che" w:cs="Calibri"/>
                <w:sz w:val="18"/>
                <w:szCs w:val="18"/>
                <w:lang w:eastAsia="uk-UA"/>
              </w:rPr>
            </w:pPr>
            <w:r>
              <w:rPr>
                <w:rFonts w:eastAsia="BatangChe"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Карніз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Che" w:cs="Calibri"/>
                <w:sz w:val="18"/>
                <w:szCs w:val="18"/>
                <w:lang w:eastAsia="uk-UA"/>
              </w:rPr>
            </w:pPr>
            <w:r>
              <w:rPr>
                <w:rFonts w:eastAsia="BatangChe"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Телефон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Che" w:cs="Calibri"/>
                <w:sz w:val="18"/>
                <w:szCs w:val="18"/>
                <w:lang w:eastAsia="uk-UA"/>
              </w:rPr>
            </w:pPr>
            <w:r>
              <w:rPr>
                <w:rFonts w:eastAsia="BatangChe"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Стенд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Che" w:cs="Calibri"/>
                <w:sz w:val="18"/>
                <w:szCs w:val="18"/>
                <w:lang w:eastAsia="uk-UA"/>
              </w:rPr>
            </w:pPr>
            <w:r>
              <w:rPr>
                <w:rFonts w:eastAsia="BatangChe"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Стенд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2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Che" w:cs="Calibri"/>
                <w:sz w:val="18"/>
                <w:szCs w:val="18"/>
                <w:lang w:eastAsia="uk-UA"/>
              </w:rPr>
            </w:pPr>
            <w:r>
              <w:rPr>
                <w:rFonts w:eastAsia="BatangChe"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Стіл однотумбов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Che" w:cs="Calibri"/>
                <w:sz w:val="18"/>
                <w:szCs w:val="18"/>
                <w:lang w:eastAsia="uk-UA"/>
              </w:rPr>
            </w:pPr>
            <w:r>
              <w:rPr>
                <w:rFonts w:eastAsia="BatangChe"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Етажер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Che" w:cs="Calibri"/>
                <w:sz w:val="18"/>
                <w:szCs w:val="18"/>
                <w:lang w:eastAsia="uk-UA"/>
              </w:rPr>
            </w:pPr>
            <w:r>
              <w:rPr>
                <w:rFonts w:eastAsia="BatangChe"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Дзеркало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Che" w:cs="Calibri"/>
                <w:sz w:val="18"/>
                <w:szCs w:val="18"/>
                <w:lang w:eastAsia="uk-UA"/>
              </w:rPr>
            </w:pPr>
            <w:r>
              <w:rPr>
                <w:rFonts w:eastAsia="BatangChe"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Електрочайн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Che" w:cs="Calibri"/>
                <w:sz w:val="18"/>
                <w:szCs w:val="18"/>
                <w:lang w:eastAsia="uk-UA"/>
              </w:rPr>
            </w:pPr>
            <w:r>
              <w:rPr>
                <w:rFonts w:eastAsia="BatangChe"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Графін "Сільвана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Che" w:cs="Calibri"/>
                <w:sz w:val="18"/>
                <w:szCs w:val="18"/>
                <w:lang w:eastAsia="uk-UA"/>
              </w:rPr>
            </w:pPr>
            <w:r>
              <w:rPr>
                <w:rFonts w:eastAsia="BatangChe"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Стакан "Сільвана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BatangChe"/>
                <w:sz w:val="18"/>
                <w:szCs w:val="18"/>
                <w:lang w:eastAsia="uk-UA"/>
              </w:rPr>
            </w:pPr>
            <w:r>
              <w:rPr>
                <w:rFonts w:eastAsia="BatangChe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Che" w:cs="Calibri"/>
                <w:sz w:val="18"/>
                <w:szCs w:val="18"/>
                <w:lang w:eastAsia="uk-UA"/>
              </w:rPr>
            </w:pPr>
            <w:r>
              <w:rPr>
                <w:rFonts w:eastAsia="BatangChe"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0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  <w:lang w:eastAsia="uk-UA"/>
              </w:rPr>
            </w:r>
          </w:p>
          <w:p>
            <w:pPr>
              <w:pStyle w:val="Normal"/>
              <w:spacing w:lineRule="auto" w:line="276" w:before="240" w:after="20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Райлів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тажер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0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Розгірче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Стіл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 п/м'як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Столи пристав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 тверд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ивіс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нд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0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Семигинів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однотумбов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тажер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ішал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однотумбов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приставн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видач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 м'як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вітильник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илимова доріжка 2х5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Жалюз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Сихів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Будинок бібліотеки с. Сихів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нижна вітри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нижна вітри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Стелажі 2-х сторонні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 дерев'я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ивіс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вітильник "Зірка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Жалюз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Жалюз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Доріжка килимова 6х1.1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нижна шаф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илимова доріжка 1х5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Слобідк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дерев'ян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письмов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огнегасн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елефон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вітильник "Зірка 19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Совок д/сміття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рніз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Стриганці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тажер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рніз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вітильник "Зірка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0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Стрілків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 п/м'як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тажер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дерев'я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залізн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ивіска на скл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Розпорядок дня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Люстра 3-х ріж.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Карніз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нд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нд "Любіть книги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нд "На допомогу викл.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огнегасн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однотумбов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зеркало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тор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огнегасн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Графін "Сільвана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акан "Сільвана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ець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0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Угерсько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Скульпт. Барельєф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кульпт. Барельєф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кульпт. Барельєф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иріб декоративн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ахматний стол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 дерев’я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металев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 аудитор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бібліотечн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Столи аудитор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Плакати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Плакати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умбоч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рніз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Щітки під ног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оріж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оріжка черво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елефон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огнегасн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илимова доріжка 1.5х5.8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илимова доріжка 1.5х5.7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0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Угільн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Конвектор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илимова доріжка 2х6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Розпорядок дня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огнегасн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таложний ящ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рніз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нижна вітри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Бра 3-х ріжк.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аф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ол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 2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Штори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0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Ходовичі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Щиток для лічильни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Стіл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Бр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рапор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огнегасн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зеркало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рісла "Бахома"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однотумбов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Ящик каталожн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uk-UA"/>
              </w:rPr>
              <w:t>Стелажі одно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однотумбов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умба-вітри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ьц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0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Бібліотека с. Ярушичі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елажі 2-х сторонні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іл квадратн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Етажер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Люстра 3-х ламп.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арніз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тор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7632" w:leader="none"/>
        </w:tabs>
        <w:spacing w:lineRule="auto" w:line="276"/>
        <w:jc w:val="left"/>
        <w:rPr>
          <w:rFonts w:ascii="Calibri" w:hAnsi="Calibri" w:cs="Calibri"/>
          <w:b/>
          <w:b/>
          <w:sz w:val="18"/>
          <w:szCs w:val="18"/>
          <w:lang w:eastAsia="uk-UA"/>
        </w:rPr>
      </w:pPr>
      <w:r>
        <w:rPr>
          <w:rFonts w:cs="Calibri" w:ascii="Calibri" w:hAnsi="Calibri"/>
          <w:b/>
          <w:sz w:val="18"/>
          <w:szCs w:val="18"/>
          <w:lang w:eastAsia="uk-UA"/>
        </w:rPr>
        <w:tab/>
      </w:r>
    </w:p>
    <w:p>
      <w:pPr>
        <w:pStyle w:val="Normal"/>
        <w:jc w:val="left"/>
        <w:rPr>
          <w:rFonts w:ascii="Calibri" w:hAnsi="Calibri" w:cs="Calibri"/>
          <w:b/>
          <w:b/>
          <w:sz w:val="18"/>
          <w:szCs w:val="18"/>
          <w:lang w:eastAsia="uk-UA"/>
        </w:rPr>
      </w:pPr>
      <w:r>
        <w:rPr>
          <w:rFonts w:cs="Calibri" w:ascii="Calibri" w:hAnsi="Calibri"/>
          <w:b/>
          <w:sz w:val="18"/>
          <w:szCs w:val="18"/>
          <w:lang w:eastAsia="uk-UA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Секретар ради                                                          Мар’ян БЕРНИК</w:t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260" w:right="37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character" w:styleId="WW8Num3z0">
    <w:name w:val="WW8Num3z0"/>
    <w:qFormat/>
    <w:rPr>
      <w:sz w:val="24"/>
    </w:rPr>
  </w:style>
  <w:style w:type="character" w:styleId="Style14">
    <w:name w:val="Шрифт абзацу за замовчуванням"/>
    <w:qFormat/>
    <w:rPr/>
  </w:style>
  <w:style w:type="character" w:styleId="1">
    <w:name w:val="Слабое выделение1"/>
    <w:qFormat/>
    <w:rPr>
      <w:i/>
      <w:iCs/>
      <w:color w:val="808080"/>
    </w:rPr>
  </w:style>
  <w:style w:type="character" w:styleId="2">
    <w:name w:val="Цитата 2 Знак"/>
    <w:qFormat/>
    <w:rPr>
      <w:i/>
      <w:iCs/>
      <w:color w:val="000000"/>
      <w:sz w:val="24"/>
      <w:szCs w:val="24"/>
      <w:lang w:val="ru-RU" w:bidi="ar-SA"/>
    </w:rPr>
  </w:style>
  <w:style w:type="character" w:styleId="Style15">
    <w:name w:val="Назва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Цитата 21"/>
    <w:basedOn w:val="Normal"/>
    <w:next w:val="Normal"/>
    <w:qFormat/>
    <w:pPr>
      <w:jc w:val="left"/>
    </w:pPr>
    <w:rPr>
      <w:i/>
      <w:iCs/>
      <w:color w:val="000000"/>
      <w:sz w:val="24"/>
      <w:szCs w:val="24"/>
      <w:lang w:val="ru-RU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7:05:00Z</dcterms:created>
  <dc:creator>Стрий</dc:creator>
  <dc:description/>
  <cp:keywords/>
  <dc:language>en-US</dc:language>
  <cp:lastModifiedBy>Маряна Прадід</cp:lastModifiedBy>
  <cp:lastPrinted>2020-12-28T09:57:00Z</cp:lastPrinted>
  <dcterms:modified xsi:type="dcterms:W3CDTF">2021-02-26T10:31:00Z</dcterms:modified>
  <cp:revision>5</cp:revision>
  <dc:subject/>
  <dc:title>Додаток</dc:title>
</cp:coreProperties>
</file>