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 xml:space="preserve">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ок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сії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 склик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того 2021 року №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8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их закладів охорони здоров'я (в тому числі юридичних осіб), транспортні засоби, інше майно, закріплене за ними, які безоплатно приймаються із спільної власності територіальних громад Стрийського району у комунальну власність Стрий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4961"/>
        <w:gridCol w:w="3794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 xml:space="preserve">№ </w:t>
            </w: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з/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Назва установи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Юридична адреса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унальне підприємство Стрийської районної ради Львівської області "Стрийська районна лікарня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(Код ЄДРПОУ 01107970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ьвівська обл., м.Стрий, вул.С.Петдюри,7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гаражу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гастроентерологічного корпусу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паталогоанатому (морг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адміністративного корпусу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гаражу на 2 автомобіл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пральн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котельн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підсобного господарств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неврології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дитячого корпусу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дівля складу лікарн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езкамера КДП-3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ховище (хлораторна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сосна підземн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вочесховище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горожа кругом лікарні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ептик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клад ПММ (погріб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иснев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тов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ойлерн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хідн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РП (газорозпридільний пункт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арай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арай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рот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уалет дерев'яний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У (протирадіаційне укриття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ріжка асфальтн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азопровід низького тиску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плотрас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илова лінія зовнішня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допровід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налізація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овнішня електросітк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Комунальні заклади охорони здоров'я (</w:t>
      </w:r>
      <w:r>
        <w:rPr>
          <w:rFonts w:cs="Times New Roman" w:ascii="Times New Roman" w:hAnsi="Times New Roman"/>
          <w:b/>
          <w:sz w:val="24"/>
          <w:szCs w:val="24"/>
        </w:rPr>
        <w:t xml:space="preserve">в тому числі </w:t>
      </w:r>
      <w:r>
        <w:rPr>
          <w:rFonts w:eastAsia="Times New Roman" w:cs="Times New Roman"/>
          <w:b/>
        </w:rPr>
        <w:t>юридичні особи), транспортні засоби, закріплені за ними, які безоплатно передаються із спільної власності територіальних громад Стрийського району у комунальну власність Стрийської міської ради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a3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4961"/>
        <w:gridCol w:w="3794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 xml:space="preserve">№ </w:t>
            </w: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з/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Назва установи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Юридична адреса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унальне підприємство Стрийської районної ради Львівської області "Стрийська районна лікарня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(Код ЄДРПОУ 01107970)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ьвівська обл., м.Стрий, вул.С.Петдюри,7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bookmarkStart w:id="0" w:name="_Hlk60731042"/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87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bookmarkStart w:id="1" w:name="_Hlk60731042"/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ранспортний засіб марки Мазда Е2200,рік випуску 1993,державний номерний знак ЛВП 58-19,шасі 3200725552,технічний паспорт ВЩ №952394</w:t>
            </w:r>
            <w:bookmarkEnd w:id="1"/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87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ранспортний засіб марки ГАЗ 322141 ШТД (У),рік випуску 2007,державний номерний знак ВФ 90-83,шасі 27050070342066,технічний паспорт ФАЕ 565974</w:t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і заклади охорони здоров'я (</w:t>
      </w:r>
      <w:r>
        <w:rPr>
          <w:rFonts w:cs="Times New Roman" w:ascii="Times New Roman" w:hAnsi="Times New Roman"/>
          <w:b/>
          <w:sz w:val="24"/>
          <w:szCs w:val="24"/>
        </w:rPr>
        <w:t xml:space="preserve">в тому числі </w:t>
      </w:r>
      <w:r>
        <w:rPr>
          <w:b/>
        </w:rPr>
        <w:t>юридичні особи), інше майно, закріплене за ними,які безоплатно  приймаються  із спільної власності територіальних громад</w:t>
      </w:r>
      <w:r>
        <w:rPr/>
        <w:t xml:space="preserve"> </w:t>
      </w:r>
      <w:r>
        <w:rPr>
          <w:b/>
        </w:rPr>
        <w:t>Стрийського району  у комунальну власність Стрийської міської ради</w:t>
      </w:r>
    </w:p>
    <w:tbl>
      <w:tblPr>
        <w:tblStyle w:val="a3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9"/>
        <w:gridCol w:w="4826"/>
        <w:gridCol w:w="3660"/>
      </w:tblGrid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 xml:space="preserve">№ </w:t>
            </w: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з/п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Назва основних засобів,малоцінних та швидкозношуваних предмет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" w:cs=""/>
                <w:b/>
                <w:kern w:val="0"/>
                <w:sz w:val="22"/>
                <w:szCs w:val="22"/>
                <w:lang w:val="uk-UA" w:eastAsia="uk-UA" w:bidi="ar-SA"/>
              </w:rPr>
              <w:t>Кількість (шт.,м.,наб.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М-52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операц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пар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Ванна ВОД-5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нтген апарат 12П-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рентгенівський - флюрограф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нтген апарат НЕО діагномакс,INTEGROL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медичний лазарний АФЛ-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КФК-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Десна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сухожар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елева ламп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КЛР-лаза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олодильна машина 2УМХ-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ГК-10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кардіограф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фт г/н 500 кг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іброскоп FG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астрофіброскоп Pentax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лонофіброскоп Pentax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ЕХВЧ РА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чильник газ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високочастотний ХВА-350 з діаметрокоагул.хірур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тел НІІСТ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рмостат TW2/4.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кардіограф ЕКІ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отополімерна ламп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Стимул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юте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донагрі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бчислювач газ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талка для перевезення хворих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хірургічний "Надія"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матологічні установ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сос СМ-80-5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Ел.кардіограф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 xml:space="preserve"> BTL -0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стрій ультразвуковий скануюч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Комплекс фізіотерапевтичний 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BTL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-500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МІТ-КТ для гідроколоноскопії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о стоматологіч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Сономед-325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пектрофотометр КФ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штучної вентиляції легень"Бриз","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BLIZAR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","Фаза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мед.функціональне ФМ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удіометр МА-3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паровий ВК-75,ГП-4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Мікроскоп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X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S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M-2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льпоскоп МК-30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ефібрилятор Д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ктоскоп з обтурат.каналом і світловод.кабеле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грамний модуль Pro Vie W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стилятор Д-704 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ИКЖ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шетка багатофунціона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т МИТ -1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отометр РМ-1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Ел.кардіологічний прилад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BTL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-08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SP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ЛУЧ-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УВЧ-8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нітор артеріального тиску АВРМ-0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діофебрілятор-монітор ДКІ-Н-15С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дрансонвалізації стаціонар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арафіноозекерітонагрівач 30 л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кардіограф Hear Miror 3ik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олтерівська система ЕКГ "ЕС-2Н"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іопсійні щипці до колоноскоп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Аналізатор біохімічний Stat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Fax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ндиціонер Midea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нітор пацієнта ВМ 800А з принтеро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приготування сигм.-кисл.суміші(коктейлів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олтерівський реєстратор  ЕКГ ЕС-3Н-3канал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сос шприцевий "Біомед"М200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Устаткування для циркул.душу з дощ.лійкою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ушова кафедр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утбу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нцентратор кисневий "Біомед"</w:t>
            </w:r>
            <w:r>
              <w:rPr>
                <w:rFonts w:eastAsia="" w:cs=""/>
                <w:kern w:val="0"/>
                <w:sz w:val="22"/>
                <w:szCs w:val="22"/>
                <w:lang w:val="ru-RU" w:eastAsia="uk-UA" w:bidi="ar-SA"/>
              </w:rPr>
              <w:t>7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F</w:t>
            </w:r>
            <w:r>
              <w:rPr>
                <w:rFonts w:eastAsia="" w:cs=""/>
                <w:kern w:val="0"/>
                <w:sz w:val="22"/>
                <w:szCs w:val="22"/>
                <w:lang w:val="ru-RU" w:eastAsia="uk-UA" w:bidi="ar-SA"/>
              </w:rPr>
              <w:t>-5,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OLV</w:t>
            </w:r>
            <w:r>
              <w:rPr>
                <w:rFonts w:eastAsia="" w:cs=""/>
                <w:kern w:val="0"/>
                <w:sz w:val="22"/>
                <w:szCs w:val="22"/>
                <w:lang w:val="ru-RU" w:eastAsia="uk-UA" w:bidi="ar-SA"/>
              </w:rPr>
              <w:t xml:space="preserve"> 1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рузовий  ліфт кухо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кардіограф Brightficld Healtcare E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ндовідеокамер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АНЕТ-50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скоп бінокулярний МС-5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ормашинка Satwa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ГП-8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рмостат ТС-8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ульсокси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Центрифуга УЛМН-1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енератор ацетил.АСП-1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ФП Сап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лита ПЕД-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налізатор вмісту парів алкоголю "АлКонтМ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олодильник  NORD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ак пая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т бака 750л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сосна станці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лорингоскоп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лок живлен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альна маши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втомагнітола з колонка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втомати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кумулятор 12В7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лкотес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нтресо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Ампліпульс-5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Електросон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Маг-30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Полюкс-1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Потік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Стимул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"Юлайзер PRO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Апарат "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нет 50 ГТ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гальваніз."Потік М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гальваніз. і ел.форез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глибокого орошен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звертання сироват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для кріплення ПМФ-800 на стійц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МВТ-01 з насадка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арат штучного дихан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течка автомобі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птечка-шаф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ФП Сап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алон кисне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езконтактний інфрачерв.термо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енкетки зі спинка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енкетка  мяг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енкетка  тверд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ікс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інокулярна луп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іопсійні щипці до гастроскоп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ленде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лок живлен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ойлер "Арістон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ормашинка "Марафон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ра стін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уфе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това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циферблат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апте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ВСМ-100,5/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дитяч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меди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нна для миття посуд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нна металі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елоерго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ентиля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лки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промінювач бактерицид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промінювач бактерицидний для носоглот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промінювач бактерицидний  ртутно-кварц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тяж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зок городні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зок для білизн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зок інвалід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зок роздат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шалка 3-ох рожк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шалка настін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шалка стояча дерев'я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гнегас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логопогин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оскотопка "Аверон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азонокосар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азосигналізатор "Лелека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ідрант поже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один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голкоспалю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олкотрим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атчик рух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ефібрилятор ДН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а настін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ван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ван-ліжко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намо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стилятор ДН-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даткова клавіатура до СА-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затор 1000,5-50 МКЛ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затор піпет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ріжка килимова 0,7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,5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ріжка килимова 1 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,5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ріжка килимова 2 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ріжка килимова 2,5 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,7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шка розділо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раби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кстрактор ВМ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бойле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дрел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плита 4-ох камфо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плит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ентиля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мі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діограф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нвектор з опора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обігрі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прас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руш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чай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шліфмашин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.шпател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стакада для автомаши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Жалюз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тискач хірур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бірник рецепт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онд хірур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лькулято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мера дезинфекцій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мертон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ніст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ніз дерев'я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ніз метал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трідж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ета з підсиленням екран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трулі 50л,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илими 1,4*2,1,5*2,25,2*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апан ел.магніт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іш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ір р/з 0,3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актний ел.підйом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с апарат. та програм забезпечення ЕКГ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т аптечної мебе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т гир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т шаф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ресор УС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юте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ут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нтейнер для смітт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нхотом №2 та з круглим отворо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 м'ягк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янатр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гінекологі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о Бара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для відпочинк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гвинт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глядацького зал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дермантин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 зуболікарськ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о-катал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о-коляс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на мет.каркас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о офіс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п/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ісла тверд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ток відпочинковий нестандарт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ток для відпочинк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шетка меди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вка на мет.каркас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вка відпочинкова м'яг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"Фіолет" з кріплення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TWB -3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бактерицид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насті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Сллюк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фотополімерна діод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и галоген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дерев'я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для превезення хворих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імпорт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- коляс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на панцерній сітц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жко функціональ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хтар акумуля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чильник вод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чильник лейкоцитів механ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бзик електр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жки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жки чайні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р-апара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тки ниркоподіб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ток 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гнітогеркон СМ-3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гнітофон "Романтика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ршрутиз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шинка для виготовлення ватних проб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шинка для стрижки "Філіпс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шинка швей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ебельний куток "Синевір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едіаконвектор  S100,10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ережевний бл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илиці-ходу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калори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мотор технічний "Марафон 3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скоп "Біолам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скоп біоло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скоп МБК-1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крохвильова пі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більний телефо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йка ста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нітор LG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розильна камер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я'гкий кут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'ясоруб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для мед.пункт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для переривання вагітност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мебельний "Полонина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операц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оптичного скл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конечник НПМ-4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сос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егат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вигнут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кущ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меди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тупокінце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і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сил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промінювач бактерицидний 1-но ламп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промінювач КФО-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промінювач ОБП,ОР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світлення для таблиці для оприділення гостроти зор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світлювач ОС-150-0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фтальм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фтальмоскоп дзерка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нал для одяг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чат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илка Джиг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ставка під квіт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ставка під телевіз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стакан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нцет анатом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нцет анатомічний ПА-25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рометр (безконтактний термометр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лита газ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криття підлогов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лич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лички туалет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рохотяг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альна маши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лад приймально-контро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нтер-копію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нтер Ерсо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стрій реанімаційний для ручної вентиляції леген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типролижневий матра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тічний ел.нагрі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ульсоксиметр "Біомед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дуктор БКО-5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дуктор вентиляц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дуктор кисне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ктоскоп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флектор лоб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ециркуляр "Фіолет-1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ізноваг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остомі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кав пожежний д-51 з двома ГРН-5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кавиці просвінцова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чка для скальпел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1-но ламповий з лампою TW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авар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НБЛ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операц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рефлек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ейф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екундомі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ерван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игналізатор рівня вод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идіння Ciko з рамою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идіння барне з каркасо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ирена Клі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кло просвінцова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абіліз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лажі кондиторськ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ВК-7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ГП-8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П-2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ПОК-210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 РП-2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т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тофоненд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1-но тумб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2-ох тумб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для малих операці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допомі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зуботехн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компюте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лабора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лікарськ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маса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медсестринськ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на мет.каркас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операційний поль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перевяз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письм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-пристав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робоч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- тумб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 хірур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Стілець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Jask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 xml:space="preserve"> Prestige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ець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ілець офіс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 для їдаль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 різ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 роздато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 янатр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журна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інструмента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маніпуляцій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 пересув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під телевіз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лик СС-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мат.установка УС-0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умка -укладка м/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умка холодиль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блиця Рябкі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бурет господарськ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бурет Соф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зомі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чка - віз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левізо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лефонний апара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Термометр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 xml:space="preserve">DX 186 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езконтакт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рмостат ТС-8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ис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онометри механі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рансформатор ЯТП 3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рода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умб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умба-умиваль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умбочка під телевіз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умбоч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Установка компресо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акс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аксомед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артух просвінцова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ільтр газ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оненд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отоліхта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олодиль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Цвєтоскоп для дослідження бінокулярності зор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Центральна охоро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Центрифуга 80-1,ОПН-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витяж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2-ох две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2-ох дверна з антресоля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3-ох две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3-ох дверна з антресоля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4-ох дверна з антресоля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для документ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для медикамент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для одяг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для реактив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картоте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книж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книжна з антресоля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комбінова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комбінована в сті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лікарсь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медична для документів скля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медична інструмента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- пенал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реч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фа сушильна кругл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ліфмашинка стоматологі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патель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ампова оснастка (тродат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атив для переливання кр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атив лабора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атив ШДВ-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ори вікон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ори тюле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пці зуб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вд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бенізон протичум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лект постільної білизн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стюм бавовняний робоч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стюм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ртка ват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трац "Міраж"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трац ват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трац пружи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волоч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пір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вдри байкові дитя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вдри вовня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вдри жакард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вдри напіввовня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ленки байк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ленки прост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ковдр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ковдра дитяч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жами лавсан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жами чолові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душ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кривало тка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яс запобі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яс монта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стирадл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стирадла дитя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шник вафель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шник махр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шник махровий дитяч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катерти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орочка жіноч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поч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артух кухо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алати меди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алати лікарня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алати 1-но разові стерил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Чохли матрац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Чоботи робо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Чоботи резин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апочки 1-но раз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ирма захис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утатор ТР 5 пор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 xml:space="preserve">Світильники  </w:t>
            </w:r>
            <w:r>
              <w:rPr>
                <w:rFonts w:eastAsia="" w:cs=""/>
                <w:kern w:val="0"/>
                <w:sz w:val="22"/>
                <w:szCs w:val="22"/>
                <w:lang w:val="en-US" w:eastAsia="uk-UA" w:bidi="ar-SA"/>
              </w:rPr>
              <w:t xml:space="preserve">LED </w:t>
            </w: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анел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Ававрійний світиль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ак алюмініє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ач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ікс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ляха кухон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окал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Бюгел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ВТ-50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га лабораторна рівноплеч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ал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крут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крутка-індик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ил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дро з витискаче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дра пластмас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дра емальова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дра оцинкова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нч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Вішак на рушник папер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ігрометр Віт-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люкомет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один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одинник фізіотерапвт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раб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Гусятниц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жгут кровоспи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о гінекологіч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о для нос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о підйом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о Сімс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зеркало стоматологіч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искотрим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вгогубц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затор лікть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затор поршневий для піпет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ошка прасуваль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Друшла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кскаватор Фалько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литка 1-но камфор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асомет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еватор 1Д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ектрод для ел.форез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ектрод ЕКГ присмоктую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Електрод ЕКГ притмска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жим зубчат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мок навіс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тискач для тонзелектомії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тискач кровоспи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тискач носоглот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атискач типу Моски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Зонд стоматоло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Індик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Йоршики різ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мера Горяє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тин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ртина-образ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ка захис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трулі алюмініє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трулі емальова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аструлі різ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іщі перестав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юч рожк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юч розвід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юч труб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юч шестигра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лючі різ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мпозиці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рцянг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с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тел алюмініє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тел для риб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тел надплит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тел пар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7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шик для смітт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ошик з педалькою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уг підкладний резин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углогубц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ружка декоратив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усач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Кювет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а бактерицидна замін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и ЕНО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ампи економ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4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8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нійка ексоскопіч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іхтар акумуля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жки розлив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жки ст.алюмініє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пата для прибирання сніг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пата совк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пата штик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патка метале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Лоток Фалько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агніт 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9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иска емальова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иска з нерж.стал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иска пластмасов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ірна чаш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Молот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біт адапте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змінних голов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ключ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нож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плаш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0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сверл по бетон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бір сверл по метал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куваль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пильни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арукав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іж кухон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медичні різ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Ножиці садо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клюдатор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куляри захис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1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куляри лазерозахис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Офтальмоскоп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асатіж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реноска 30 м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риметр по водозову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етля поліпогортанн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нос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ставка для бікс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дставка для сушки тарілок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нцет анатом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2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нцет о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інцет стоматологі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душки кисне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ояс запобіж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есостат в збор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истрій для контролю якості прибирання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Продовжувач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івень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оторозширюв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кавички діалектрич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3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Рулет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ап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вітильник акумуля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коворід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акан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амес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ерилізатор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9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товбур РС (пластик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Сушка алюм.з пластмасовими вставкам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4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з емальва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з пластмасов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рілки глубок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рілки десертн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арілки мілк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5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рка квадрат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ермометр для холодильника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7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овк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Тримач паперових рушників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артух водонепроник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5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5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Флеш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Хлібниц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8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Циліндр мі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2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Чайник емальова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3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Чаш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4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патель медич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0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5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приц Жане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3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6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Штатив лабораторний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7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пці для видалення мигдали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8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пці пулеві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1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69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пці хірургічні Фалькон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70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Щиток захисний лицьовий, НБТ -1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26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671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Язикотримач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uk-UA" w:eastAsia="uk-UA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uk-UA" w:eastAsia="uk-UA" w:bidi="ar-S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right="73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их закладів охорони здоров'я (в тому числі юридичних осіб), транспортні засоби, інше майно, закріплене за ними, які безоплатно приймаються із спільної власності територіальних громад Стрийського району у комунальну власність Стрийської міської ради</w:t>
      </w:r>
    </w:p>
    <w:tbl>
      <w:tblPr>
        <w:tblW w:w="10455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66"/>
        <w:gridCol w:w="8"/>
        <w:gridCol w:w="6763"/>
        <w:gridCol w:w="2818"/>
      </w:tblGrid>
      <w:tr>
        <w:trPr>
          <w:trHeight w:val="96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бюджетної установ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Юридична адре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танови охорони здоров’я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альненекомерційне підприємство «Стрийська центральна районна лікарня» (код ЄДРПОУ 13802089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Стрий вул.О.Басараб,15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Братківц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Братківці,вул. Незалежності,4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Ві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івня,ву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ільна,2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Уголь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Угольна,вул. Б.Хмельницького,2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М.Дідушич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М.Дідушичі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Шевченка,8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Добрівля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Добрівляни, вул.Довга,34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Завад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авадів,вул. Нижанківського,41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Загірн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агірне,вул. С.Стрільців,7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Миртю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Миртюк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Шевченка,2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Зарічн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арічне, вул.Рибака,3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Підгірц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ідгірці,вул. Дорошенка,1</w:t>
            </w:r>
          </w:p>
        </w:tc>
      </w:tr>
      <w:tr>
        <w:trPr>
          <w:trHeight w:val="6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Бережниц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Бережниця вул.Січових Стрільців,2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Комар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омарів,вул. І.Франка,18а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Розгірч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Розгірче,вул. О.Довбуша,5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Семегин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емегинів,вул. Волошина,51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Сих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ихів,вул. І.Франка,103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Ходович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Ходовичі,вул. Л.Українки,2а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Добря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Добряни,вул. Шевченка,3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Голобут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Голобутів,вул. Івасюка,19</w:t>
            </w:r>
          </w:p>
        </w:tc>
      </w:tr>
      <w:tr>
        <w:trPr>
          <w:trHeight w:val="4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Заплати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аплатин,вул. Нова,3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П’ятнича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’ятничани,вул. Шевченка,22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Йосипович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Йосиповичі ,вул.Шкільна,1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Ланів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анівка вул.Миру,9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Луг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Л.Українки,3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Кут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утивул.Зелена,17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Лотатни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отатники, вул..Шевченка, 6а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Піща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іщанивул.Колесси,7</w:t>
            </w:r>
          </w:p>
        </w:tc>
      </w:tr>
      <w:tr>
        <w:trPr>
          <w:trHeight w:val="7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Стриганц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триганці ,вул.Миру,65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ько акушерський пункт с.Олексич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Олексичі вул.Дашавська,3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Лисятичі (код ЄДРПОУ 42503872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исятичі,вул. Шевченка,2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В.Дідушичі(код ЄДРПОУ4250383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.Дідушичі,вул. Пекарська,7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Жулин(код ЄДРПОУ 42503851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Жулин,вул. Героїв Небесної Сотні,3</w:t>
            </w:r>
          </w:p>
        </w:tc>
      </w:tr>
      <w:tr>
        <w:trPr>
          <w:trHeight w:val="7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Стрілків (код ЄДРПО У42503914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трілків,вул. Івана Франка,128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Угерсько(код ЄДРПОУ 42503925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Угерсько,вул. І.Франка,61а</w:t>
            </w:r>
          </w:p>
        </w:tc>
      </w:tr>
      <w:tr>
        <w:trPr>
          <w:trHeight w:val="7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мт.Дашава  (код ЄДРПОУ42503935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т.Дашава,вул. Пекар-Новицької,14</w:t>
            </w:r>
          </w:p>
        </w:tc>
      </w:tr>
      <w:tr>
        <w:trPr>
          <w:trHeight w:val="6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7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Нежухів (код ЄДРПОУ42503888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ежухів,вул. Дрогобицька,4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Кавсько (код ЄДРПОУ 42503867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авсько,вул. Сагайдачного,5а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Подорожне (код ЄДРПОУ42503909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одорожне ,вул.8-го березня,7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м.Стрий (код ЄДРПОУ42503956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Стр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ОльгиБасараб,15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ія загальної практики сімейної медицини с.Верчани(код ЄДРПОУ 4355178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ерчани вул.Стрийська,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Комунальні заклади охорони здоров'я (в тому числі юридичні особи), транспортні засоби, закріплені за ними, які безоплатно приймаються із спільної власності територіальних громад Стрийської районної ради у комунальну власність Стрийської міської ради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4961"/>
        <w:gridCol w:w="379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зва установ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Юридична адрес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Комунальне некомерційне підприємство «Стрийська центральна районна лікарня» (код ЄДРПОУ 13802089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м. Стрий вул. О.Басараб,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ГАЗ 2705-757,рік випуску 2017,державний номерний знак    ВС 95-13 НА,шасі </w:t>
            </w:r>
            <w:r>
              <w:rPr>
                <w:rFonts w:eastAsia="Times New Roman" w:cs="Times New Roman"/>
                <w:lang w:val="en-US"/>
              </w:rPr>
              <w:t>YSXG</w:t>
            </w:r>
            <w:r>
              <w:rPr>
                <w:rFonts w:eastAsia="Times New Roman" w:cs="Times New Roman"/>
                <w:lang w:val="ru-RU"/>
              </w:rPr>
              <w:t>190</w:t>
            </w:r>
            <w:r>
              <w:rPr>
                <w:rFonts w:eastAsia="Times New Roman" w:cs="Times New Roman"/>
                <w:lang w:val="en-US"/>
              </w:rPr>
              <w:t>HOH</w:t>
            </w:r>
            <w:r>
              <w:rPr>
                <w:rFonts w:eastAsia="Times New Roman" w:cs="Times New Roman"/>
                <w:lang w:val="ru-RU"/>
              </w:rPr>
              <w:t>0007912</w:t>
            </w:r>
            <w:r>
              <w:rPr>
                <w:rFonts w:eastAsia="Times New Roman" w:cs="Times New Roman"/>
              </w:rPr>
              <w:t>,технічний паспорт СХМ№81694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Транспортний засіб марки УАЗ 374195,рік випуску 2010,державний номерний знак    ВС 44-51 АВ,шасі ХТТ374195В0405918,технічний паспорт САЕ №7188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OP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COMBO</w:t>
            </w:r>
            <w:r>
              <w:rPr>
                <w:rFonts w:eastAsia="Times New Roman" w:cs="Times New Roman"/>
              </w:rPr>
              <w:t xml:space="preserve">,рік випуску 2009,державний номерний знак    ВС 06-23 СЕ,шасі </w:t>
            </w:r>
            <w:r>
              <w:rPr>
                <w:rFonts w:eastAsia="Times New Roman" w:cs="Times New Roman"/>
                <w:lang w:val="en-US"/>
              </w:rPr>
              <w:t>WOLOXCF</w:t>
            </w:r>
            <w:r>
              <w:rPr>
                <w:rFonts w:eastAsia="Times New Roman" w:cs="Times New Roman"/>
              </w:rPr>
              <w:t>06</w:t>
            </w:r>
            <w:r>
              <w:rPr>
                <w:rFonts w:eastAsia="Times New Roman" w:cs="Times New Roman"/>
                <w:lang w:val="en-US"/>
              </w:rPr>
              <w:t>A</w:t>
            </w:r>
            <w:r>
              <w:rPr>
                <w:rFonts w:eastAsia="Times New Roman" w:cs="Times New Roman"/>
              </w:rPr>
              <w:t>4095229,технічний паспорт САЕ №33444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>,рік випуску 2020,державний номерний знак    ВС 87-4</w:t>
            </w:r>
            <w:r>
              <w:rPr>
                <w:rFonts w:eastAsia="Times New Roman" w:cs="Times New Roman"/>
                <w:lang w:val="ru-RU"/>
              </w:rPr>
              <w:t>5</w:t>
            </w:r>
            <w:r>
              <w:rPr>
                <w:rFonts w:eastAsia="Times New Roman" w:cs="Times New Roman"/>
              </w:rPr>
              <w:t xml:space="preserve">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864945361</w:t>
            </w:r>
            <w:r>
              <w:rPr>
                <w:rFonts w:eastAsia="Times New Roman" w:cs="Times New Roman"/>
              </w:rPr>
              <w:t xml:space="preserve"> ,технічний паспорт  </w:t>
            </w:r>
            <w:r>
              <w:rPr>
                <w:rFonts w:eastAsia="Times New Roman" w:cs="Times New Roman"/>
                <w:lang w:val="en-US"/>
              </w:rPr>
              <w:t>CXC</w:t>
            </w:r>
            <w:r>
              <w:rPr>
                <w:rFonts w:eastAsia="Times New Roman" w:cs="Times New Roman"/>
                <w:lang w:val="ru-RU"/>
              </w:rPr>
              <w:t xml:space="preserve"> 03459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20,державний номерний знак    ВС 87-41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764945397</w:t>
            </w:r>
            <w:r>
              <w:rPr>
                <w:rFonts w:eastAsia="Times New Roman" w:cs="Times New Roman"/>
              </w:rPr>
              <w:t xml:space="preserve"> ,технічний паспорт  </w:t>
            </w:r>
            <w:r>
              <w:rPr>
                <w:rFonts w:eastAsia="Times New Roman" w:cs="Times New Roman"/>
                <w:lang w:val="en-US"/>
              </w:rPr>
              <w:t>CXC</w:t>
            </w:r>
            <w:r>
              <w:rPr>
                <w:rFonts w:eastAsia="Times New Roman" w:cs="Times New Roman"/>
                <w:lang w:val="ru-RU"/>
              </w:rPr>
              <w:t xml:space="preserve"> 03460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Транспортний засіб марки УАЗ 3962,рік випуску 2005,державний номерний знак    ВС 70-31 АК,шасі 37410050217089,технічний паспорт РСА №01662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Транспортний засіб марки ВАЗ 21213,рік випуску 2003,державний номерний знак    270-99 КА,шасі ХТА21213031730072,технічний паспорт ІНЕ №0147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Лисятичі (код ЄДРПОУ 42503872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Лисятичі,вул. Шевченка,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19,державний номерний знак    ВС 65-23 ІВ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</w:rPr>
              <w:t xml:space="preserve">40163888989 ,технічний паспорт  </w:t>
            </w:r>
            <w:r>
              <w:rPr>
                <w:rFonts w:eastAsia="Times New Roman" w:cs="Times New Roman"/>
                <w:lang w:val="en-US"/>
              </w:rPr>
              <w:t>CXH</w:t>
            </w:r>
            <w:r>
              <w:rPr>
                <w:rFonts w:eastAsia="Times New Roman" w:cs="Times New Roman"/>
              </w:rPr>
              <w:t xml:space="preserve"> 9632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В.Дідушичі(код ЄДРПОУ42503830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В.Дідушичі,вул. Пекарська,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20,державний номерний знак    ВС 87-44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764945352</w:t>
            </w:r>
            <w:r>
              <w:rPr>
                <w:rFonts w:eastAsia="Times New Roman" w:cs="Times New Roman"/>
              </w:rPr>
              <w:t xml:space="preserve"> ,технічний паспорт  </w:t>
            </w:r>
            <w:r>
              <w:rPr>
                <w:rFonts w:eastAsia="Times New Roman" w:cs="Times New Roman"/>
                <w:lang w:val="en-US"/>
              </w:rPr>
              <w:t>CXC</w:t>
            </w:r>
            <w:r>
              <w:rPr>
                <w:rFonts w:eastAsia="Times New Roman" w:cs="Times New Roman"/>
                <w:lang w:val="ru-RU"/>
              </w:rPr>
              <w:t xml:space="preserve"> 03460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Жулин(код ЄДРПОУ 42503851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Жулин,вул. Героїв Небесної Сотні,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>,рік випуску 2020,державний номерний знак    ВС 87-4</w:t>
            </w:r>
            <w:r>
              <w:rPr>
                <w:rFonts w:eastAsia="Times New Roman" w:cs="Times New Roman"/>
                <w:lang w:val="ru-RU"/>
              </w:rPr>
              <w:t>3</w:t>
            </w:r>
            <w:r>
              <w:rPr>
                <w:rFonts w:eastAsia="Times New Roman" w:cs="Times New Roman"/>
              </w:rPr>
              <w:t xml:space="preserve">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764945402</w:t>
            </w:r>
            <w:r>
              <w:rPr>
                <w:rFonts w:eastAsia="Times New Roman" w:cs="Times New Roman"/>
              </w:rPr>
              <w:t xml:space="preserve"> ,технічний паспорт  </w:t>
            </w:r>
            <w:r>
              <w:rPr>
                <w:rFonts w:eastAsia="Times New Roman" w:cs="Times New Roman"/>
                <w:lang w:val="en-US"/>
              </w:rPr>
              <w:t>CXC</w:t>
            </w:r>
            <w:r>
              <w:rPr>
                <w:rFonts w:eastAsia="Times New Roman" w:cs="Times New Roman"/>
                <w:lang w:val="ru-RU"/>
              </w:rPr>
              <w:t xml:space="preserve"> 03460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Стрілків (код ЄДРПО У42503914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Стрілків,вул. Івана Франка,1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>,рік випуску 2020,державний номерний знак    ВС 87-4</w:t>
            </w:r>
            <w:r>
              <w:rPr>
                <w:rFonts w:eastAsia="Times New Roman" w:cs="Times New Roman"/>
                <w:lang w:val="ru-RU"/>
              </w:rPr>
              <w:t>6</w:t>
            </w:r>
            <w:r>
              <w:rPr>
                <w:rFonts w:eastAsia="Times New Roman" w:cs="Times New Roman"/>
              </w:rPr>
              <w:t xml:space="preserve">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864945358</w:t>
            </w:r>
            <w:r>
              <w:rPr>
                <w:rFonts w:eastAsia="Times New Roman" w:cs="Times New Roman"/>
              </w:rPr>
              <w:t xml:space="preserve"> ,технічний паспорт  </w:t>
            </w:r>
            <w:r>
              <w:rPr>
                <w:rFonts w:eastAsia="Times New Roman" w:cs="Times New Roman"/>
                <w:lang w:val="en-US"/>
              </w:rPr>
              <w:t>CXC</w:t>
            </w:r>
            <w:r>
              <w:rPr>
                <w:rFonts w:eastAsia="Times New Roman" w:cs="Times New Roman"/>
                <w:lang w:val="ru-RU"/>
              </w:rPr>
              <w:t xml:space="preserve"> 034804</w:t>
            </w:r>
          </w:p>
        </w:tc>
      </w:tr>
      <w:tr>
        <w:trPr>
          <w:trHeight w:val="8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мт.Дашава  (код ЄДРПОУ42503935)</w:t>
            </w:r>
          </w:p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мт.Дашава,вул. Пекар-Новицької,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19,державний номерний знак    ВС 65-07 ІВ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</w:rPr>
              <w:t>40</w:t>
            </w:r>
            <w:r>
              <w:rPr>
                <w:rFonts w:eastAsia="Times New Roman" w:cs="Times New Roman"/>
                <w:lang w:val="en-US"/>
              </w:rPr>
              <w:t>X</w:t>
            </w:r>
            <w:r>
              <w:rPr>
                <w:rFonts w:eastAsia="Times New Roman" w:cs="Times New Roman"/>
              </w:rPr>
              <w:t xml:space="preserve">63509908 ,технічний паспорт  </w:t>
            </w:r>
            <w:r>
              <w:rPr>
                <w:rFonts w:eastAsia="Times New Roman" w:cs="Times New Roman"/>
                <w:lang w:val="en-US"/>
              </w:rPr>
              <w:t>CXE</w:t>
            </w:r>
            <w:r>
              <w:rPr>
                <w:rFonts w:eastAsia="Times New Roman" w:cs="Times New Roman"/>
              </w:rPr>
              <w:t xml:space="preserve"> 38108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Нежухів (код ЄДРПОУ42503888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Нежухів,вул. Дрогобицька,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>,рік випуску 2019,державний номерний знак    ВС 74-41 І</w:t>
            </w:r>
            <w:r>
              <w:rPr>
                <w:rFonts w:eastAsia="Times New Roman" w:cs="Times New Roman"/>
                <w:lang w:val="en-US"/>
              </w:rPr>
              <w:t>I</w:t>
            </w:r>
            <w:r>
              <w:rPr>
                <w:rFonts w:eastAsia="Times New Roman" w:cs="Times New Roman"/>
              </w:rPr>
              <w:t xml:space="preserve">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</w:rPr>
              <w:t>40</w:t>
            </w:r>
            <w:r>
              <w:rPr>
                <w:rFonts w:eastAsia="Times New Roman" w:cs="Times New Roman"/>
                <w:lang w:val="en-US"/>
              </w:rPr>
              <w:t>X</w:t>
            </w:r>
            <w:r>
              <w:rPr>
                <w:rFonts w:eastAsia="Times New Roman" w:cs="Times New Roman"/>
              </w:rPr>
              <w:t xml:space="preserve">63509908 ,технічний паспорт  </w:t>
            </w:r>
            <w:r>
              <w:rPr>
                <w:rFonts w:eastAsia="Times New Roman" w:cs="Times New Roman"/>
                <w:lang w:val="en-US"/>
              </w:rPr>
              <w:t>CXE</w:t>
            </w:r>
            <w:r>
              <w:rPr>
                <w:rFonts w:eastAsia="Times New Roman" w:cs="Times New Roman"/>
              </w:rPr>
              <w:t xml:space="preserve"> 38108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Кавсько (код ЄДРПОУ 4250386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Кавсько,вул. Сагайдачного,5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OP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COMBO</w:t>
            </w:r>
            <w:r>
              <w:rPr>
                <w:rFonts w:eastAsia="Times New Roman" w:cs="Times New Roman"/>
              </w:rPr>
              <w:t xml:space="preserve">,рік випуску 2009,державний номерний знак    ВС 06-05 СЕ,шасі </w:t>
            </w:r>
            <w:r>
              <w:rPr>
                <w:rFonts w:eastAsia="Times New Roman" w:cs="Times New Roman"/>
                <w:lang w:val="en-US"/>
              </w:rPr>
              <w:t>WOLOXCF</w:t>
            </w:r>
            <w:r>
              <w:rPr>
                <w:rFonts w:eastAsia="Times New Roman" w:cs="Times New Roman"/>
              </w:rPr>
              <w:t>06</w:t>
            </w:r>
            <w:r>
              <w:rPr>
                <w:rFonts w:eastAsia="Times New Roman" w:cs="Times New Roman"/>
                <w:lang w:val="en-US"/>
              </w:rPr>
              <w:t>A</w:t>
            </w:r>
            <w:r>
              <w:rPr>
                <w:rFonts w:eastAsia="Times New Roman" w:cs="Times New Roman"/>
              </w:rPr>
              <w:t>4094850,технічний паспорт САЕ №33439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Подорожне (код ЄДРПОУ42503909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Подорожне ,вул.8-го березня,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20,державний номерний знак    ВС 87-89 КО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  <w:lang w:val="ru-RU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  <w:lang w:val="ru-RU"/>
              </w:rPr>
              <w:t>40864945327</w:t>
            </w:r>
            <w:r>
              <w:rPr>
                <w:rFonts w:eastAsia="Times New Roman" w:cs="Times New Roman"/>
              </w:rPr>
              <w:t xml:space="preserve"> ,технічний паспорт  СХС №03467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м.Стрий (код ЄДРПОУ42503956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м.Стрий</w:t>
            </w:r>
            <w:r>
              <w:rPr>
                <w:rFonts w:eastAsia="Times New Roman" w:cs="Times New Roman"/>
                <w:lang w:val="ru-RU"/>
              </w:rPr>
              <w:t>,</w:t>
            </w:r>
            <w:r>
              <w:rPr>
                <w:rFonts w:eastAsia="Times New Roman" w:cs="Times New Roman"/>
              </w:rPr>
              <w:t>вул.ОльгиБасараб,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OP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COMBO</w:t>
            </w:r>
            <w:r>
              <w:rPr>
                <w:rFonts w:eastAsia="Times New Roman" w:cs="Times New Roman"/>
              </w:rPr>
              <w:t xml:space="preserve">,рік випуску 2009,державний номерний знак    ВС 98-67 СВ,шасі </w:t>
            </w:r>
            <w:r>
              <w:rPr>
                <w:rFonts w:eastAsia="Times New Roman" w:cs="Times New Roman"/>
                <w:lang w:val="en-US"/>
              </w:rPr>
              <w:t>WOLOXCF</w:t>
            </w:r>
            <w:r>
              <w:rPr>
                <w:rFonts w:eastAsia="Times New Roman" w:cs="Times New Roman"/>
              </w:rPr>
              <w:t>06</w:t>
            </w:r>
            <w:r>
              <w:rPr>
                <w:rFonts w:eastAsia="Times New Roman" w:cs="Times New Roman"/>
                <w:lang w:val="en-US"/>
              </w:rPr>
              <w:t>A</w:t>
            </w:r>
            <w:r>
              <w:rPr>
                <w:rFonts w:eastAsia="Times New Roman" w:cs="Times New Roman"/>
              </w:rPr>
              <w:t>4098522,технічний паспорт САА №81620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Амбулаторія загальної практики сімейної медицини с.Верчани(код ЄДРПОУ 43551780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С.Верчани,вул.Стрийська,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анспортний засіб марки </w:t>
            </w:r>
            <w:r>
              <w:rPr>
                <w:rFonts w:eastAsia="Times New Roman" w:cs="Times New Roman"/>
                <w:lang w:val="en-US"/>
              </w:rPr>
              <w:t>RENAULT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lang w:val="en-US"/>
              </w:rPr>
              <w:t>DUSTER</w:t>
            </w:r>
            <w:r>
              <w:rPr>
                <w:rFonts w:eastAsia="Times New Roman" w:cs="Times New Roman"/>
              </w:rPr>
              <w:t xml:space="preserve">,рік випуску 2018,державний номерний знак    ВС 77-93 </w:t>
            </w:r>
            <w:r>
              <w:rPr>
                <w:rFonts w:eastAsia="Times New Roman" w:cs="Times New Roman"/>
                <w:lang w:val="en-US"/>
              </w:rPr>
              <w:t>HK</w:t>
            </w:r>
            <w:r>
              <w:rPr>
                <w:rFonts w:eastAsia="Times New Roman" w:cs="Times New Roman"/>
              </w:rPr>
              <w:t xml:space="preserve">,шасі </w:t>
            </w:r>
            <w:r>
              <w:rPr>
                <w:rFonts w:eastAsia="Times New Roman" w:cs="Times New Roman"/>
                <w:lang w:val="en-US"/>
              </w:rPr>
              <w:t>VF</w:t>
            </w:r>
            <w:r>
              <w:rPr>
                <w:rFonts w:eastAsia="Times New Roman" w:cs="Times New Roman"/>
              </w:rPr>
              <w:t>1</w:t>
            </w:r>
            <w:r>
              <w:rPr>
                <w:rFonts w:eastAsia="Times New Roman" w:cs="Times New Roman"/>
                <w:lang w:val="en-US"/>
              </w:rPr>
              <w:t>HJD</w:t>
            </w:r>
            <w:r>
              <w:rPr>
                <w:rFonts w:eastAsia="Times New Roman" w:cs="Times New Roman"/>
              </w:rPr>
              <w:t xml:space="preserve">40062049319 ,технічний паспорт  </w:t>
            </w:r>
            <w:r>
              <w:rPr>
                <w:rFonts w:eastAsia="Times New Roman" w:cs="Times New Roman"/>
                <w:lang w:val="en-US"/>
              </w:rPr>
              <w:t>CXI</w:t>
            </w:r>
            <w:r>
              <w:rPr>
                <w:rFonts w:eastAsia="Times New Roman" w:cs="Times New Roman"/>
              </w:rPr>
              <w:t xml:space="preserve"> №588780</w:t>
            </w:r>
          </w:p>
        </w:tc>
      </w:tr>
    </w:tbl>
    <w:p>
      <w:pPr>
        <w:pStyle w:val="Normal"/>
        <w:jc w:val="right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                   Мар’ян Берн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a4e49"/>
    <w:rPr>
      <w:color w:val="0000FF" w:themeColor="hyperlink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55574"/>
    <w:rPr>
      <w:rFonts w:ascii="Tahoma" w:hAnsi="Tahoma" w:cs="Tahoma"/>
      <w:sz w:val="16"/>
      <w:szCs w:val="16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3d7cff"/>
    <w:rPr/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3d7c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2655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555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d7cff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d7cff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924a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9</Pages>
  <Words>17695</Words>
  <Characters>10087</Characters>
  <CharactersWithSpaces>27727</CharactersWithSpaces>
  <Paragraphs>5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Mary</dc:creator>
  <dc:description/>
  <dc:language>en-US</dc:language>
  <cp:lastModifiedBy>Люба Петрівна Пик</cp:lastModifiedBy>
  <cp:lastPrinted>2021-01-14T10:02:00Z</cp:lastPrinted>
  <dcterms:modified xsi:type="dcterms:W3CDTF">2025-05-20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